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8.06.2012 г. №1843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2.2011 г. № 4136-п/1 «Об утверждении Перечня объектов капитального строительства, финансируемых за с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бюджета городского округа Тольятти на 2012 год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Думы городского округа Тольятти от 16.05.2012 г. № 896                     «О внесении изменений в решение Думы городского округа Тольятти от 14.12.2011 г.  № 708 «О бюджете городского округа Тольятти на 2012 год и на плановый период 2013 - 2014 годов»,  Уставом городского округа Тольятти, мэрия городского округа Тольятти  ПОСТАНОВЛЯЕТ:</w:t>
      </w:r>
    </w:p>
    <w:p>
      <w:pPr>
        <w:pStyle w:val="ConsPlusNormal"/>
        <w:widowControl/>
        <w:spacing w:lineRule="auto" w:line="348"/>
        <w:ind w:firstLine="540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  Внести в постановление мэрии городского округа Тольятти от 26.12.2011  г.  № 4136-п/1 «Об утверждении Перечня объектов капитального строительства, финансируемых за счет средств бюджета городского округа Тольятти на 2012 год и плановый период 2013-201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азета «Городские ведомости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30.12.2011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45-146, от 02.02.2012г. № 10, от 03.05.2012 г.  № 45)</w:t>
      </w: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  (далее – постановление) изменения, изложив приложение к постановлению в 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</w:t>
        <w:tab/>
        <w:tab/>
        <w:tab/>
        <w:tab/>
        <w:tab/>
        <w:tab/>
        <w:t xml:space="preserve">   А.Ю.Бузинный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8:00Z</dcterms:created>
  <dc:creator>Пользователь</dc:creator>
  <dc:description/>
  <cp:keywords/>
  <dc:language>en-US</dc:language>
  <cp:lastModifiedBy>пользователь</cp:lastModifiedBy>
  <cp:lastPrinted>2012-05-21T16:09:00Z</cp:lastPrinted>
  <dcterms:modified xsi:type="dcterms:W3CDTF">2012-06-28T09:19:00Z</dcterms:modified>
  <cp:revision>4</cp:revision>
  <dc:subject/>
  <dc:title>Проект</dc:title>
</cp:coreProperties>
</file>