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эрия городского округа Тольятти</w:t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ПОРЯЖЕНИЕ</w:t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10.05.2012 г. №5509-р/1</w:t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 утверждении </w:t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ожения о правовом департаменте мэрии </w:t>
      </w:r>
    </w:p>
    <w:p>
      <w:pPr>
        <w:pStyle w:val="Normal"/>
        <w:ind w:right="-9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одского округа Тольятт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рганизации дальнейшей работы правового департамента мэрии, руководствуясь Уставом городского округа Тольят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авовом департаменте мэрии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уководителю правового департамента мэрии Бандарову А.Ю. организовать работу департамента в соответствии с утвержденным </w:t>
        <w:br/>
        <w:t>в пункте 1 настоящего распоряжения Положение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Распоряжение мэрии городского округа Тольятти от 20.07.2009 г.           № 6873-р/1 «Об утверждении Положения о правовом департаменте мэ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Распоряжение мэрии городского округа Тольятти от 01.02.2010 г.           № 980-р/1 «О внесении изменений в распоряжения мэрии городского округа Тольятти от 20.07.2009 г. № 6873-р/1 "Об утверждении Положения о правовом департаменте мэрии городского округа Тольятти"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Распоряжение мэрии городского округа Тольятти от 02.06.2010 г.           № 6071-р/1 «О внесении изменений в распоряжения мэрии городского округа Тольятти от 20.07.2009 г. № 6873-р/1 "Об утверждении Положения о правовом департаменте мэрии городского округа Тольятти"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споряжение мэрии городского округа Тольятти от 16.05.2011 г.           № 5027-р/1 «О внесении изменений в Положение о правовом департаменте мэ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заместителя мэра - руководителя аппарата мэрии Тарасова А.А.</w:t>
      </w:r>
    </w:p>
    <w:p>
      <w:pPr>
        <w:pStyle w:val="Normal"/>
        <w:spacing w:lineRule="auto" w:line="360"/>
        <w:ind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9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93" w:hanging="0"/>
        <w:jc w:val="both"/>
        <w:rPr/>
      </w:pPr>
      <w:r>
        <w:rPr>
          <w:bCs/>
          <w:sz w:val="28"/>
          <w:szCs w:val="28"/>
        </w:rPr>
        <w:t>Мэр</w:t>
        <w:tab/>
        <w:tab/>
        <w:tab/>
        <w:tab/>
        <w:tab/>
        <w:tab/>
        <w:tab/>
        <w:t xml:space="preserve">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9:00Z</dcterms:created>
  <dc:creator>zhukova</dc:creator>
  <dc:description/>
  <cp:keywords/>
  <dc:language>en-US</dc:language>
  <cp:lastModifiedBy>пользователь</cp:lastModifiedBy>
  <cp:lastPrinted>2012-05-05T16:05:00Z</cp:lastPrinted>
  <dcterms:modified xsi:type="dcterms:W3CDTF">2012-05-11T06:49:00Z</dcterms:modified>
  <cp:revision>6</cp:revision>
  <dc:subject/>
  <dc:title>                                                                                                                      Проект</dc:title>
</cp:coreProperties>
</file>