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5528"/>
        <w:jc w:val="center"/>
        <w:rPr>
          <w:color w:val="000000"/>
          <w:sz w:val="24"/>
          <w:szCs w:val="24"/>
        </w:rPr>
      </w:pPr>
      <w:bookmarkStart w:id="0" w:name="прил1"/>
      <w:bookmarkEnd w:id="0"/>
      <w:r>
        <w:rPr>
          <w:color w:val="000000"/>
          <w:sz w:val="24"/>
          <w:szCs w:val="24"/>
        </w:rPr>
        <w:t>УТВЕРЖДЕН</w:t>
      </w:r>
    </w:p>
    <w:p>
      <w:pPr>
        <w:pStyle w:val="TextBody"/>
        <w:spacing w:lineRule="auto" w:line="240"/>
        <w:ind w:firstLine="552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ем мэрии</w:t>
      </w:r>
    </w:p>
    <w:p>
      <w:pPr>
        <w:pStyle w:val="TextBody"/>
        <w:spacing w:lineRule="auto" w:line="240"/>
        <w:ind w:firstLine="552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 Тольятти</w:t>
      </w:r>
    </w:p>
    <w:p>
      <w:pPr>
        <w:pStyle w:val="TextBody"/>
        <w:spacing w:lineRule="auto" w:line="240"/>
        <w:ind w:firstLine="552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4.10.2009 г. № 2323-п/1</w:t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прил1"/>
      <w:bookmarkStart w:id="2" w:name="прил1"/>
      <w:bookmarkEnd w:id="2"/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 О Р Я Д О 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едоставления субсидий некоммерческим организациям, не являющимся автономными и бюджетными учреждениями,  </w:t>
      </w:r>
      <w:r>
        <w:rPr>
          <w:rFonts w:cs="Times New Roman" w:ascii="Times New Roman" w:hAnsi="Times New Roman"/>
          <w:b w:val="false"/>
          <w:sz w:val="24"/>
          <w:szCs w:val="24"/>
        </w:rPr>
        <w:t>на оказание содействия в осуществлении и развитии территориального общественного самоуправления на территории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1. Настоящий Порядок устанавливает порядок предоставления субсидий некоммерческим организациям, не являющимся бюджетными и автономными учреждениями, </w:t>
      </w:r>
      <w:r>
        <w:rPr>
          <w:rFonts w:cs="Times New Roman" w:ascii="Times New Roman" w:hAnsi="Times New Roman"/>
          <w:sz w:val="24"/>
          <w:szCs w:val="24"/>
        </w:rPr>
        <w:t xml:space="preserve">на оказание содействия в осуществлении и развитии территориального общественного самоуправления на территории городского округа Тольят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Порядок)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2. Порядок разработан в соответствии со ст. 78.1 Бюджетного кодекса Российской Федерации, Уставом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Настоящий Порядок распространяется на территориальное общественное самоуправление (далее – ТОС), зарегистрировавшие Уставы ТОС  в мэрии городского округа Тольятти в установленном порядке, зарегистрированные в соответствии с законодательством Российской Федерации в качестве юридического лица в организационно-правовой форме некоммерческой организации, осуществляющие свою деятельность на территории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Цели, условия и порядок предост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сидий на оказание </w:t>
      </w:r>
      <w:r>
        <w:rPr>
          <w:rFonts w:cs="Times New Roman" w:ascii="Times New Roman" w:hAnsi="Times New Roman"/>
          <w:sz w:val="24"/>
          <w:szCs w:val="24"/>
        </w:rPr>
        <w:t xml:space="preserve">содействия в осуществлении и развитии территориального общественного самоуправления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Субсидия предоставляется на осуществление территориальным общественным самоуправлением собственных инициатив по вопросам местного значения на территории городского округа Тольятти по следующим направлениям (мероприятиям):</w:t>
      </w:r>
    </w:p>
    <w:p>
      <w:pPr>
        <w:pStyle w:val="ConsPlusNormal"/>
        <w:widowControl/>
        <w:tabs>
          <w:tab w:val="left" w:pos="708" w:leader="none"/>
          <w:tab w:val="left" w:pos="442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1.1. Организация мероприятий,  направленных на удовлетворение социально-бытовых потребностей отдельных категорий граждан: (дети-сироты,  дети-инвалиды, многодетные семьи,  участники ВОВ,  бывшие несовершеннолетние узники  фашизма в период Великой Отечественной войны с 1941-1945гг., одиноко проживающие граждане преклонного возраста, лица без определенного места жительства):</w:t>
      </w:r>
    </w:p>
    <w:p>
      <w:pPr>
        <w:pStyle w:val="Style17"/>
        <w:ind w:left="0" w:hanging="0"/>
        <w:jc w:val="both"/>
        <w:rPr/>
      </w:pPr>
      <w:r>
        <w:rPr/>
        <w:t xml:space="preserve">           </w:t>
      </w:r>
      <w:r>
        <w:rPr/>
        <w:t xml:space="preserve">- приобретение и вручение продуктовых наборов к праздничным  и памятным датам; </w:t>
      </w:r>
    </w:p>
    <w:p>
      <w:pPr>
        <w:pStyle w:val="Style17"/>
        <w:ind w:left="0" w:hanging="0"/>
        <w:jc w:val="both"/>
        <w:rPr/>
      </w:pPr>
      <w:r>
        <w:rPr/>
        <w:tab/>
        <w:t>- приобретение и вручение школьных принадлежностей ко Дню Знаний;</w:t>
      </w:r>
    </w:p>
    <w:p>
      <w:pPr>
        <w:pStyle w:val="Style17"/>
        <w:ind w:left="0" w:hanging="0"/>
        <w:jc w:val="both"/>
        <w:rPr/>
      </w:pPr>
      <w:r>
        <w:rPr/>
        <w:tab/>
        <w:t>- уборка помещений.</w:t>
      </w:r>
    </w:p>
    <w:p>
      <w:pPr>
        <w:pStyle w:val="Style17"/>
        <w:ind w:left="0" w:hanging="0"/>
        <w:jc w:val="both"/>
        <w:rPr/>
      </w:pPr>
      <w:r>
        <w:rPr/>
        <w:tab/>
        <w:t>2.1.2. Организация досуга детей и подростков (группа не менее            10 чел.):</w:t>
      </w:r>
    </w:p>
    <w:p>
      <w:pPr>
        <w:pStyle w:val="Style17"/>
        <w:ind w:left="0" w:hanging="0"/>
        <w:jc w:val="both"/>
        <w:rPr/>
      </w:pPr>
      <w:r>
        <w:rPr/>
        <w:tab/>
        <w:t>- организация проведения экскурсий;</w:t>
      </w:r>
    </w:p>
    <w:p>
      <w:pPr>
        <w:pStyle w:val="Style17"/>
        <w:ind w:left="0" w:hanging="0"/>
        <w:jc w:val="both"/>
        <w:rPr/>
      </w:pPr>
      <w:r>
        <w:rPr/>
        <w:tab/>
        <w:t>- организация посещения кинотеатров, театров и других учреждений культуры на территории городского округа Тольятти;</w:t>
      </w:r>
    </w:p>
    <w:p>
      <w:pPr>
        <w:pStyle w:val="Style17"/>
        <w:ind w:left="0" w:hanging="0"/>
        <w:jc w:val="both"/>
        <w:rPr/>
      </w:pPr>
      <w:r>
        <w:rPr/>
        <w:tab/>
        <w:t>- организация и проведение лекций.</w:t>
      </w:r>
    </w:p>
    <w:p>
      <w:pPr>
        <w:pStyle w:val="Style17"/>
        <w:ind w:left="0" w:hanging="0"/>
        <w:jc w:val="both"/>
        <w:rPr/>
      </w:pPr>
      <w:r>
        <w:rPr/>
        <w:tab/>
        <w:t>2.1.3. Оказание услуг по благоустройству и озеленению в местах общего пользования:</w:t>
      </w:r>
    </w:p>
    <w:p>
      <w:pPr>
        <w:pStyle w:val="Style17"/>
        <w:ind w:left="0" w:hanging="0"/>
        <w:jc w:val="both"/>
        <w:rPr/>
      </w:pPr>
      <w:r>
        <w:rPr/>
        <w:tab/>
        <w:t>- привлечение населения для участия в городских субботниках по санитарной очистке территории (официально объявленных);</w:t>
      </w:r>
    </w:p>
    <w:p>
      <w:pPr>
        <w:pStyle w:val="Style17"/>
        <w:ind w:left="0" w:hanging="0"/>
        <w:jc w:val="both"/>
        <w:rPr/>
      </w:pPr>
      <w:r>
        <w:rPr/>
        <w:tab/>
        <w:t>- разъяснительная работа по вопросу регистрации, содержания и учета домашних животных (объявления, листовки, памятки);</w:t>
      </w:r>
    </w:p>
    <w:p>
      <w:pPr>
        <w:pStyle w:val="Style17"/>
        <w:ind w:left="0" w:hanging="0"/>
        <w:jc w:val="both"/>
        <w:rPr/>
      </w:pPr>
      <w:r>
        <w:rPr/>
        <w:tab/>
        <w:t>- разъяснительная работа по выбору способа управления многоквартирными домами (объявления, листовки, памятк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4. Организация и  проведение культурно-массовых и спортивных мероприятий по месту жительств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культурно-досуговых мероприятий по месту жительства (не менее 50 человек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аботы клубов, кружков, коллективов (не менее 10 часов в меся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физкультурных и спортивных мероприятий по русской лапте, хоккею с шайбой, хоккею с мячом и другое (не менее 50 человек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жителей соответствующей  территории, а также семейных команд к участию в традиционных официальных  физкультурных и спортивных мероприятиях по месту жи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.1.5. </w:t>
      </w:r>
      <w:r>
        <w:rPr>
          <w:rFonts w:cs="Times New Roman" w:ascii="Times New Roman" w:hAnsi="Times New Roman"/>
          <w:sz w:val="24"/>
          <w:szCs w:val="24"/>
        </w:rPr>
        <w:t>Содержание муниципальных помещений,  предоставляемых территориальному общественному самоуправлению для осуществления его деятельности, в т.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держание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плата коммун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плата услуг связ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оплата электроэнергии, в т.ч. оплата услуг внутридомового электрооборудования, домофона, вывоз ТБ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Субсидия предоставляется территориальному общественному самоуправлению (далее – получатель субсидии) в пределах бюджетных ассигнований  и лимитов бюджетных обязательств, предусмотренных в бюджете городского округа на соответствующий финансовый год по разделу «Другие общегосударственные вопросы»  главному распорядителю  бюджетных средств  - мэрии городского округа Тольятти (далее – мэр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убсидия предоставляется  на  реализацию направлений (мероприятий), указанных в п.2.1. настоящего Порядка, на основании договора субсидии и сметы расходов  в пределах нормативов финансовых затрат, ежегодно утверждаемых постановлением мэрии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азмер субсидии определяется от объема выполняемых мероприятий  в соответствии с утвержденными нормати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сидия предоставляется получателю субсидии из бюджета городского округа Тольятти на основании заявки с приложением документов, указанных в п.2.8. настоящего Порядка, в которой указаны конкретные направления (мероприятия) с  приложением сметы расх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 Субсидия на оказание содействия  в осуществлении и развитии  территориального общественного самоуправления предоставляется при соблюдении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ние субсидии  на  реализацию направлений (мероприятий),  указанных в п.2.1 настоящего Поряд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ответствие сметы расходов нормативам, утверждаемым на соответствующи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ение сроков подачи заявки на получение субсидии в соответствии с п.2.7 настоящего Поряд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ние субсидии в сроки, установленные договором субсидии, заключенным мэрией городского округа Тольятти с  получателем субсид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ежеквартальное предоставление  получателем субсидии отчетов о целевом использовании средств, в соответствии с условиями договора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Уполномоченным органом для регистрации и учета заявок на получение субсидии является администрация района (территориальный орган) мэрии  на территории которого осуществляет свою деятельность ТОС (далее -  уполномоченный орган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 Для получения субсидии претендент  на получение субсидии направляет заявку на получение субсидии  по форме согласно приложению № 2 к Порядку в уполномоченный орган в соответствии с  требованиями      п. 2.8.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7. Срок принятия уполномоченным органом заявок на получение субсидии в текущем финансовом году  до 01 октября текуще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.8. К заявке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оряжение мэрии городского округа Тольятти о регистрации Уста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видетельство о государственной регистрации;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видетельство о постановке на учет в налоговом орган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в ТОС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бухгалтерский баланс за последний завершенный отчетный пери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документ, подтверждающий факт избрания  органа ТОС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уведомление о регистрации в Территориальном органе Федеральной службы Государственной статистики по Самарской обла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договор с банком об открытии операционно-кассового обслужи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мета расходов  на реализацию направлений (мероприятий),  указанных в п.2.1 настоящего Порядка,  по форме согласно приложению № 1 к договору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 Документы, предусмотренные  п.2.8.  настоящего Порядка, предоставляются в двух экземплярах, один из которых предъявляется в оригинале для обозрения, другой в виде копии, заверенной   уполномоченным органом, осуществляющим проверку приложенных к заявке копий документов путем проставления штампа «копия верна». Прилагаемый к заявке пакет документов, должен быть пронумерован и проши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 Заявка и приложенные к ней документы регистрируются в журнале заявок  с присвоением ей регистрационного номер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Заявка и приложенные к ней документы, не соответствующие требованиям п.2.8 настоящего Порядка, а также поданные с нарушением срока,  установленного п.2.7 настоящего Порядка,  возвращаются претенденту на получение субсидии,  о чем претендент, в течение трех рабочих дней со дня регистрации заявки,  извещается в письменной форме по почте,  либо с вручением лично извещения и документов на руки с распиской о получ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2. Претендент на получение субсидии  вправе повторно обратиться с заявкой на получение субсидии после устранения  допущенных нарушений, в пределах срока,  установленного п.2.7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3. Зарегистрированная заявка и приложенные к ней документы, соответствующие требованиям п.2.8 настоящего Порядка, рассматриваются уполномоченным органом в течение 30 дней со дня их регистрации. В ходе рассмотрения заявки о предоставлении субсидии уполномоченный орг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комплектность и достоверность представленных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соответствие направлений (мероприятий), указанных в п.2.1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гласовывает смету расходов  с органами мэрии в соответствии с направлением указанным в зая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4. После рассмотрения заявок в порядке, предусмотренном п.2.13 настоящего Порядка,  уполномоченный орган формирует реестр претендентов на получение субсидии и направляет его вместе со всеми материалами (заявка и приложенные к ней документы)  в комиссию по предоставлению субсидии некоммерческим организациям, не являющимся автономными и бюджетными учреждениями, на оказание содействия в осуществлении и развитии территориального общественного самоуправления городского округа Тольятти (далее – комиссия). Комиссия действует на основании Положения о комиссии  (приложение № 1 к Порядк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  Отбор получателей субсидии  осуществляется  комиссией  в порядке, установленном Положением о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6. В рамках рассмотрения заявки о предоставлении субсидии комисси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ет соответствие представленных документов требованиям п. 2.8.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 обоснованность сметы расходов  на мероприятия, а также ее соответствие  направлениям,  указанным в п.2.1. настоящего Порядка, и утвержденным норматив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нимает  одно из решений предусмотренных п.2.6. Положения о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7. Основаниями для отказа в предоставлении субсиди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есоответствие сметы расходов  направлениям (мероприятиям),  указанным в п.2.1 настоящего Порядк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несоответствие сметы расходов утвержденным норматив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соответствие  предоставленных документов требованиям, установленным п.2.8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явление случаев нецелевого использования средств, предоставленных данному ТОС ранее из бюджета городского округа Тольят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окончание срока принятия заявок, установленного п.2.7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8. По результатам рассмотрения заявок комиссия принимает одно из решений предусмотренных п.2.6 Положения о комисс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9. В случае отказа в предоставлении субсидии по основаниям,  указанным в  подпунктах а), б) и в) пункта 2.17, претендент на получение субсидии вправе устранить замечания и предложения комиссии в течение трех рабочих дней и направить доработанные материалы в уполномоченный орган, на территории которой расположен ТОС. Уполномоченный орган в течение трех рабочих дней после получения материалов, доработанных с учетом замечаний комиссии, направляет их в комиссию для повторного рассмотр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0.  Перечень получателей субсидий -  некоммерческих организаций, не являющихся автономными и бюджетными учреждениями  </w:t>
      </w:r>
      <w:r>
        <w:rPr>
          <w:rFonts w:cs="Times New Roman" w:ascii="Times New Roman" w:hAnsi="Times New Roman"/>
          <w:sz w:val="24"/>
          <w:szCs w:val="24"/>
        </w:rPr>
        <w:t xml:space="preserve">на оказание содействия в осуществлении и развитии территориального общественного самоуправления на территории городского округа Тольят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ждается постановлением мэрии городского округа Тольятти на основании Протокола комиссии.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1. Основанием для заключения договора субсидии с получателем субсидии является постановление мэрии городского округа Тольятти, об утверждении  перечня получателей субсидии с указанием размера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2. Проект договора субсидии для заключения с каждым получателем субсидии готовит уполномоченный орган, на территории которой расположен ТО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3. Договор о предоставлении субсидии должен содержать права и обязанности сторон по предоставлению субсидии, размер субсидии, условия и порядок перечисления денежных средств, сроки и порядок предоставления отчетности получателем субсидии, основания и порядок возврата субсидии, срок действия договора, контроль за его исполнением, ответственность сторон, порядок расторжения и измене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4. Субсидия предоставляется ежеквартально путем перечисления денежных средств на счет получателя субсидии в соответствии с договором субсидии  согласно приложению № 3 к Порядку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5. Отчетность об использовании субсидии предоставляется получателем субсидии  ежеквартально до 05 числа  месяца, следующего за отчетным кварталом,  в мэрию по форме согласно приложению  № 2 к договору субсид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6. В случае не предоставления отчета о целевом использовании субсидии в сроки,  указанные в договоре субсидии, перечисление субсидии на очередной квартал не производится  до предоставления необходимой отче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7. Ответственность за достоверность отчетности, сведений и иной информации, предоставляемой в соответствии с настоящим Порядком, несет получатель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8. Прием заявок на получение субсидии,  для формирования бюджета городского округа Тольятти на очередной финансовый год,  осуществляет уполномоченный орган в срок до 1 мая текущего года и направляет  в мэрию городского округа Тольят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9. Заявка на получение субсидии на очередной финансовый год с приложением сметы расходов по форме согласно приложению № 1 к договору субсидий направляется претендентом на получение субсидии в уполномоченный орган в сроки, указанные в п.2.28 настоящего Порядк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Порядок контроля и возврата субсидий в случае наруш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й, установленных при их предостав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Контроль за выполнением ТОС  обязательств по договору  субсидии и целевым использованием бюджетных средств осуществляет мэрия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ри выявлении факта нецелевого использования субсидии, а также в случае нарушения условий договора,  субсидия подлежит возврату  в бюджет городского округа Тольятти в течение 10 рабочих дней со дня установления факта ее нецелевого использования.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4:38:00Z</dcterms:created>
  <dc:creator>пользователь</dc:creator>
  <dc:description/>
  <cp:keywords/>
  <dc:language>en-US</dc:language>
  <cp:lastModifiedBy>пользователь</cp:lastModifiedBy>
  <cp:lastPrinted>2009-08-21T11:37:00Z</cp:lastPrinted>
  <dcterms:modified xsi:type="dcterms:W3CDTF">2009-10-19T08:57:00Z</dcterms:modified>
  <cp:revision>165</cp:revision>
  <dc:subject/>
  <dc:title/>
</cp:coreProperties>
</file>