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/>
          </w:tcPr>
          <w:p>
            <w:pPr>
              <w:pStyle w:val="ConsPlusNormal"/>
              <w:widowControl/>
              <w:ind w:lef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рядку </w:t>
            </w:r>
            <w:r>
              <w:rPr>
                <w:color w:val="000000"/>
              </w:rPr>
              <w:t>предоставления субсидий некоммерческим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рганизациям, не являющимся автономными и бюджетными учреждениями,  </w:t>
            </w:r>
            <w:r>
              <w:rPr/>
              <w:t>на оказание содействия в осуществлении и</w:t>
            </w:r>
            <w:r>
              <w:rPr>
                <w:b/>
              </w:rPr>
              <w:t xml:space="preserve"> </w:t>
            </w:r>
            <w:r>
              <w:rPr/>
              <w:t>развитии территориального общественного самоуправления на территории городского округа Тольят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получение субсидии на оказание содействия в осуществлен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азвитии территориального общественного самоуправл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городского округа Тольят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1260"/>
        <w:gridCol w:w="136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лняется  администрацией района (территориальным органом) мэрии городского округа Тольятт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рганизация-заявитель: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полное наименова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Направление (мероприятие)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Категория лиц, являющихся потребителями по каждому направлению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мероприятию):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Количество получателей услуг по каждому направлению (мероприятию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Территория оказания услуги: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Сроки проведения мероприятий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Финансовое обеспечение мероприятий по каждому направлению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убсид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олучателя субсид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финансир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Общий объем запрашиваемой субсидии: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Адрес претендента на получение субсидии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й: почтовый индекс ___________, обл. __________________, г. ____________,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. ___________________________, д. __________, корп. __________, кв. 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ический: почтовый индекс ___________, обл. __________________, г. _____________,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. ___________________________, д. __________, корп. __________, кв. 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</w:t>
      </w:r>
      <w:r>
        <w:rPr>
          <w:rFonts w:cs="Times New Roman" w:ascii="Times New Roman" w:hAnsi="Times New Roman"/>
          <w:sz w:val="24"/>
          <w:szCs w:val="24"/>
        </w:rPr>
        <w:t>./факс</w:t>
      </w:r>
      <w:r>
        <w:rPr>
          <w:rFonts w:cs="Times New Roman" w:ascii="Times New Roman" w:hAnsi="Times New Roman"/>
          <w:color w:val="000000"/>
          <w:sz w:val="24"/>
          <w:szCs w:val="24"/>
        </w:rPr>
        <w:t>: 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e-mail: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Руководитель (ФИО, домашний адрес, рабочий, домашний, сотовый телефон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1. Банковские реквизиты </w:t>
      </w:r>
      <w:r>
        <w:rPr>
          <w:rFonts w:cs="Times New Roman" w:ascii="Times New Roman" w:hAnsi="Times New Roman"/>
          <w:color w:val="000000"/>
          <w:sz w:val="24"/>
          <w:szCs w:val="24"/>
        </w:rPr>
        <w:t>претендента на получение субсидии</w:t>
      </w:r>
      <w:r>
        <w:rPr>
          <w:rFonts w:cs="Times New Roman" w:ascii="Times New Roman" w:hAnsi="Times New Roman"/>
          <w:sz w:val="24"/>
          <w:szCs w:val="24"/>
        </w:rPr>
        <w:t xml:space="preserve"> (название и адрес банка)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-получатель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, КПП, ОКУД, ОКПО, ОКВЭД, ОКАТО, ОКОГУ, ОКОПФ, ОКФС, р/сч, кор/сч,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.И.О. руководителя_________________________(подпись)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8:47:00Z</dcterms:created>
  <dc:creator>Страхова Светлана Анатольевна</dc:creator>
  <dc:description/>
  <dc:language>en-US</dc:language>
  <cp:lastModifiedBy>Страхова Светлана Анатольевна</cp:lastModifiedBy>
  <cp:lastPrinted>2009-09-29T12:48:00Z</cp:lastPrinted>
  <dcterms:modified xsi:type="dcterms:W3CDTF">2009-10-13T08:41:00Z</dcterms:modified>
  <cp:revision>12</cp:revision>
  <dc:subject/>
  <dc:title>Приложение N 1</dc:title>
</cp:coreProperties>
</file>