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09 г. № 2323-п/1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а предоставления субсидий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им организациям, не являющимся автономными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ыми учреждениями, на оказание содействия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существлении и развитии территориального общественного самоуправления на территории городского округа Тольятти</w:t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субсидий некоммерческим организациям, не являющимся автономными и бюджетными учреждениями городского округа Тольятти, оказывающим содействие в осуществлении и развитии территориального общественного самоуправления на территории городского округа Тольятти, в соответствии со статьей 78.1 Бюджетного кодекса РФ, Уставом городского округа Тольятти, мэрия городского округа Тольятти,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городского округа Тольятти относится предоставление субсидий некоммерческим организациям, не являющимся автономными и бюджетными учреждениями, на оказание содействия в осуществлении и развитии территориального общественного самоуправления на территории городского округа Тольятт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й Порядок предоставления субсидий некоммерческим организациям, не являющимся автономными и бюджетными учреждениями, на оказание содействия в осуществлении и развитии территориального общественного самоуправления на территории городского округа Тольятти (далее – Порядок)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color w:val="000000"/>
          <w:sz w:val="28"/>
          <w:szCs w:val="28"/>
        </w:rPr>
        <w:t>ункт</w:t>
      </w:r>
      <w:r>
        <w:rPr>
          <w:rFonts w:cs="Times New Roman" w:ascii="Times New Roman" w:hAnsi="Times New Roman"/>
          <w:sz w:val="28"/>
          <w:szCs w:val="28"/>
        </w:rPr>
        <w:t xml:space="preserve"> 2.1.5 утвержденного Порядка ввести в действие с 01.01.2010 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рок принятия заявок на получение субсидий в 2009 году до 01.11.2009 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Нормативы финансовых затрат в целях предоставления субсидий некоммерческим организациям, не являющимся автономными и бюджетными учреждениями, на оказание содействия в осуществлении и развитии территориального общественного самоуправления на территории городского округа Тольятти на 2009 год (приложение № 1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состав комиссии по предоставлению субсидий некоммерческим организациям, не являющимся автономными и бюджетными учреждениями, на оказание содействия в осуществлении и развитии территориального общественного самоуправления на территории городского округа Тольятти (приложение № 2)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знать утратившим силу постановление мэрии городского округа Тольятти от 08.05.2009 г. № 1072-п/1 «Об утверждении Порядка определения объема и предоставления субсидий некоммерческим организациям, не являющимся автономными и бюджетными учреждениями, на оказание содействия в осуществлении и развитии территориального общественного самоуправления на территории городского округа Тольят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равлению по оргработе и связям с общественностью мэрии        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мэра Мелёхину Г.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э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Кирпични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4 Знак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3:30:00Z</dcterms:created>
  <dc:creator>малышева</dc:creator>
  <dc:description/>
  <cp:keywords/>
  <dc:language>en-US</dc:language>
  <cp:lastModifiedBy>пользователь</cp:lastModifiedBy>
  <cp:lastPrinted>2009-10-02T08:28:00Z</cp:lastPrinted>
  <dcterms:modified xsi:type="dcterms:W3CDTF">2009-10-19T08:56:00Z</dcterms:modified>
  <cp:revision>6</cp:revision>
  <dc:subject/>
  <dc:title/>
</cp:coreProperties>
</file>