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60"/>
      </w:tblGrid>
      <w:tr>
        <w:trPr>
          <w:trHeight w:val="1418" w:hRule="atLeast"/>
        </w:trPr>
        <w:tc>
          <w:tcPr>
            <w:tcW w:w="5103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2 </w:t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тановлению мэрии</w:t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Тольятти</w:t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4.10.2009 г. № 2323-п/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субсидий некоммерческим организациям, 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являющимся автономными и бюджетными учреждениями, 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казание содействия в осуществлении и развитии территориального общественного самоуправления на территории </w:t>
      </w:r>
    </w:p>
    <w:p>
      <w:pPr>
        <w:pStyle w:val="Style15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Тольятти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02"/>
      </w:tblGrid>
      <w:tr>
        <w:trPr/>
        <w:tc>
          <w:tcPr>
            <w:tcW w:w="3261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ехин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Ивановна</w:t>
            </w:r>
          </w:p>
        </w:tc>
        <w:tc>
          <w:tcPr>
            <w:tcW w:w="6202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мэра по правовым и организационным вопросам – руководитель аппарата мэрии</w:t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  <w:t>Заместитель  председателя комиссии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02"/>
      </w:tblGrid>
      <w:tr>
        <w:trPr/>
        <w:tc>
          <w:tcPr>
            <w:tcW w:w="3261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елев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Валериевич</w:t>
            </w:r>
          </w:p>
        </w:tc>
        <w:tc>
          <w:tcPr>
            <w:tcW w:w="6202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уководитель управления по оргработе и связям с общественностью мэрии </w:t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  <w:t>Ответственный секретарь комиссии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02"/>
      </w:tblGrid>
      <w:tr>
        <w:trPr/>
        <w:tc>
          <w:tcPr>
            <w:tcW w:w="3261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яганов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Александровна</w:t>
            </w:r>
          </w:p>
        </w:tc>
        <w:tc>
          <w:tcPr>
            <w:tcW w:w="6202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ный специалист отдела по взаимодействию с общественными объединениями управления по оргработе и связям с общественностью мэрии</w:t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/>
        <w:t>Члены комиссии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02"/>
      </w:tblGrid>
      <w:tr>
        <w:trPr/>
        <w:tc>
          <w:tcPr>
            <w:tcW w:w="3261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кансков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 Егоровна</w:t>
            </w:r>
          </w:p>
        </w:tc>
        <w:tc>
          <w:tcPr>
            <w:tcW w:w="6202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путат Думы городского округа Тольятти (по согласовани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2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онин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Владимировна</w:t>
            </w:r>
          </w:p>
        </w:tc>
        <w:tc>
          <w:tcPr>
            <w:tcW w:w="6202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ь правового департамента мэри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2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Эдуардо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ь департамента культуры мэр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ыс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Вениам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.о.руководителя департамента по вопросам семьи и демографического развития мэри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ге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Валентино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я департамента социальной поддержки населения мэри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анов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Владимировна</w:t>
            </w:r>
          </w:p>
        </w:tc>
        <w:tc>
          <w:tcPr>
            <w:tcW w:w="6202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руководителя департамента финансов мэри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2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ежин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Николаевна</w:t>
            </w:r>
          </w:p>
        </w:tc>
        <w:tc>
          <w:tcPr>
            <w:tcW w:w="6202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ь управления – главный бухгалтер мэри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2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о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й Иванович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ь управления физической культуры и спорта мэри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ш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Николаевич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руководителя управления городского хозяйства департамента городского хозяйства мэри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ковид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Александро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ь комитета по делам молодежи мэр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тырев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Петровна</w:t>
            </w:r>
          </w:p>
        </w:tc>
        <w:tc>
          <w:tcPr>
            <w:tcW w:w="6202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взаимодействия с общественными объединениями управления по оргработе и связям с общественностью мэри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2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востов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Михайлович</w:t>
            </w:r>
          </w:p>
        </w:tc>
        <w:tc>
          <w:tcPr>
            <w:tcW w:w="6202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ь управления по работе с населением администрации Автозаводского района (территориального органа) мэри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2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ев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Вениаминовна</w:t>
            </w:r>
          </w:p>
        </w:tc>
        <w:tc>
          <w:tcPr>
            <w:tcW w:w="6202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по работе с населением администрации Комсомольского района (территориального органа) мэри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2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ыков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ладимировна</w:t>
            </w:r>
          </w:p>
        </w:tc>
        <w:tc>
          <w:tcPr>
            <w:tcW w:w="6202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по работе с населением администрации Центрального  района (территориального органа) мэр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34:00Z</dcterms:created>
  <dc:creator>112</dc:creator>
  <dc:description/>
  <cp:keywords/>
  <dc:language>en-US</dc:language>
  <cp:lastModifiedBy>пользователь</cp:lastModifiedBy>
  <cp:lastPrinted>2009-08-19T12:58:00Z</cp:lastPrinted>
  <dcterms:modified xsi:type="dcterms:W3CDTF">2009-10-19T08:59:00Z</dcterms:modified>
  <cp:revision>45</cp:revision>
  <dc:subject/>
  <dc:title/>
</cp:coreProperties>
</file>