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 мэ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0.2009 г. № 2323-п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ых затрат в целях предоставления субсидий некоммерческим организациям, не являющимся автономными и бюджетными учреждениями, на оказание содействия в осуществлении и развитии территориального общественного самоуправления на территории городского округа Тольятти на 2009 год</w:t>
      </w:r>
    </w:p>
    <w:p>
      <w:pPr>
        <w:pStyle w:val="Style15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63"/>
        <w:gridCol w:w="28"/>
        <w:gridCol w:w="29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 единицу услу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ция мероприятий  направленных на удовлетворение социально-бытовых потребностей  отдельных категорий граждан</w:t>
            </w:r>
            <w:r>
              <w:rPr>
                <w:sz w:val="24"/>
                <w:szCs w:val="24"/>
              </w:rPr>
              <w:t xml:space="preserve"> (дети-сироты,  дети-инвалиды, многодетные семьи,  участники ВОВ,  бывшие несовершеннолетние узники  фашизма в период Великой Отечественной войны с 1941-1945гг.,  одиноко проживающие граждане преклонного возраста,   лица без определенного места жительства):</w:t>
              <w:tab/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и вручение продуктовых наборов к праздничным  и памятным датам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и вручение школьных принадлежностей ко Дню Знаний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орка помещений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рганизация досуга детей и подростков </w:t>
            </w:r>
            <w:r>
              <w:rPr>
                <w:sz w:val="24"/>
                <w:szCs w:val="24"/>
              </w:rPr>
              <w:t>(группа не менее 10 чел.):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оведения экскурсий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осещения кинотеатров, театров и других учреждений культуры на территории городского округа Тольятти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лекций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услуг по благоустройству и озеленению в местах общего пользования: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населения для участия в городских субботниках по санитарной очистке территории (официально объявленных)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ительная работа  по вопросу регистрации, содержания и учета домашних животных (объявления, листовки, памятки)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ительная работа по выбору способа управления многоквартирными домами (объявления, листовки, памя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и проведение культурно-массовых и спортивных мероприятий  по месту жительства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изация и проведение культурно-досуговых мероприятий по месту жительства (не менее 50 человек);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аботы клубов, кружков, коллективов (не менее 10 часов в месяц);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**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изация и проведение физкультурных и спортивных мероприятий по русской лапте, хоккею с шайбой, хоккею с мячом и др. (не менее 50 человек);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жителей соответствующей территории, а также семейных команд к участию в традиционных официальных физкультурных и спортивных мероприятиях по месту жительства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награждение ТОС за организацию мероприятий,  перечисленных в  п.2.1.1 – 2.1.4. -  не более  30%  от  структуры затрат на мероприятия (указывается в смете)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* - Цена одного объявления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** - Цена услуги (в месяц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06:00Z</dcterms:created>
  <dc:creator>112</dc:creator>
  <dc:description/>
  <cp:keywords/>
  <dc:language>en-US</dc:language>
  <cp:lastModifiedBy>пользователь</cp:lastModifiedBy>
  <cp:lastPrinted>2009-10-13T13:52:00Z</cp:lastPrinted>
  <dcterms:modified xsi:type="dcterms:W3CDTF">2009-10-19T08:59:00Z</dcterms:modified>
  <cp:revision>12</cp:revision>
  <dc:subject/>
  <dc:title/>
</cp:coreProperties>
</file>