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062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рядк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оставления субсидий некоммерческим организациям, не являющимся автономными и бюджетными учреждениями,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оказание содейств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осуществлении и развитии территориального общественного самоуправления на территори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ЛОЖЕНИЕ  О 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 предоставлению субсидий некоммерческим организациям, не являющимся автономными и бюджетными учреждениями,  на оказание содействия  в осуществлении и развитии территориального общественного самоуправления на территории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1.1. Комиссия по предоставлению субсидии некоммерческим организациям, не являющимся автономными и бюджетными учреждениями,  на оказание содействия  в осуществлении и развитии территориального общественного самоуправления на территории городского округа Тольятти (далее – комиссия) является постоянно действующим совещательным органом, обеспечивающим рассмотрение и решение следующих вопросов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) рассмотрение заявок на предоставление субсидии некоммерческим организациям, не являющимся автономными и бюджетными учреждениями, на оказание содействия в осуществлении и развитии территориального общественного самоуправления на территории городского округа Тольятти;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 xml:space="preserve">2) определение обоснованности сметы расходов на мероприятия,  указанные в п.2.1. к Порядку предоставления субсидий некоммерческим организациям, не являющимся автономными и бюджетными учреждениями,  </w:t>
      </w:r>
      <w:r>
        <w:rPr>
          <w:rFonts w:cs="Times New Roman" w:ascii="Times New Roman" w:hAnsi="Times New Roman"/>
          <w:b w:val="false"/>
          <w:sz w:val="24"/>
          <w:szCs w:val="24"/>
        </w:rPr>
        <w:t>на оказание содействия в осуществлении и развитии территориального общественного самоуправления на территории городского округа Тольятти (далее - Порядок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объема  предоставляемой субсидии, в соответствии с утвержденными нормативами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) вынесение  одного из решений,  предусмотренных п.2.6. настоящего Положения;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) формирование перечня ТОС,  имеющих право на получение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остав и порядок работы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В состав комиссии входят: председатель комиссии, заместитель председателя комиссии, ответственный секретарь комиссии и члены комиссии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комиссии утверждается постановлением мэр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прекращает свою деятельность в соответствии с постановлением мэр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ет место и врем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т заседание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писывает протокол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ет иные функции, связанные с организацией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председателя комиссии его полномочия осуществл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Ответственный секретар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т сводный реестр претендентов на получение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ет проект повестки очередного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ирует членов комиссии о месте и времени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т протокол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ит проект постановления мэрии  для утверждения перечня получателей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ят экспертизу заявок претендентов на получение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ют обоснованность сметы расходов на мероприятия и соответствие направлениям, указанным в п.2.1 Порядка, а также соответствие  утвержденным норматив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ют участие в голосовании по вопросам повестки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Организационной формой деятельности комиссии является заседание. Заседания проводятся по мере необходимости, но не реже одного раза в квартал. Заседание правомочно, если на нем присутствует не менее 1/2 от общего количеств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По результатам рассмотрения заявки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ь заявку на получение субсидии в соответствии с запрашиваемой сумм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ь  заявку на получение субсидии с изменением размера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работать заявку на получение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казать претенденту в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Решение комиссии принимается открытым голосованием простым большинством голосов присутствующих членов комиссии. При равном количестве голосов право преимущественного голоса имеет председатель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8. Перечень ТОС, претендующих на получение субсидии, определяется решением комиссии. Решение оформляется протоколом, который подписывается членами комиссии, принявшими участие в заседании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9. Перечень получателей субсидий -  некоммерческих организаций, не являющихся автономными и бюджетными учреждениями,  </w:t>
      </w:r>
      <w:r>
        <w:rPr>
          <w:rFonts w:cs="Times New Roman" w:ascii="Times New Roman" w:hAnsi="Times New Roman"/>
          <w:sz w:val="24"/>
          <w:szCs w:val="24"/>
        </w:rPr>
        <w:t>на оказание содействия в осуществлении и развитии территориального общественного самоуправления на территории городского округа Тольят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ется постановлением мэрии городского округа Тольят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 Информация о предоставлении (отказе в предоставлении) субсидии доводится до претендента в течение 10 рабочих дней после подписания протокола председателем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1">
    <w:name w:val=" Знак1"/>
    <w:basedOn w:val="Style14"/>
    <w:qFormat/>
    <w:rPr>
      <w:sz w:val="22"/>
      <w:szCs w:val="22"/>
    </w:rPr>
  </w:style>
  <w:style w:type="character" w:styleId="Style15">
    <w:name w:val="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39:00Z</dcterms:created>
  <dc:creator>пользователь</dc:creator>
  <dc:description/>
  <dc:language>en-US</dc:language>
  <cp:lastModifiedBy>Страхова Светлана Анатольевна</cp:lastModifiedBy>
  <cp:lastPrinted>2009-08-19T12:59:00Z</cp:lastPrinted>
  <dcterms:modified xsi:type="dcterms:W3CDTF">2009-10-13T08:39:00Z</dcterms:modified>
  <cp:revision>47</cp:revision>
  <dc:subject/>
  <dc:title/>
</cp:coreProperties>
</file>