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2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42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ложение № 3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 Порядку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едоставления субсидий некоммерческим организациям, не являющимся автономными и бюджетным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реждениями,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казание содействия в осуществлении и развитии территориального общественного самоуправления на территории городского округа Тольятти</w:t>
            </w:r>
          </w:p>
        </w:tc>
      </w:tr>
    </w:tbl>
    <w:p>
      <w:pPr>
        <w:pStyle w:val="TextBody"/>
        <w:spacing w:lineRule="auto" w:line="240"/>
        <w:ind w:firstLine="552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говор субсидии  №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“</w:t>
      </w:r>
      <w:r>
        <w:rPr>
          <w:rFonts w:cs="Times New Roman" w:ascii="Times New Roman" w:hAnsi="Times New Roman"/>
          <w:color w:val="000000"/>
          <w:sz w:val="24"/>
          <w:szCs w:val="24"/>
        </w:rPr>
        <w:t>_____”_________20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е образование городской округ Тольятти, в лице мэрии городского округа Тольятти именуемой в дальнейшем  "Мэрия", в лице__________________________ __________________________________________________________________________ , действующего(ей) на основании доверенности_____________________________________ ,          с одной стороны, и ________________________________________________________ _____________________________________________________________________________, в дальнейшем именуемое "Получатель субсидии", в лице____________________________ _____________________________, действующего(ей) на основании_________________ ______________________________, с другой стороны, а вместе именуемые в дальнейшем "Стороны", заключили настоящий договор о нижеследующ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Предмет договор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ab/>
        <w:t xml:space="preserve">1.1. Мэрия предоставляет субсидию Получателю субсидии из  бюджета городского округа Тольятти в соответствии с решением Думы городского округа Тольятти от___________№___________  и постановлением мэрии городского округа Тольятти от __________ №___________ «Об утверждении перечня получателей субсидий -  некоммерческих организаций, не являющихся автономными и бюджетными учреждениями,  </w:t>
      </w:r>
      <w:r>
        <w:rPr>
          <w:rFonts w:cs="Times New Roman" w:ascii="Times New Roman" w:hAnsi="Times New Roman"/>
          <w:b w:val="false"/>
          <w:sz w:val="24"/>
          <w:szCs w:val="24"/>
        </w:rPr>
        <w:t>на оказание содействия в осуществлении и развитии территориального общественного самоуправления на территории городского округа Тольятти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а Получатель субсидии  использует  предоставленную  субсидию на мероприятия, направленные на оказание содействия в осуществлении и развитии территориального общественного самоуправления в рамках решения вопросов местного значения на территории городского округа Тольятти, а именно н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"/>
        <w:widowControl/>
        <w:tabs>
          <w:tab w:val="left" w:pos="708" w:leader="none"/>
          <w:tab w:val="left" w:pos="4429" w:leader="none"/>
        </w:tabs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ConsPlusNormal"/>
        <w:widowControl/>
        <w:tabs>
          <w:tab w:val="left" w:pos="708" w:leader="none"/>
          <w:tab w:val="left" w:pos="4429" w:leader="none"/>
        </w:tabs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0" w:hanging="0"/>
        <w:jc w:val="both"/>
        <w:rPr>
          <w:color w:val="000000"/>
        </w:rPr>
      </w:pPr>
      <w:r>
        <w:rPr/>
        <w:tab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. Цена договор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эрия предоставляет субсидию Получателю субсидии в размере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_____________________________________________________________________) рублей.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Права и  обязанности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. Мэрия  обязуется: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1.1. Перечислять  на  расчетный  счет  Получателя  субсидии, указанный в настоящем договоре, денежные средства в размере___________________ (_____________________________________________________________), на основании  сметы  расходов (приложение № 1), ежеквартально, до 10 числа месяца, следующего за отчетным кварталом, по заявке Получателя субсидии. 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.2. Перечисление  денежных средств осуществляется в  пределах бюджетных ассигнований и лимитов бюджетных обязательств, утвержденных в бюджете городского округа Тольятти на ________ год по разделу «Общегосударственные вопросы»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Мэрия имеет право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1. Приостанавливать выплаты средств бюджета городского округа Тольятти в случае нецелевого  их использования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2. Осуществлять контроль за расходованием Получателем субсидии средств,  предоставленной субсидии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3. Очередной платеж осуществлять после предоставления отчета о целевом использовании субсидии (приложение № 2) за предыдущий период до 10 числа месяца, следующего за отчетным кварталом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4. В случае не предоставления отчета о целевом использовании субсидии в сроки, указанные в п.3.3.4 настоящего договора, перечисление субсидии на очередной квартал не производится,  до предоставления необходимой отчетности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3. Получатель субсидии обязуется: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3.1. Принять предоставленную ему субсидию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3.2. Производить расходование предоставленной субсидии по целевому назначению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3.3. Вести бухгалтерский учет по расходованию полученной субсидии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3.4. Своевременно, до 05 числа месяца, следующего за отчетным кварталом, представлять  мэрии отчет о целевом использовании субсидии.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center" w:pos="4677" w:leader="none"/>
          <w:tab w:val="left" w:pos="6875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3. Ответственность сторон</w:t>
        <w:tab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 Стороны  несут  ответственность  за неисполнение или  ненадлежащее исполнение своих обязательств  по настоящему договору в соответствии с действующим законодательством РФ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. В случае выявления факта нецелевого использования субсидии Получатель субсидии обязан вернуть Мэрии предоставленную субсидию  в течение 10 рабочих дней со дня установления факта ее нецелевого использования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3. По всем вопросам, не урегулированным в настоящем договоре, Стороны  будут руководствоваться действующим законодательством РФ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Срок действия договор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 Настоящий договор вступает в силу с момента подписания сторонами и действует до « _____»_________20___г.  Обязательства  по  настоящему договору считаются полностью исполненными после утверждения Мэрией предоставленных Получателем субсидии отчетов о целевом использовании субсидии в полном объем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Прочие услов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 Все изменения и дополнения вносятся в договор по соглашению сторон путем подписания дополнительных соглашений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 Настоящий  договор  составлен  в двух  экземплярах, имеющих равную юридическую силу, по одному для каждой из сторон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Юридические адреса и банковские реквизиты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323"/>
        <w:gridCol w:w="4432"/>
      </w:tblGrid>
      <w:tr>
        <w:trPr/>
        <w:tc>
          <w:tcPr>
            <w:tcW w:w="481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эрия городского округа Тольятти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5011, Самарская обл., г. Тольятти, Площадь Свободы, 4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32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учатель субсидии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/_________________/</w:t>
            </w:r>
          </w:p>
        </w:tc>
        <w:tc>
          <w:tcPr>
            <w:tcW w:w="32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32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/_______________/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3"/>
      </w:tblGrid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договору субсид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от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та расходов на ___________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567"/>
        <w:gridCol w:w="1572"/>
        <w:gridCol w:w="1572"/>
        <w:gridCol w:w="1572"/>
        <w:gridCol w:w="1572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год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рта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рта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ртал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расходов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эрия_______________       </w:t>
        <w:tab/>
        <w:tab/>
        <w:tab/>
        <w:t xml:space="preserve">           Получатель субсидии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41"/>
      </w:tblGrid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договору субсид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от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 целевом использовании субсидии по договору №__________от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_____________________20_____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о средст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рас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4:39:00Z</dcterms:created>
  <dc:creator>newm</dc:creator>
  <dc:description/>
  <dc:language>en-US</dc:language>
  <cp:lastModifiedBy>Страхова Светлана Анатольевна</cp:lastModifiedBy>
  <cp:lastPrinted>2009-10-13T14:02:00Z</cp:lastPrinted>
  <dcterms:modified xsi:type="dcterms:W3CDTF">2009-10-13T09:03:00Z</dcterms:modified>
  <cp:revision>33</cp:revision>
  <dc:subject/>
  <dc:title>Приложение 2</dc:title>
</cp:coreProperties>
</file>