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4.2012 г. №108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гласования сдел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ршаемых муниципальным предприят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целях совершенствования распоряжения муниципальным имуществом, закрепленным либо закрепляемым за муниципальными предприятиями на праве хозяйственного ведения, в соответствии с Федеральным законом</w:t>
        <w:br/>
        <w:t>от 14.11.2002 г. № 161-ФЗ «О государственных и муниципальных унитарных предприятиях», Уставом городского округа Тольятти, мэрия городского округа Тольятти ПОСТАНОВЛЯЕТ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 Утвердить прилагаемое Положение о порядке согласования сделок, совершаемых муниципальным предприятием городского округа Тольятти.</w:t>
      </w:r>
    </w:p>
    <w:p>
      <w:pPr>
        <w:pStyle w:val="BodyText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уководителям органов мэрии, в ведомственном подчинении которых находятся муниципальные предприятия, довести Положение о порядке согласования сделок, совершаемых муниципальным предприятием городского округа Тольятти, до сведения подведомственных муниципальных предприят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мэра г. Тольят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От 25.09.2003 г. № 125-1/п «Об утверждении Положения о порядке согласования сделок, совершаемых муниципальным предприятием г. Тольятт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От 28.06.2004 г. № 75-1/п «О внесении изменений в Постановление мэра от 25.09.2003 № 125-1/п “Об утверждении Положения о порядке согласования сделок, совершаемых муниципальным предприятием</w:t>
        <w:br/>
        <w:t>г. Тольятти”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 От 15.07.2004 г. № 87-1/п «О внесении изменений и дополнений в Постановление мэра г. Тольятти от 25.09.2003 № 125-1/п “Об утверждении Положения о порядке согласования сделок, совершаемых муниципальным предприятием г. Тольятти”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Управлению по оргработе и связям с общественностью</w:t>
      </w:r>
      <w:r>
        <w:rPr>
          <w:rFonts w:cs="Tahoma" w:ascii="Tahoma" w:hAnsi="Tahoma"/>
          <w:color w:val="283959"/>
          <w:sz w:val="20"/>
        </w:rPr>
        <w:t xml:space="preserve"> </w:t>
      </w:r>
      <w:r>
        <w:rPr>
          <w:sz w:val="28"/>
          <w:szCs w:val="28"/>
        </w:rPr>
        <w:t>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.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/>
      </w:pPr>
      <w:r>
        <w:rPr/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эр                             </w:t>
        <w:tab/>
        <w:t xml:space="preserve">                                              </w:t>
        <w:tab/>
        <w:t xml:space="preserve">                         С.И.Андреев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пользователь</dc:creator>
  <dc:description/>
  <cp:keywords/>
  <dc:language>en-US</dc:language>
  <cp:lastModifiedBy>пользователь</cp:lastModifiedBy>
  <cp:lastPrinted>2012-01-26T15:39:00Z</cp:lastPrinted>
  <dcterms:modified xsi:type="dcterms:W3CDTF">2012-04-09T04:53:00Z</dcterms:modified>
  <cp:revision>4</cp:revision>
  <dc:subject/>
  <dc:title>Проект</dc:title>
</cp:coreProperties>
</file>