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TextBody"/>
        <w:ind w:left="50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мэрии</w:t>
      </w:r>
    </w:p>
    <w:p>
      <w:pPr>
        <w:pStyle w:val="TextBody"/>
        <w:ind w:left="50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Тольятти</w:t>
      </w:r>
    </w:p>
    <w:p>
      <w:pPr>
        <w:pStyle w:val="TextBody"/>
        <w:ind w:left="50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4.2012 г. №1083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ожение о порядке согласования сделок, совершаемых муниципальным предприятиям городского округа Тольят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оложение определяет порядок согласования сделок, которые муниципальное предприятие городского округа Тольятти (далее – муниципальное предприятие) в соответствии с Федеральным законом                  от 14.11.2002 № 161-ФЗ «О государственных и муниципальных предприятиях», нормативными правовыми актами органов местного самоуправления городского округа Тольятти и уставом муниципального предприятия не может осуществлять без согласования мэрии городского округа Тольятти как собственника муниципального имуществ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ается муниципальны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только в пределах, не лишающих его возможности осуществлять деятельность, цели, предмет, виды которой определены уставом муниципального предприятия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делки, совершенные муниципальным предприят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рушением этого требования, являются ничтожны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Виды подлежащих согласованию сделок, совершаемых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предприятием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Действие настоящего Положения распространяется на следующие виды совершаемых муниципальным предприятием сделок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Внесение муниципального имущества в качестве вклада в уставный (складочный) капитал хозяйственного общества или товарищества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несение муниципального имущества в качестве вклада в некоммерческую организацию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Заключение договора простого товарищества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Крупные сделки с муниципальным имуществом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редоставление займов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редоставление поручительств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Получение банковских гарантий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Уступка требований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Перевод долга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Внесение денежного вклада в уставный (складочный) капитал хозяйственного общества или товарищества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Внесение денежного вклада в некоммерческую организацию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Сделки, в совершении которых имеется заинтересованность руководителя муниципального предприятия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13. Другие сделки, согласование которых предусмотрено уставом муниципального предприятия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гласование сделок по продаже муниципального имущества, находящегося в хозяйственном ведении муниципальных предприятий городского округа Тольятти, регулируется Положением о продаже имущества муниципальных предприятий в городском округе Тольятти, утвержденным решением Думы городского округа Тольятти от 18.10.2006  № 539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Согласование залоговых сделок муниципального имущества, находящегося в хозяйственном ведении муниципальных предприятий городского округа Тольятти, регулируется Положением о согласовании залоговых сделок, утвержденным решением Думы городского округа Тольятти от 06.10.2010 № 375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Согласование сделок в связи с предоставлением в аренду муниципального имущества, находящегося в хозяйственном ведении муниципальных предприятий городского округа Тольятти, регулируется Порядком предоставления в аренду недвижимого имущества, закрепленного за муниципальными предприятиями на праве хозяйственного ведения, утвержденным постановлением Мэрии городского округа Тольятти от 29.10.2010 № 3037-п/1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Согласование сделок в связи с осуществлением заимствований муниципальными предприятиями регулируется Положением о порядке осуществления заимствований муниципальными унитарными предприятиями городского округа Тольятти, утвержденным постановлением Мэра городского округа Тольятти от 02.08.2006 № 6815-1/п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согласования сделок, совершаемых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предприятием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шение о даче согласия муниципальному предприятию на совершение сделок с муниципальным имуществом, предусмотренных п. 2.1 настоящего Положения, принимается мэром городского округа Тольятти в форме постановления мэрии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Проект постановления мэрии подготавливается органом мэрии, в ведомственном подчинении которого находится муниципальное предприятие, на основании заключения органа мэрии, в ведомственном подчинении которого находится муниципальное предприятие, о том, что осуществление предполагаемой сделки не лишает возможности муниципальное предприятие осуществлять цели, предмет, виды которой определены его уставом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проект постановления подготавливаются в течение 10 дней со дня предоставления муниципальным предприятием всех документов, указанных в п. 3.3 настоящего Положения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даче согласия муниципальному предприятию на совершение сделок с муниципальным имуществом принимается мэром городского округа в двухмесячный срок со дня предоставления муниципальным предприятием всех документов, указанных в п. 3.3 настоящего Положения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одготовки заключения, указанного в п. 3.2 настоящего Положения, муниципальное предприятие предоставляет в орган мэрии, в ведомственном подчинении которого оно находится,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Копия устава муниципального предприятия с изменениями (при наличии таких изменений), заверенная подписью руководителя и печат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Копия свидетельства налоговой инспекции о постановке на учет в налоговом органе, заверенная подписью руководителя и печатью муниципального пред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3. Копия свидетельства о внесении записи в Единый государственный реестр юридических лиц, заверенная подписью руководителя и печатью муниципального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Выписка из Единого государственного реестра юридических лиц, выданная не ранее чем за месяц до дня представления документов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4. Проект сделки, содержащий предмет, сумму (стоимость), срок действия, наименование и местонахождение второй стороны сделки, а также иные условия, относительно которых сторонами достигнуто соглас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7. Бухгалтерский баланс, отчет о прибылях и убытках на последнюю отчетную дату, подписанные руководителем и главным бухгалтером,                     с отметкой налоговой инспе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8. Расчет экономической эффективности и целесообразности совершения сделки и влияния сделки на выполнение плановых показателей муниципального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9. Выписка из книги записи сделок о ранее заключенных сделках, заверенная подписью руководителя, главного бухгалтера и печатью муниципального предприятия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0. По сделкам с муниципальным имуществом дополнительно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0.1. Копии документов, подтверждающих право хозяйственного ведения на имущество, являющееся предметом сделки, заверенные подписью руководителя и печатью муниципального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0.2. Перечень имущества, являющегося предметом сделки,                            с указанием его балансовой стоимости на последнюю отчетную дату, заверенный подписью руководителя, главного бухгалтера и печатью муниципального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Муниципальное предприятие предоставляет в орган мэрии, в ведомственном подчинении которого оно находится, информацию о сделке по установленной форме (Приложение 1) в течение 5 рабочих дней после подписания постановления мэрии о согласовании сделк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8"/>
          <w:szCs w:val="28"/>
        </w:rPr>
        <w:t>3.5. Орган мэрии, в ведомственном подчинении которого находится муниципальное предприятие, предоставляет в департамент экономического развития мэрии для систематизации и учета сводную информацию о сделках подведомственных муниципальных предприятий по каждому виду сделок за отчетный период (квартал, полугодие, 9 месяцев, год) по установленной форме (Приложение 1) до 15 числа месяца, следующего за отчетным периодо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141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BodyTextIndentChar">
    <w:name w:val="Body Text Indent Char"/>
    <w:basedOn w:val="Style8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360" w:leader="none"/>
      </w:tabs>
      <w:jc w:val="both"/>
    </w:pPr>
    <w:rPr>
      <w:b/>
      <w:i/>
      <w:sz w:val="24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4"/>
      <w:lang w:val="en-US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widowControl/>
      <w:spacing w:before="120" w:after="120"/>
    </w:pPr>
    <w:rPr>
      <w:b/>
      <w:bCs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">
    <w:name w:val="Body Text Indent"/>
    <w:basedOn w:val="Normal"/>
    <w:qFormat/>
    <w:pPr>
      <w:widowControl/>
      <w:spacing w:lineRule="atLeast" w:line="80" w:before="0" w:after="100"/>
      <w:ind w:left="283" w:firstLine="567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1:00Z</dcterms:created>
  <dc:creator>ОЕМ Пользователь</dc:creator>
  <dc:description/>
  <cp:keywords/>
  <dc:language>en-US</dc:language>
  <cp:lastModifiedBy>пользователь</cp:lastModifiedBy>
  <cp:lastPrinted>2012-02-20T11:06:00Z</cp:lastPrinted>
  <dcterms:modified xsi:type="dcterms:W3CDTF">2012-04-09T04:54:00Z</dcterms:modified>
  <cp:revision>4</cp:revision>
  <dc:subject/>
  <dc:title>Отчет</dc:title>
</cp:coreProperties>
</file>