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8" w:firstLine="720"/>
        <w:jc w:val="center"/>
        <w:rPr/>
      </w:pPr>
      <w:r>
        <w:rPr>
          <w:sz w:val="28"/>
          <w:szCs w:val="28"/>
        </w:rPr>
        <w:t>к постановлению мэрии</w:t>
      </w:r>
    </w:p>
    <w:p>
      <w:pPr>
        <w:pStyle w:val="Normal"/>
        <w:ind w:left="4248" w:firstLine="720"/>
        <w:jc w:val="center"/>
        <w:rPr/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 02.04.2010 г. № 791-п/1</w:t>
      </w:r>
    </w:p>
    <w:p>
      <w:pPr>
        <w:pStyle w:val="Normal"/>
        <w:spacing w:lineRule="exact" w:line="1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Й ПО ДЕЛАМ НЕСОВЕРШЕННОЛЕТ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ЗАЩИТЕ ИХ ПРАВ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spacing w:lineRule="exact" w:line="48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Городская комиссия по делам несовершеннолетних и защите их прав городского округа Тольят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седатель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6243"/>
      </w:tblGrid>
      <w:tr>
        <w:trPr/>
        <w:tc>
          <w:tcPr>
            <w:tcW w:w="332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отов Сергей Викторович</w:t>
            </w:r>
          </w:p>
        </w:tc>
        <w:tc>
          <w:tcPr>
            <w:tcW w:w="6243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мэра по социальным вопросам.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местители </w:t>
      </w:r>
      <w:r>
        <w:rPr/>
        <w:t>председателя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6242"/>
      </w:tblGrid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ысова Светлана Вениаминовна</w:t>
            </w:r>
          </w:p>
        </w:tc>
        <w:tc>
          <w:tcPr>
            <w:tcW w:w="6242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руководитель департамента по вопросам семьи и демографического развития мэрии городского округа Тольятти;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чукина Ирина Васильевна</w:t>
            </w:r>
          </w:p>
        </w:tc>
        <w:tc>
          <w:tcPr>
            <w:tcW w:w="6242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департамента образования мэрии городского округа Тольятти;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 секретар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6244"/>
      </w:tblGrid>
      <w:tr>
        <w:trPr/>
        <w:tc>
          <w:tcPr>
            <w:tcW w:w="3326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ифонова Елена Владимировна</w:t>
            </w:r>
          </w:p>
        </w:tc>
        <w:tc>
          <w:tcPr>
            <w:tcW w:w="62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чальник отдела защиты прав несовершеннолетних управления профилактики социального сиротства и защиты прав несовершеннолетних департамента по вопросам семьи и демографического развития мэрии городского округа Тольятти.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6243"/>
      </w:tblGrid>
      <w:tr>
        <w:trPr/>
        <w:tc>
          <w:tcPr>
            <w:tcW w:w="3327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онова Татьяна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6243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реализации образовательных программ Тольяттинского управления Министерства образования и науки Самарской области (по согласованию);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ихайлова Лариса Альбертовна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главный врач городского учреждения здравоохранения Самарской области «Тольяттинский наркологический диспансер» (по согласованию);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онковидова Наталья Александровна</w:t>
            </w:r>
          </w:p>
        </w:tc>
        <w:tc>
          <w:tcPr>
            <w:tcW w:w="6243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руководитель комитета по делам молодежи мэрии городского округа Тольятти;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Шнырина  Елена Павловна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директор муниципального учреждения  «Центр социальной помощи семье и детям городского  округа Тольятти» (по согласованию);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Багаев Владимир Николаевич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директор государственного учреждения Центр занятости населения городского округа Тольятти (по согласованию);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сорина Анна Евгеньевна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главный специалист отдела организации медпомощи населению управления по лечебно-профилактической работе департамента здравоохранения мэрии городского округа Тольятти;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Ермишина Светлана Касимовна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инспектор отдела обеспечения деятельности участковых уполномоченных милиции и подразделений по делам несовершеннолетних Управления внутренних дел городского округа Тольятти (по согласованию);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Бахтеева Гельшат Сафиулловна    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защиты прав несовершеннолетних управления профилактики социального сиротства и защиты прав несовершеннолетних департамента по вопросам семьи и демографического развития мэрии городского округа Тольятти;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лдугина  Елена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иколаев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Style w:val="FontStyle12"/>
                <w:sz w:val="28"/>
                <w:szCs w:val="28"/>
              </w:rPr>
              <w:t>главный специалист отдела защиты прав несовершеннолетних управления профилактики социального сиротства и защиты прав несовершеннолетних департамента по вопросам семьи и демографического развития мэрии городского округа Тольятти;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локова Римма Александровна</w:t>
            </w:r>
          </w:p>
        </w:tc>
        <w:tc>
          <w:tcPr>
            <w:tcW w:w="6243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защиты прав несовершеннолетних управления профилактики социального сиротства и защиты прав несовершеннолетних департамента по вопросам семьи и демографического развития мэрии городского округа Тольятти.</w:t>
            </w:r>
          </w:p>
        </w:tc>
      </w:tr>
    </w:tbl>
    <w:p>
      <w:pPr>
        <w:pStyle w:val="Normal"/>
        <w:ind w:right="256" w:hanging="0"/>
        <w:jc w:val="center"/>
        <w:rPr>
          <w:sz w:val="28"/>
          <w:szCs w:val="28"/>
        </w:rPr>
      </w:pPr>
      <w:r>
        <w:rPr>
          <w:sz w:val="28"/>
          <w:szCs w:val="28"/>
        </w:rPr>
        <w:t>II. Комиссия по делам несовершеннолетних и защите их прав на территории Автозаводского района городского округа Тольятти</w:t>
      </w:r>
    </w:p>
    <w:p>
      <w:pPr>
        <w:pStyle w:val="Normal"/>
        <w:ind w:right="2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седатель </w:t>
      </w:r>
      <w:r>
        <w:rPr/>
        <w:t xml:space="preserve">комисси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245"/>
      </w:tblGrid>
      <w:tr>
        <w:trPr/>
        <w:tc>
          <w:tcPr>
            <w:tcW w:w="332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Бахтеева Гельшат Сафиулловна </w:t>
            </w:r>
          </w:p>
        </w:tc>
        <w:tc>
          <w:tcPr>
            <w:tcW w:w="6245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защиты прав несовершеннолетних управления профилактики социального сиротства и защиты прав несовершеннолетних департамента по вопросам семьи и демографического развития мэрии городского округа Тольятти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меститель </w:t>
      </w:r>
      <w:r>
        <w:rPr/>
        <w:t>председателя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6243"/>
      </w:tblGrid>
      <w:tr>
        <w:trPr/>
        <w:tc>
          <w:tcPr>
            <w:tcW w:w="332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 Наталья Вячеславовна</w:t>
            </w:r>
          </w:p>
        </w:tc>
        <w:tc>
          <w:tcPr>
            <w:tcW w:w="6243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учреждения «Центр социальной помощи семье и детям Автозаводского района городского округа Тольятти» (по согласованию)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екретар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6244"/>
      </w:tblGrid>
      <w:tr>
        <w:trPr/>
        <w:tc>
          <w:tcPr>
            <w:tcW w:w="3326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юхина  Елена  Дмитриевна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защиты прав несовершеннолетних управления профилактики социального сиротства и защиты прав несовершеннолетних департамента по вопросам семьи и демографического развития мэрии городского округа Тольятти.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а Анна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ьевна</w:t>
            </w:r>
          </w:p>
        </w:tc>
        <w:tc>
          <w:tcPr>
            <w:tcW w:w="62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инспектор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отдела защиты прав несовершеннолетних управления профилактики социального сиротства и защиты прав несовершеннолетних департамента по вопросам семьи и демографического развития мэрии городского округа Тольятти;</w:t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>
                <w:sz w:val="28"/>
                <w:szCs w:val="28"/>
              </w:rPr>
              <w:t>Мурычева Галина Михайловна</w:t>
            </w:r>
          </w:p>
        </w:tc>
        <w:tc>
          <w:tcPr>
            <w:tcW w:w="62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социально-педагогическим отделением муниципального образовательного учреждения «Центр психолого - медико-социального сопровождения» (по согласованию);</w:t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руглова Любовь Семеновна </w:t>
            </w:r>
          </w:p>
        </w:tc>
        <w:tc>
          <w:tcPr>
            <w:tcW w:w="62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инспектор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отдела защиты прав несовершеннолетних управления профилактики социального сиротства и защиты прав несовершеннолетних департамента по вопросам семьи и демографического развития мэрии городского округа Тольятти;</w:t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Булгакова Татьяна Юрьевна </w:t>
            </w:r>
          </w:p>
        </w:tc>
        <w:tc>
          <w:tcPr>
            <w:tcW w:w="62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чальник отдела по делам несовершеннолетних Управления внутренних дел по Автозаводскому району городского округа Тольятти (по согласованию);</w:t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никова Марина Анатольевна</w:t>
            </w:r>
          </w:p>
        </w:tc>
        <w:tc>
          <w:tcPr>
            <w:tcW w:w="62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ростковый врач – нарколог городского учреждения здравоохранения Самарской области «Тольяттинский наркологический диспансер (по согласованию);</w:t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отикова Халима Паншаровна </w:t>
            </w:r>
          </w:p>
        </w:tc>
        <w:tc>
          <w:tcPr>
            <w:tcW w:w="624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социальной реабилитации  по Автозаводскому району управления организации мер социальной поддержки департамента социальной поддержки населения мэрии городского округа Тольятти;</w:t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>
                <w:sz w:val="28"/>
                <w:szCs w:val="28"/>
              </w:rPr>
              <w:t xml:space="preserve">Лысинский Александр  Владимирович </w:t>
            </w:r>
          </w:p>
        </w:tc>
        <w:tc>
          <w:tcPr>
            <w:tcW w:w="624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ведущий специалист комитета по делам молодежи мэрии городского округа Тольятти;</w:t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ябов Владимир  Васильевич</w:t>
            </w:r>
          </w:p>
        </w:tc>
        <w:tc>
          <w:tcPr>
            <w:tcW w:w="62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территориального отдела № 1 муниципального учреждения «Охрана общественного порядка» мэрии городского округа Тольятти (по согласованию).</w:t>
            </w:r>
          </w:p>
        </w:tc>
      </w:tr>
    </w:tbl>
    <w:p>
      <w:pPr>
        <w:pStyle w:val="Normal"/>
        <w:ind w:right="256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Комиссия по делам несовершеннолетних и защите их прав на территории Комсомольского района городского округа Тольятти</w:t>
      </w:r>
    </w:p>
    <w:p>
      <w:pPr>
        <w:pStyle w:val="Normal"/>
        <w:ind w:firstLine="720"/>
        <w:jc w:val="both"/>
        <w:rPr/>
      </w:pPr>
      <w:r>
        <w:rPr/>
        <w:t>Председатель 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6243"/>
      </w:tblGrid>
      <w:tr>
        <w:trPr/>
        <w:tc>
          <w:tcPr>
            <w:tcW w:w="332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локова Римма Александровна</w:t>
            </w:r>
          </w:p>
        </w:tc>
        <w:tc>
          <w:tcPr>
            <w:tcW w:w="6243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главный специалист отдела защиты прав несовершеннолетних управления профилактики социального сиротства и защиты прав несовершеннолетних департамента по вопросам семьи и демографического развития мэрии городского округа Тольятти.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меститель </w:t>
      </w:r>
      <w:r>
        <w:rPr/>
        <w:t xml:space="preserve">председателя: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245"/>
      </w:tblGrid>
      <w:tr>
        <w:trPr/>
        <w:tc>
          <w:tcPr>
            <w:tcW w:w="332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ельникова Галина Витальевна </w:t>
            </w:r>
          </w:p>
        </w:tc>
        <w:tc>
          <w:tcPr>
            <w:tcW w:w="6245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директор муниципального учреждения «Центр социальной помощи семье и детям Комсомольского района городского округа  Тольятти» (по согласованию).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>Ответственный  секретар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6247"/>
      </w:tblGrid>
      <w:tr>
        <w:trPr/>
        <w:tc>
          <w:tcPr>
            <w:tcW w:w="3323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осинова Ирина Михайловна </w:t>
            </w:r>
          </w:p>
        </w:tc>
        <w:tc>
          <w:tcPr>
            <w:tcW w:w="6247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инспектор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отдела защиты прав несовершеннолетних управления профилактики социального сиротства и защиты прав несовершеннолетних департамента по вопросам семьи и демографического развития мэрии городского округа Тольятти.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лены </w:t>
      </w:r>
      <w:r>
        <w:rPr/>
        <w:t>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6231"/>
      </w:tblGrid>
      <w:tr>
        <w:trPr/>
        <w:tc>
          <w:tcPr>
            <w:tcW w:w="3339" w:type="dxa"/>
            <w:tcBorders/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sz w:val="28"/>
                <w:szCs w:val="28"/>
              </w:rPr>
              <w:t>Кудряшова Роза Михайловна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firstLine="720"/>
              <w:rPr>
                <w:rStyle w:val="FontStyle1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6231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- заведующий отделом психологии девиантного поведения муниципального образовательного учреждения «Центр психолого - медико-социального сопровождения» (по согласованию);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Style16"/>
              <w:widowControl/>
              <w:spacing w:lineRule="auto" w:line="240" w:before="24" w:after="0"/>
              <w:jc w:val="left"/>
              <w:rPr/>
            </w:pPr>
            <w:r>
              <w:rPr>
                <w:rStyle w:val="FontStyle12"/>
                <w:sz w:val="28"/>
                <w:szCs w:val="28"/>
              </w:rPr>
              <w:t>Самойлова Елена Васильевна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firstLine="720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6231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- начальник </w:t>
            </w:r>
            <w:r>
              <w:rPr>
                <w:sz w:val="28"/>
                <w:szCs w:val="28"/>
              </w:rPr>
              <w:t xml:space="preserve">отдела по делам несовершеннолетних Управления внутренних дел </w:t>
            </w:r>
            <w:r>
              <w:rPr>
                <w:rStyle w:val="FontStyle12"/>
                <w:sz w:val="28"/>
                <w:szCs w:val="28"/>
              </w:rPr>
              <w:t>по Комсомольскому району городского округа Тольятти (по согласованию);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Замятина Юлия Сергеевна</w:t>
            </w:r>
          </w:p>
        </w:tc>
        <w:tc>
          <w:tcPr>
            <w:tcW w:w="6231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- ведущий специалист  отдела реализации образовательных программ Тольяттинского управления Министерства образования и науки Самарской области (по согласованию);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Радостева Ирина Юрьевна</w:t>
            </w:r>
          </w:p>
        </w:tc>
        <w:tc>
          <w:tcPr>
            <w:tcW w:w="6231" w:type="dxa"/>
            <w:tcBorders/>
          </w:tcPr>
          <w:p>
            <w:pPr>
              <w:pStyle w:val="Style31"/>
              <w:widowControl/>
              <w:spacing w:lineRule="auto" w:line="240" w:before="82" w:after="0"/>
              <w:ind w:hanging="0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- ведущий специалист комитета по делам молодежи мэрии городского округа Тольятти;</w:t>
            </w:r>
          </w:p>
          <w:p>
            <w:pPr>
              <w:pStyle w:val="Style31"/>
              <w:widowControl/>
              <w:spacing w:lineRule="auto" w:line="240" w:before="82" w:after="0"/>
              <w:ind w:hanging="0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Style16"/>
              <w:widowControl/>
              <w:spacing w:lineRule="auto" w:line="240" w:before="19" w:after="0"/>
              <w:jc w:val="left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Никифорова Елена Михайловна</w:t>
            </w:r>
          </w:p>
        </w:tc>
        <w:tc>
          <w:tcPr>
            <w:tcW w:w="6231" w:type="dxa"/>
            <w:tcBorders/>
          </w:tcPr>
          <w:p>
            <w:pPr>
              <w:pStyle w:val="Style16"/>
              <w:widowControl/>
              <w:spacing w:lineRule="auto" w:line="240" w:before="19" w:after="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- заведующий сектором правового сопровождения по Комсомольскому району правового департамента мэрии городского округа Тольятти;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Печейкина Нина Кузьминична</w:t>
            </w:r>
          </w:p>
        </w:tc>
        <w:tc>
          <w:tcPr>
            <w:tcW w:w="6231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- медицинская сестра амбулаторного приема городского учреждения здравоохранения Самарской области «Тольяттинский наркологический диспансер» (по согласованию);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Style16"/>
              <w:widowControl/>
              <w:spacing w:lineRule="auto" w:line="240" w:before="187" w:after="0"/>
              <w:ind w:right="1248" w:hanging="0"/>
              <w:rPr/>
            </w:pPr>
            <w:r>
              <w:rPr>
                <w:rStyle w:val="FontStyle12"/>
                <w:sz w:val="28"/>
                <w:szCs w:val="28"/>
              </w:rPr>
              <w:t>Елисеева Валентина Николаевна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firstLine="720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6231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- начальник отдела социальной реабилитации по Комсомольскому району управления организации мер социальной поддержки департамента социальной поддержки населения мэрии городского округа Тольятти;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Зырянова Людмила Васильевна </w:t>
            </w:r>
          </w:p>
        </w:tc>
        <w:tc>
          <w:tcPr>
            <w:tcW w:w="6231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- ведущий специалист отдела по работе 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12"/>
                <w:sz w:val="28"/>
                <w:szCs w:val="28"/>
              </w:rPr>
              <w:t>населением администрации Комсомольского района мэрии городского округа Тольятти.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right="256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Комиссия по делам несовершеннолетних и защите их прав на территории Центрального района городского округа Тольятти</w:t>
      </w:r>
    </w:p>
    <w:p>
      <w:pPr>
        <w:pStyle w:val="Normal"/>
        <w:ind w:right="2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Председатель 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6247"/>
      </w:tblGrid>
      <w:tr>
        <w:trPr/>
        <w:tc>
          <w:tcPr>
            <w:tcW w:w="3323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rStyle w:val="FontStyle12"/>
                <w:sz w:val="28"/>
                <w:szCs w:val="28"/>
              </w:rPr>
              <w:t>Ролдугина Елена Николаев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6247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Style w:val="FontStyle12"/>
                <w:sz w:val="28"/>
                <w:szCs w:val="28"/>
              </w:rPr>
              <w:t>главный специалист отдела защиты прав несовершеннолетних управления профилактики социального сиротства и защиты прав несовершеннолетних департамента по вопросам семьи и демографического развития мэрии городского округа Тольятти.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Заместитель председателя: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6246"/>
      </w:tblGrid>
      <w:tr>
        <w:trPr/>
        <w:tc>
          <w:tcPr>
            <w:tcW w:w="332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ркова Татьяна Юрьевна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директор муниципального учреждения  «Центр социальной помощи семье и детям Центрального района городского округа Тольятти» (по согласованию).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>Ответственный  секретар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6244"/>
      </w:tblGrid>
      <w:tr>
        <w:trPr/>
        <w:tc>
          <w:tcPr>
            <w:tcW w:w="3326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акина Марина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6244" w:type="dxa"/>
            <w:tcBorders/>
          </w:tcPr>
          <w:p>
            <w:pPr>
              <w:pStyle w:val="Style81"/>
              <w:widowControl/>
              <w:spacing w:lineRule="auto" w:line="240" w:before="34" w:after="0"/>
              <w:ind w:right="5" w:hanging="0"/>
              <w:rPr>
                <w:rStyle w:val="FontStyle1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Style w:val="FontStyle12"/>
                <w:sz w:val="28"/>
                <w:szCs w:val="28"/>
              </w:rPr>
              <w:t xml:space="preserve">ведущий специалист отдела защиты прав несовершеннолетних управления профилактики </w:t>
            </w:r>
          </w:p>
          <w:p>
            <w:pPr>
              <w:pStyle w:val="Style81"/>
              <w:widowControl/>
              <w:spacing w:lineRule="auto" w:line="240" w:before="34" w:after="0"/>
              <w:ind w:right="5" w:hanging="0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социального сиротства и защиты прав несовершеннолетних департамента по вопросам семьи и демографического развития мэрии городского округа Тольятти.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Члены 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6243"/>
      </w:tblGrid>
      <w:tr>
        <w:trPr/>
        <w:tc>
          <w:tcPr>
            <w:tcW w:w="332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rStyle w:val="FontStyle12"/>
                <w:sz w:val="28"/>
                <w:szCs w:val="28"/>
              </w:rPr>
              <w:t>Попова Людмила Васильевна</w:t>
            </w:r>
          </w:p>
        </w:tc>
        <w:tc>
          <w:tcPr>
            <w:tcW w:w="6243" w:type="dxa"/>
            <w:tcBorders/>
          </w:tcPr>
          <w:p>
            <w:pPr>
              <w:pStyle w:val="Style61"/>
              <w:widowControl/>
              <w:spacing w:lineRule="auto" w:line="240" w:before="211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- начальник отдела социально – педагогического сопровождения образовательного процесса образовательных учреждений дополнительного профессионального образования «Региональный социально-педагогический центр» (по согласованию);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sz w:val="28"/>
                <w:szCs w:val="28"/>
              </w:rPr>
              <w:t>Якубович Юлия Анатольевна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firstLine="720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6243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циальный педагог муниципального учреждения «Центр социальной помощи семье и детям Центрального района городского округа  Тольятти» (по согласованию);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Волкова Светлана Викторовна </w:t>
            </w:r>
          </w:p>
        </w:tc>
        <w:tc>
          <w:tcPr>
            <w:tcW w:w="6243" w:type="dxa"/>
            <w:tcBorders/>
          </w:tcPr>
          <w:p>
            <w:pPr>
              <w:pStyle w:val="Style16"/>
              <w:widowControl/>
              <w:spacing w:lineRule="auto" w:line="240" w:before="72" w:after="0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чальник отдела по делам несовершеннолетних Управления внутренних дел по Центральному району городского округа Тольятти (по согласованию);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Style16"/>
              <w:widowControl/>
              <w:spacing w:lineRule="auto" w:line="240" w:before="14" w:after="0"/>
              <w:jc w:val="left"/>
              <w:rPr/>
            </w:pPr>
            <w:r>
              <w:rPr>
                <w:rStyle w:val="FontStyle12"/>
                <w:sz w:val="28"/>
                <w:szCs w:val="28"/>
              </w:rPr>
              <w:t>Габова Елена Николаевна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firstLine="720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6243" w:type="dxa"/>
            <w:tcBorders/>
          </w:tcPr>
          <w:p>
            <w:pPr>
              <w:pStyle w:val="Style21"/>
              <w:widowControl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- медицинская сестра городского учреждения здравоохранения Самарской области «Тольяттинский наркологический диспансер» (по согласованию);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Style16"/>
              <w:widowControl/>
              <w:spacing w:lineRule="auto" w:line="240" w:before="110" w:after="0"/>
              <w:jc w:val="left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Доронина Вера Михайловна</w:t>
            </w:r>
          </w:p>
        </w:tc>
        <w:tc>
          <w:tcPr>
            <w:tcW w:w="6243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- районный педиатр муниципального учреждения здравоохранения «Городская поликлиника № 2» (по согласованию);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Саврина Марина Геннадьевна</w:t>
            </w:r>
          </w:p>
        </w:tc>
        <w:tc>
          <w:tcPr>
            <w:tcW w:w="6243" w:type="dxa"/>
            <w:tcBorders/>
          </w:tcPr>
          <w:p>
            <w:pPr>
              <w:pStyle w:val="Style51"/>
              <w:widowControl/>
              <w:spacing w:lineRule="auto" w:line="240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- начальник отдела социальной реабилитации по Центральному району управления организации мер социальной поддержки департамента социальной поддержки населения мэрии городского округа Тольятти;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Style16"/>
              <w:widowControl/>
              <w:spacing w:lineRule="auto" w:line="240"/>
              <w:jc w:val="left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Максимова Марина Николаевна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firstLine="720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6243" w:type="dxa"/>
            <w:tcBorders/>
          </w:tcPr>
          <w:p>
            <w:pPr>
              <w:pStyle w:val="Style51"/>
              <w:widowControl/>
              <w:spacing w:lineRule="auto" w:line="240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- методист отдела социальной педагогики муниципального образовательного учреждения дополнительного профессионального образования (повышения квалификации) специалистов «Ресурсный центр» городского округа Тольятти (по согласованию);</w:t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Style16"/>
              <w:widowControl/>
              <w:spacing w:lineRule="atLeast" w:line="240"/>
              <w:jc w:val="left"/>
              <w:rPr/>
            </w:pPr>
            <w:r>
              <w:rPr>
                <w:rStyle w:val="FontStyle12"/>
                <w:sz w:val="28"/>
                <w:szCs w:val="28"/>
              </w:rPr>
              <w:t xml:space="preserve">Ной Ирина </w:t>
            </w:r>
          </w:p>
          <w:p>
            <w:pPr>
              <w:pStyle w:val="Style16"/>
              <w:widowControl/>
              <w:spacing w:lineRule="atLeast" w:line="240"/>
              <w:jc w:val="left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Александровна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- специалист </w:t>
            </w:r>
            <w:r>
              <w:rPr>
                <w:rStyle w:val="FontStyle12"/>
                <w:sz w:val="28"/>
                <w:szCs w:val="28"/>
                <w:lang w:val="en-US"/>
              </w:rPr>
              <w:t>I</w:t>
            </w:r>
            <w:r>
              <w:rPr>
                <w:rStyle w:val="FontStyle12"/>
                <w:sz w:val="28"/>
                <w:szCs w:val="28"/>
              </w:rPr>
              <w:t xml:space="preserve"> категории комитета по делам молодежи мэрии городского округа Тольятт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Style81"/>
              <w:widowControl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Arial Narrow" w:hAnsi="Arial Narrow" w:cs="Arial Narrow"/>
      <w:i/>
      <w:iCs/>
      <w:smallCap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240" w:before="280" w:after="280"/>
    </w:pPr>
    <w:rPr>
      <w:rFonts w:ascii="Arial" w:hAnsi="Arial" w:cs="Arial"/>
      <w:color w:val="333333"/>
      <w:sz w:val="18"/>
      <w:szCs w:val="18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485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8"/>
      <w:ind w:firstLine="49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95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86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4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44:00Z</dcterms:created>
  <dc:creator>Киченко Е.Н.</dc:creator>
  <dc:description/>
  <cp:keywords/>
  <dc:language>en-US</dc:language>
  <cp:lastModifiedBy>пользователь</cp:lastModifiedBy>
  <cp:lastPrinted>2009-07-07T16:19:00Z</cp:lastPrinted>
  <dcterms:modified xsi:type="dcterms:W3CDTF">2010-04-05T06:20:00Z</dcterms:modified>
  <cp:revision>621</cp:revision>
  <dc:subject/>
  <dc:title>Об утверждении положения </dc:title>
</cp:coreProperties>
</file>