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становлением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9.03.2013 г. № 831-п/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ведомственной целевой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"Восстановление поврежденных конструктивных элементов многоквартирных домов городского округа Тольятти на 2012 - 2014 гг."   </w:t>
      </w:r>
      <w:r>
        <w:rPr>
          <w:b/>
          <w:sz w:val="28"/>
          <w:szCs w:val="28"/>
        </w:rPr>
        <w:t>за 2012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ДОСТИЖЕНИЯ ПОСТАВЛЕННЫХ ЦЕЛЕЙ И ЗАДАЧ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</w:rPr>
      </w:pPr>
      <w:r>
        <w:rPr>
          <w:sz w:val="28"/>
          <w:szCs w:val="28"/>
        </w:rPr>
        <w:t xml:space="preserve">Ведомственная целевая программа </w:t>
      </w:r>
      <w:r>
        <w:rPr>
          <w:rFonts w:cs="Calibri"/>
          <w:sz w:val="28"/>
          <w:szCs w:val="28"/>
        </w:rPr>
        <w:t>"Восстановление поврежденных конструктивных элементов многоквартирных домов городского округа Тольятти на 2012 - 2014 гг."</w:t>
      </w:r>
      <w:r>
        <w:rPr>
          <w:sz w:val="28"/>
          <w:szCs w:val="28"/>
        </w:rPr>
        <w:t xml:space="preserve">, утверждена постановлением мэрии городского округа Тольятти от 07.10.2011 № 3039-п/1 (далее - Программа). Целью Программы является </w:t>
      </w:r>
      <w:r>
        <w:rPr>
          <w:rFonts w:cs="Calibri"/>
          <w:sz w:val="28"/>
          <w:szCs w:val="28"/>
        </w:rPr>
        <w:t>создание безопасных и благоприятных условий проживания граждан путем улучшения технического состояния конструктивных элементов многоквартирных домов (балконов, лоджий, козырьков) и продление срока их эксплуа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достижения цели Программы предусматривается решение задачи по </w:t>
      </w:r>
      <w:r>
        <w:rPr>
          <w:rFonts w:cs="Calibri"/>
          <w:sz w:val="28"/>
          <w:szCs w:val="28"/>
        </w:rPr>
        <w:t>усилению и восстановлению поврежденных конструктивных элементов многоквартирных домов (балконов, лоджий, козырьков) путем проведения следующих мероприят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 xml:space="preserve">- восстановление балконных плит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осстановление козырьков подъ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ъемах предусмотренного финансирования в 2012 году были выполнены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сстановлению балконных плит путем </w:t>
      </w:r>
      <w:r>
        <w:rPr>
          <w:rFonts w:cs="Calibri"/>
          <w:sz w:val="28"/>
          <w:szCs w:val="28"/>
        </w:rPr>
        <w:t>усиления стальными конструкциями, восстановления бетонного слоя, ремонта ограждающих конструкций</w:t>
      </w:r>
      <w:r>
        <w:rPr>
          <w:sz w:val="28"/>
          <w:szCs w:val="28"/>
        </w:rPr>
        <w:t xml:space="preserve"> в количестве 158 ед. Объем расходов на реализацию мероприятия составил 4 942,28 тыс. руб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сстановлению козырьков подъездов путем </w:t>
      </w:r>
      <w:r>
        <w:rPr>
          <w:rFonts w:cs="Calibri"/>
          <w:sz w:val="28"/>
          <w:szCs w:val="28"/>
        </w:rPr>
        <w:t xml:space="preserve">усиления козырьков подъездов, бетонирования плит, замены (установки) колонн-подпорок в количестве 64 ед. </w:t>
      </w:r>
      <w:r>
        <w:rPr>
          <w:sz w:val="28"/>
          <w:szCs w:val="28"/>
        </w:rPr>
        <w:t>Объем расходов на реализацию мероприятия составил 689,72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ЦЕНКА ДОСТИЖЕНИЯ ПРОГНОЗНЫХ ЗНАЧЕНИЙ ЦЕЛЕВЫХ ИНДИКАТОРОВ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в 2012 году,  путем решения поставленной </w:t>
      </w:r>
      <w:hyperlink r:id="rId2">
        <w:r>
          <w:rPr>
            <w:rStyle w:val="InternetLink"/>
            <w:sz w:val="28"/>
            <w:szCs w:val="28"/>
          </w:rPr>
          <w:t>задач</w:t>
        </w:r>
      </w:hyperlink>
      <w:r>
        <w:rPr>
          <w:sz w:val="28"/>
          <w:szCs w:val="28"/>
        </w:rPr>
        <w:t>и завершено выполнение работ по восстановлению балконных плит и восстановлению козырьков подъездов в объемах выделенного финансирования.  Оценка достижений прогнозных значений целевых индикаторов представлена в приложении 1 к настоящему Отчету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И ПОЛНОТЕ ВЫПОЛНЕНИЯ ПРОГРАММНЫХ МЕРОПРИЯТ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реализация Программы, решение поставленной задачи и выполнение запланированных мероприятий выполнено в рамках предусмотренного финансирования в объеме 5 632,00 тыс. руб (приложение 2), в том числе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даче   «Усиление и восстановление поврежденных конструктивных элементов многоквартирных домов (балконов, лоджий, козырьков)»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ланированные мероприятия по восстановлению балконных плит  выполнены в 100% объеме на сумму 4 942,28 тыс.руб., что составило 0% отклонения от планового объема финансировани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ланированные мероприятия по восстановлению козырьков подъездов выполнены в 100% объеме на сумму 689,72 тыс.руб., что составило 0% отклонения от планового объема финансирования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я Программы осуществлена исходя из принципа результативности и эффективности использования бюджетных средств (приложение 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исполнения запланированного объема финансирования рассчитан исходя из соотношения показателя фактического объема финансовых средств, направленных на выполнение мероприятия к плановому (уточненному) объему финансовых сред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полнены мероприятия по восстановлению балконных плит  на сумму 4 942,28 тыс.руб из запланированных 4 942,28 тыс.руб., что составляет 100% выполн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мероприятия по восстановлению козырьков подъездов на сумму 689,72 тыс.руб. из запланированных 689,72 тыс.руб., что составляет 100% выполн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зультативность оценена через систему показателей, позволяющих в количественном выражении оценить результат. Уровень достижения целевого показателя рассчитан исходя из соотношения фактического показателя, характеризующего выполнение мероприятия к плановому (уточненному) значению показателя, характеризующего выполнением мероприятия. В ходе реализации Программы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 запланиров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я «количество отремонтированных балконных плит»  158 ед. балконных пли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емонтировано 158 ед. балконных плит,  что составляет 100% выполн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запланированного </w:t>
      </w:r>
      <w:r>
        <w:rPr>
          <w:color w:val="000000"/>
          <w:sz w:val="28"/>
          <w:szCs w:val="28"/>
        </w:rPr>
        <w:t>показателя «количество отремонтированных козырьков подъездов» 64 ед. к</w:t>
      </w:r>
      <w:r>
        <w:rPr>
          <w:sz w:val="28"/>
          <w:szCs w:val="28"/>
        </w:rPr>
        <w:t>озырьков подъездов отремонтировано 64 ед. козырьков подъездов,  что составляет 100% выполн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ффективность реализации мероприятий оценена через соотношение показателя результативности выполнения мероприятия к уровню исполнения запланированного объема финансирования мероприятия и состав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«восстановление балконных плит» -100%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«восстановление козырьков подъездов» - 100%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в отчетном периоде оценена путем  расчета средней арифметической от всех значений показателя эффективности   реализации для каждого мероприятия и составила: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ывод: реализация Программы соответствует запланированным результатам при запланированном объеме рас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  <w:szCs w:val="28"/>
        </w:rPr>
        <w:t xml:space="preserve">департамента городского хозяйства                                                 В.А. Ерин            </w:t>
      </w:r>
      <w:r>
        <w:rPr/>
        <w:t xml:space="preserve">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Отчету ведомственной целевой программы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"Восстановление поврежденных конструктивных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элементов многоквартирных домов городского округа 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Тольятти на 2012 - 2014 гг." </w:t>
      </w:r>
      <w:r>
        <w:rPr>
          <w:sz w:val="20"/>
          <w:szCs w:val="20"/>
        </w:rPr>
        <w:t>за 2012 год</w:t>
      </w:r>
    </w:p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Оценка достижения прогнозных значений целевых индикаторов</w:t>
      </w:r>
    </w:p>
    <w:p>
      <w:pPr>
        <w:pStyle w:val="Normal"/>
        <w:jc w:val="center"/>
        <w:rPr/>
      </w:pPr>
      <w:r>
        <w:rPr/>
        <w:t>ведомственной целевой программы "Восстановление поврежденных конструктивных</w:t>
      </w:r>
    </w:p>
    <w:p>
      <w:pPr>
        <w:pStyle w:val="Normal"/>
        <w:jc w:val="center"/>
        <w:rPr/>
      </w:pPr>
      <w:r>
        <w:rPr/>
        <w:t>элементов многоквартирных домов городского округа</w:t>
      </w:r>
    </w:p>
    <w:p>
      <w:pPr>
        <w:pStyle w:val="Normal"/>
        <w:jc w:val="center"/>
        <w:rPr/>
      </w:pPr>
      <w:r>
        <w:rPr/>
        <w:t>Тольятти на 2012 - 2014 гг." за 2012 год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276"/>
        <w:gridCol w:w="1417"/>
        <w:gridCol w:w="1134"/>
        <w:gridCol w:w="1134"/>
        <w:gridCol w:w="95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и, задач и целевых индикаторов (показате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кущее значение (на период начала реализации)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овое значение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ое зна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(%)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Цель - создание безопасных и благоприятных условий проживания граждан путем      </w:t>
              <w:br/>
              <w:t xml:space="preserve">улучшения технического состояния конструктивных элементов многоквартирных домов  </w:t>
              <w:br/>
              <w:t xml:space="preserve">(балконов, лоджий, козырьков) и продления срока их эксплуатации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дача - усиление и восстановление конструктивных элементов многоквартирных домов</w:t>
              <w:br/>
              <w:t xml:space="preserve">(балконов, лоджий, козырьков)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</w:t>
              <w:br/>
              <w:t xml:space="preserve">балконных плит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</w:t>
              <w:br/>
              <w:t xml:space="preserve">козырьков подъездов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>к Отчету ведомственной целевой программы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"Восстановление поврежденных конструктивных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элементов многоквартирных домов городского округа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Тольятти на 2012 - 2014 гг." </w:t>
      </w:r>
      <w:r>
        <w:rPr>
          <w:sz w:val="20"/>
          <w:szCs w:val="20"/>
        </w:rPr>
        <w:t>за 2012 год</w:t>
      </w:r>
    </w:p>
    <w:p>
      <w:pPr>
        <w:pStyle w:val="Normal"/>
        <w:jc w:val="center"/>
        <w:rPr>
          <w:color w:val="8064A2"/>
          <w:sz w:val="20"/>
          <w:szCs w:val="20"/>
        </w:rPr>
      </w:pPr>
      <w:r>
        <w:rPr>
          <w:color w:val="8064A2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формация о ходе и полноте выполнения программных мероприятий </w:t>
      </w:r>
    </w:p>
    <w:p>
      <w:pPr>
        <w:pStyle w:val="Normal"/>
        <w:jc w:val="center"/>
        <w:rPr/>
      </w:pPr>
      <w:r>
        <w:rPr/>
        <w:t>ведомственной целевой программы "Восстановление поврежденных конструктивных</w:t>
      </w:r>
    </w:p>
    <w:p>
      <w:pPr>
        <w:pStyle w:val="Normal"/>
        <w:jc w:val="center"/>
        <w:rPr/>
      </w:pPr>
      <w:r>
        <w:rPr/>
        <w:t>элементов многоквартирных домов городского округа</w:t>
      </w:r>
    </w:p>
    <w:p>
      <w:pPr>
        <w:pStyle w:val="Normal"/>
        <w:jc w:val="center"/>
        <w:rPr/>
      </w:pPr>
      <w:r>
        <w:rPr/>
        <w:t>Тольятти на 2012 - 2014 гг." за 2012 год</w:t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418"/>
        <w:gridCol w:w="1559"/>
        <w:gridCol w:w="1559"/>
        <w:gridCol w:w="95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бюджета городского округа Тольятти, направляемых на реализацию ВЦП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на 2012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 отчетный перио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% отклоне-ния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64A2"/>
              </w:rPr>
            </w:pPr>
            <w:r>
              <w:rPr>
                <w:color w:val="8064A2"/>
              </w:rPr>
            </w:r>
          </w:p>
          <w:p>
            <w:pPr>
              <w:pStyle w:val="Normal"/>
              <w:rPr/>
            </w:pPr>
            <w:r>
              <w:rPr/>
              <w:t xml:space="preserve">Цель - создание безопасных и благоприятных условий проживания граждан путем      </w:t>
              <w:br/>
              <w:t xml:space="preserve">улучшения технического состояния конструктивных элементов многоквартирных домов  </w:t>
              <w:br/>
              <w:t xml:space="preserve">(балконов, лоджий, козырьков) и продления срока их эксплуатации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64A2"/>
              </w:rPr>
            </w:pPr>
            <w:r>
              <w:rPr>
                <w:color w:val="8064A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дача - усиление и восстановление конструктивных элементов многоквартирных домов</w:t>
              <w:br/>
              <w:t xml:space="preserve">(балконов, лоджий, козырьков)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осстановление балконных пл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4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42,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осстановление козырьков подъез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8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того по задаче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2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2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color w:val="8064A2"/>
        </w:rPr>
      </w:pPr>
      <w:r>
        <w:rPr>
          <w:color w:val="8064A2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>к Отчету ведомственной целевой программы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"Восстановление поврежденных конструктивных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элементов многоквартирных домов городского округа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Тольятти на 2012 - 2014 гг." </w:t>
      </w:r>
      <w:r>
        <w:rPr>
          <w:sz w:val="20"/>
          <w:szCs w:val="20"/>
        </w:rPr>
        <w:t>за 2012 год</w:t>
      </w:r>
    </w:p>
    <w:p>
      <w:pPr>
        <w:pStyle w:val="Normal"/>
        <w:spacing w:lineRule="auto" w:line="276"/>
        <w:ind w:left="4956" w:firstLine="708"/>
        <w:rPr/>
      </w:pPr>
      <w:r>
        <w:rPr/>
        <w:t>Оценка эффективности реализации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>ведомственной целевой программы "Восстановление поврежденных конструктивных</w:t>
      </w:r>
    </w:p>
    <w:p>
      <w:pPr>
        <w:pStyle w:val="Normal"/>
        <w:spacing w:lineRule="auto" w:line="276"/>
        <w:jc w:val="center"/>
        <w:rPr/>
      </w:pPr>
      <w:r>
        <w:rPr/>
        <w:t>элементов многоквартирных домов городского округа</w:t>
      </w:r>
    </w:p>
    <w:p>
      <w:pPr>
        <w:pStyle w:val="Normal"/>
        <w:spacing w:lineRule="auto" w:line="276"/>
        <w:jc w:val="center"/>
        <w:rPr/>
      </w:pPr>
      <w:r>
        <w:rPr/>
        <w:t>Тольятти на 2012 - 2014 гг." за 2012 год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3"/>
        <w:gridCol w:w="992"/>
        <w:gridCol w:w="1559"/>
        <w:gridCol w:w="2410"/>
        <w:gridCol w:w="567"/>
        <w:gridCol w:w="567"/>
        <w:gridCol w:w="567"/>
        <w:gridCol w:w="567"/>
        <w:gridCol w:w="567"/>
        <w:gridCol w:w="567"/>
        <w:gridCol w:w="1701"/>
        <w:gridCol w:w="1417"/>
      </w:tblGrid>
      <w:tr>
        <w:trPr>
          <w:trHeight w:val="2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</w:t>
            </w:r>
          </w:p>
        </w:tc>
      </w:tr>
      <w:tr>
        <w:trPr>
          <w:trHeight w:val="18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уровень исполнения запланирован-ного объема финансирования, % 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азовое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фактичес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стигну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уровень достижения целевого индикатора или показателя, % (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Цель - создание безопасных и благоприятных условий проживания граждан путем  улучшения технического состояния конструктивных элементов многоквартирных домов (балконов, лоджий, козырьков) и продления срока их эксплуатации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Задача - усиление и восстановление конструктивных элементов многоквартирных домов (балконов, лоджий, козырьков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сстановление балконных 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4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4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ичество отремонтированных</w:t>
              <w:br/>
              <w:t xml:space="preserve">балконных плит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</w:tr>
      <w:tr>
        <w:trPr>
          <w:trHeight w:val="11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козырьков подъезд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</w:t>
              <w:br/>
              <w:t xml:space="preserve">козырьков подъездов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_______________________</w:t>
      </w:r>
    </w:p>
    <w:sectPr>
      <w:headerReference w:type="default" r:id="rId5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5"/>
    <w:qFormat/>
    <w:rPr/>
  </w:style>
  <w:style w:type="character" w:styleId="1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расная строка"/>
    <w:basedOn w:val="TextBody"/>
    <w:qFormat/>
    <w:pPr>
      <w:suppressAutoHyphens w:val="false"/>
      <w:ind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0948;fld=134;dst=10004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1:00Z</dcterms:created>
  <dc:creator>Пользователь</dc:creator>
  <dc:description/>
  <cp:keywords/>
  <dc:language>en-US</dc:language>
  <cp:lastModifiedBy>пользователь</cp:lastModifiedBy>
  <cp:lastPrinted>2011-12-21T16:51:00Z</cp:lastPrinted>
  <dcterms:modified xsi:type="dcterms:W3CDTF">2013-03-19T06:41:00Z</dcterms:modified>
  <cp:revision>2</cp:revision>
  <dc:subject/>
  <dc:title>МЭР ГОРОДСКОГО ОКРУГА ТОЛЬЯТТИ</dc:title>
</cp:coreProperties>
</file>