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1 г. №3873-п/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03.2011 г. № 846-п/1 «Об утвержден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</w:rPr>
        <w:t>Развитие туриз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округа Тольятти на 2011-2013 годы”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мероприятий по развитию туризма на территории городского округа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мэрии городского округа Тольятти</w:t>
        <w:br/>
        <w:t>от 23.03.2011 г. № 846-п/1 «Об утверждении долгосрочной целевой программы “Развитие туризма на территории городского округа Тольятти на 2011-2013 годы”» (газета «Городские ведомости», 2011, 31 марта, 2011, 15 сентября) изменения, изложив приложение № 1 к постановлению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руководителя аппарата мэрии Шевелёва Д.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эр                                                          </w:t>
        <w:tab/>
        <w:tab/>
        <w:tab/>
        <w:tab/>
        <w:t xml:space="preserve">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39:00Z</dcterms:created>
  <dc:creator>yakimov</dc:creator>
  <dc:description/>
  <cp:keywords/>
  <dc:language>en-US</dc:language>
  <cp:lastModifiedBy>пользователь</cp:lastModifiedBy>
  <cp:lastPrinted>2011-11-07T08:32:00Z</cp:lastPrinted>
  <dcterms:modified xsi:type="dcterms:W3CDTF">2011-12-08T10:40:00Z</dcterms:modified>
  <cp:revision>4</cp:revision>
  <dc:subject/>
  <dc:title>МЭРИЯ ГОРОДСКОГО ОКРУГА ТОЛЬЯТТИ</dc:title>
</cp:coreProperties>
</file>