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12 г. № 365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09 г. № 2810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«Поддержка и развитие малого</w:t>
      </w:r>
    </w:p>
    <w:p>
      <w:pPr>
        <w:pStyle w:val="Normal"/>
        <w:jc w:val="center"/>
        <w:rPr/>
      </w:pPr>
      <w:r>
        <w:rPr>
          <w:sz w:val="28"/>
          <w:szCs w:val="28"/>
        </w:rPr>
        <w:t>и среднего предпринимательств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 от 24.07.2007 г. № 209-ФЗ «О развитии малого и среднего предпринимательства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г. № 2810-п/1 (далее – Программа), (газета «Городские ведомости», 2009, 26 декабря; 2010, 14 августа, 2 октября,                     4 декабря, 30 декабря; 2011, 9 апреля, 1 ноября; 2012, 28 февраля, 7 июня,                 1 ноября, 13 декабря 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бец 2 строки «Объем и источники финансирования Программы» паспорта Программы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Средства  федерального бюджета, бюджета Самарской области, бюджета городского округа Тольятти на общую сумму  900 334,2 тыс.руб.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0 год – 400 499,8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 год –  179 293,2 тыс.руб.  (в том числе за счет остатков средств 2010 года  в размере 94 896,5 тыс. рубле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2 год – 278 568,2  тыс.руб. (в том числе за счет средств 2011 года в размере 111 757,1 тыс. рубл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3 г. –  15 229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014 г. –  </w:t>
      </w:r>
      <w:r>
        <w:rPr>
          <w:b/>
          <w:bCs/>
        </w:rPr>
        <w:t xml:space="preserve"> </w:t>
      </w:r>
      <w:r>
        <w:rPr>
          <w:sz w:val="28"/>
          <w:szCs w:val="28"/>
        </w:rPr>
        <w:t>13 076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5 г. –   13 668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»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0" w:firstLine="567"/>
        <w:jc w:val="both"/>
        <w:rPr/>
      </w:pPr>
      <w:r>
        <w:rPr>
          <w:sz w:val="28"/>
          <w:szCs w:val="28"/>
        </w:rPr>
        <w:t>Таблицу № 3 приложения № 1 «Перечень мероприятий долгосрочной целевой программы «Поддержка и развитие малого и среднего предпринимательства городского округа Тольятти на 2010-2015 годы»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Андре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4">
    <w:name w:val=" Знак4 Знак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41">
    <w:name w:val=" Знак4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09:00Z</dcterms:created>
  <dc:creator>user</dc:creator>
  <dc:description/>
  <cp:keywords/>
  <dc:language>en-US</dc:language>
  <cp:lastModifiedBy>пользователь</cp:lastModifiedBy>
  <cp:lastPrinted>2012-12-13T10:05:00Z</cp:lastPrinted>
  <dcterms:modified xsi:type="dcterms:W3CDTF">2012-12-24T06:09:00Z</dcterms:modified>
  <cp:revision>2</cp:revision>
  <dc:subject/>
  <dc:title>ПРОЕКТ</dc:title>
</cp:coreProperties>
</file>