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6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81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Normal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03.2012 г. №1016-п/1</w:t>
      </w:r>
    </w:p>
    <w:p>
      <w:pPr>
        <w:pStyle w:val="Normal"/>
        <w:spacing w:lineRule="auto" w:line="240" w:before="0" w:after="0"/>
        <w:ind w:left="7788" w:firstLine="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firstLine="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органов мэрии городского округа  Тольятти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явлению и ликвидации несанкционированных свалок на территории городского округа Тольятти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Настоящий Регламент взаимодействия органов мэрии городского округа Тольятти по выявлению и ликвидации  несанкционированных свалок на территории городского округа Тольятти (далее-Регламент) определяет порядок взаимодействия структурных подразделений мэрии при решении вопросов, связанных с выявлением и ликвидацией  несанкционированных свалок на территории городского округа Тольятти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1.2.  Правовую основу настоящего Регламента составляют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131-ФЗ «Об общих принципах организации местного самоуправления в РФ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30.03.1999 №52-ФЗ «О санитарно-эпидемиологическом благополучии населения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й закон от 10.01.2002 №7-ФЗ «Об охране окружающей среды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закон от 24.06.1998 №89-ФЗ «Об отходах производства и потребл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емельный кодекс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Самарской области от 04.03.2011 № 17-ГД «Об основах организации благоустройства и озеленения на территории Самар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 Самарской области от 23.10.2007 г. №115-ГД «Об административных правонарушениях на территории Самарской области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 Постановление мэрии городского округа Тольятти от 04.05.2009 № 989-п/1 «Об утверждении Правил благоустройства и озеленения на территории городского округа Тольят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городского округа Тольятти.</w:t>
      </w:r>
    </w:p>
    <w:p>
      <w:pPr>
        <w:pStyle w:val="Normal"/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стоящий Регламент определяет участников взаимоотношений, устанавливает их функции, полномочия и формы взаимодейств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руктурные подразделения мэрии городского округа Тольятти при осуществлении взаимодействия в рамках настоящего Регламента руководствуются Конституцией Российской Федерации, Федеральными Законами, нормативными правовыми актами Самарской области, а также органов местного самоуправлен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ветственность за организацию взаимодействия структурных подразделений мэрии по решению общих вопросов возлагается на руководителей структурных подразделений мэр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дачи выявления и ликвидации несанкционированных свалок на территории городского округа Тольятти 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ределение площадей, занятых под несанкционированные места складирования, хранения и захоронения отход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пределение вида отходов и наличия  в несанкционированных местах складирования, хранения и захоронения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ет полученных результатов проведенной работы по выявлению мест несанкционированного размещения отхо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ценка влияния размещения, хранения и захоронения несанкционированных отходов на окружающую сре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ые подразделения мэр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деятельность которых     распространяются требования данного регламен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Департамент городского хозяйства мэрии (далее - Департамент).</w:t>
      </w:r>
    </w:p>
    <w:p>
      <w:pPr>
        <w:pStyle w:val="Normal"/>
        <w:spacing w:lineRule="auto" w:line="360" w:before="0" w:after="0"/>
        <w:ind w:left="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Администрации Автозаводского, Комсомольского, Центрального районов (далее - Администрации районов).</w:t>
      </w:r>
    </w:p>
    <w:p>
      <w:pPr>
        <w:pStyle w:val="Normal"/>
        <w:spacing w:lineRule="auto" w:line="360" w:before="0" w:after="0"/>
        <w:ind w:left="142" w:firstLine="6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земельных ресурсов мэр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для выявления несанкционированных свалок</w:t>
      </w:r>
    </w:p>
    <w:p>
      <w:pPr>
        <w:pStyle w:val="Normal"/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еятельность по выявлению несанкционированных свалок проводится специалистами структурных подразделений мэрии городского округа Тольятти в пределах своих должностных полномочий, непрерывно, по мере использования своих должностных обязанносте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изические, юридические лица, индивидуальные предприниматели, органы государственной власти, органы местного самоуправления, средства массовой информации имеют право сообщать информацию о наличие  несанкционированного размещения отходов письменно в общественную приемную мэрии городского округа Тольятти или устно в отделы территориального мониторинга Администраций районов, Административные комисс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езультат выявления несанкционированной свалки, оформляется структурными подразделениями мэрии городского округа Тольятти, в пределах своих полномочий, в виде служебного письма, с указанием занимаемой площади и объема, фотоматериалами и направляется в Департамент для организации дальнейшей работы.</w:t>
      </w:r>
    </w:p>
    <w:p>
      <w:pPr>
        <w:pStyle w:val="Normal"/>
        <w:spacing w:lineRule="auto" w:line="360" w:before="0" w:after="0"/>
        <w:ind w:left="142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взаимодействия между структурными подразделениями мэрии 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2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>5.1. Взаимодействие структурных подразделений мэрии осуществляются в следующих формах: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еализация и разработка общей стратегии структурных подразделений мэрии, направленных на недопущение образования мест несанкционированного размещения отходов;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заимодействия структурных подразделений мэрии, государственных служб, предприятий и организаций городского округа Тольятти по охране окружающей среды;</w:t>
      </w:r>
    </w:p>
    <w:p>
      <w:pPr>
        <w:pStyle w:val="Normal"/>
        <w:spacing w:lineRule="auto" w:line="360" w:before="0" w:after="0"/>
        <w:ind w:left="142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 по охране окружающей среды  на территории городского округа Тольятти в соответствии с действующим законодательством, принятие необходимых мер реагирования и оформление по итогам мероприятий соответствующих документов в пределах своей компетенции;</w:t>
      </w:r>
    </w:p>
    <w:p>
      <w:pPr>
        <w:pStyle w:val="Normal"/>
        <w:spacing w:lineRule="auto" w:line="360" w:before="0" w:after="0"/>
        <w:ind w:left="142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 обобщение результатов проведенных мероприятий. 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 Действия структурных подразделений мэрии по выявлению и  ликвидации несанкционированных свал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1. Департамент совместно с Управлением земельных ресурсов мэрии и Администрациями районов 1 раз в 3 года проводят инвентаризацию несанкционированных мест размещения отходов производства и потреб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6.2.   Для реализации п.6.1 настоящего Регламента создаются комиссии для выезда по местам несанкционированного размещения свалок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3. В период инвентаризации комиссии  определяют площади, занятые под несанкционированные места складирования, хранения и захоронения отходов. Департамент  определяет морфологический состав отходов, их объем и площадь территорий, занимаемых под размещенными отходами. Управление земельных ресурсов мэрии определяет правообладателя данных территорий, если правообладатель не был выявлен, то данная информация передается в Департамент для внесения данных свалок в реестр несанкционированных свалок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4. Ведение реестра несанкционированных свалок осуществляет Департамент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5.  После обследования каждой территории, на которой расположена свалка, составляется акт обследования, который подписывается всеми представителями структурных подразделений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6.  После проведения инвентаризации Департамент проводит анализ результатов инвентаризации несанкционированных мест размещения отходов, разрабатывает предложения о комплексе мер по ликвидации несанкционированных свалок и предотвращению их дальнейшего образования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7. По результатам проведения инвентаризации управлением природопользования и охраны окружающей среды Департамента оформляются следующие формы учетно-отчетных документов: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карта-схема городского округа (масштаб 1:10000) на бумажном носителе и электронных носителях, на которую должны быть нанесены границы городского округа, городских лесов и несанкционированных мест размещения отходов;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результаты инвентаризации размещения отходов (приложение, таблица 1);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 сводные данные по  инвентаризации мест захоронения (приложение, таблица 2).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учетно-отчетные документы подписываются руководителем управления природопользования и охраны окружающей среды Департамента  и датируются.</w:t>
      </w:r>
    </w:p>
    <w:p>
      <w:pPr>
        <w:pStyle w:val="Normal"/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Департамент в пределах бюджета определяет  территории, на которых расположены свалки, подлежащие ликвидации и согласует их с Администрациями районов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9. После подписания всех документов, Департамент размещает муниципальный заказ на ликвидацию несанкционированных свалок, проводится аукцион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10. С организацией, выигравшей аукцион, заключается контракт на ликвидацию несанкционированных свалок.                          </w:t>
      </w:r>
    </w:p>
    <w:p>
      <w:pPr>
        <w:pStyle w:val="Normal"/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1. Прием работ осуществляется Департаментом. В результате составляется акт приемки выполненных работ, в рамках  заключенного муниципального контракта. 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12. После подписания акта, подтверждающего ликвидацию несанкционированной свалки, Департамент исключает ее из реестра несанкционированных свалок.         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13. При поступлении обращений от граждан, юридических лиц, индивидуальных предпринимателей, государственных органов и средств массовой информации  в структурные подразделения мэрии о наличии мест несанкционированного размещения свалок после проведенной инвентаризации и внесения обследуемых территорий в реестр несанкционированных свалок, Департамент в течение 3 рабочих дней с момента поступления обращения, создает комиссию, в состав которой входят структурные подразделения мэрии (представители Администраций районов, Департамента и Управления земельных ресурсов мэрии)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 для совместного выезда на места несанкционированных свалок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для определения представителями Департамента    морфологического состава отходов, их объема, площади территорий, занимаемой под размещенными отходами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для определения правообладателя  представителями Управления земельных ресурсов мэр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После проведения всех необходимых мероприятий, обследуемые территории вносятся в реестр несанкционированных свалок для их ликвидации в следующем год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15.  В соответствии с законом Самарской области от 23.10.2007 года №115-ГД «Об административных правонарушениях на территории Самарской области департаменты мэрии городского округа Тольятти в рамках своих полномочий и компетенций направляют по подведомственности протоколы об административных правонарушениях в районные административные комиссии для привлечения нарушителей к административной ответственности, за складирование, хранение имущества земли, отходов производства и потребления за пределами территории, установленной для складирования и (или) хранения, или сброс отходов производства и потребления (в том числе бытовых отходов, мусора) за пределами специально отведенных и оборудованных для этих целей террито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08"/>
        <w:gridCol w:w="1957"/>
        <w:gridCol w:w="1724"/>
        <w:gridCol w:w="2508"/>
        <w:gridCol w:w="1192"/>
        <w:gridCol w:w="1142"/>
        <w:gridCol w:w="1511"/>
        <w:gridCol w:w="151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несанкционированной свал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земельного учас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удостоверяющ ие право на землю (вид, номер, дата выдачи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санкционированной свал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ходов, куб.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т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оксичные компоненты 1-ого и 2-ого класса опасн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573"/>
        <w:gridCol w:w="1786"/>
        <w:gridCol w:w="1757"/>
        <w:gridCol w:w="1740"/>
        <w:gridCol w:w="1740"/>
        <w:gridCol w:w="1733"/>
        <w:gridCol w:w="1797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ходов, куб.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отходов, тон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т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оксичные компоненты 1-ого и 2-ого класса опасности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анкционированные места размещения отход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7:00Z</dcterms:created>
  <dc:creator>user</dc:creator>
  <dc:description/>
  <cp:keywords/>
  <dc:language>en-US</dc:language>
  <cp:lastModifiedBy>пользователь</cp:lastModifiedBy>
  <cp:lastPrinted>2012-03-29T08:52:00Z</cp:lastPrinted>
  <dcterms:modified xsi:type="dcterms:W3CDTF">2012-04-02T09:18:00Z</dcterms:modified>
  <cp:revision>4</cp:revision>
  <dc:subject/>
  <dc:title>  УТВЕРЖДЕН</dc:title>
</cp:coreProperties>
</file>