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2.2011 г. № 52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«Культур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в современных условиях (2011-201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распоряжений мэрии городского округа Тольятти</w:t>
        <w:br/>
        <w:t>от 23.06.2010 г. № 6878-р/1 «О разработке долгосрочной целевой программы городского округа Тольятти “Культура Тольятти в современных условиях (2011-2016 гг.)”», от 09.12.2010 г. № 12751-р/1 «О внесении изменений в распоряжение мэрии городского округа Тольятти от 23.06.2010 г. № 6878-р/1 “О разработке долгосрочной целевой программы городского округа Тольятти «Культура Тольятти в современных условиях (2011-2016 гг.)»”», в соответствии с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 (в ред. постановления мэрии городского округа Тольятти от 29.07.2010 г. № 2071-п/1), Программой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г. № 293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ую долгосрочную целевую программу городского округа Тольятти «Культура Тольятти в современных условиях (2011-2018 гг.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за счет средств бюджета городского округа Тольятти в пределах бюджетных ассигнований, предусмотренных на соответствующий финансовый год соответствующему главному распорядителю средств бюджета городского округа Тольятти на реализацию мероприяти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2:00Z</dcterms:created>
  <dc:creator>user</dc:creator>
  <dc:description/>
  <cp:keywords/>
  <dc:language>en-US</dc:language>
  <cp:lastModifiedBy>пользователь</cp:lastModifiedBy>
  <dcterms:modified xsi:type="dcterms:W3CDTF">2011-02-28T09:32:00Z</dcterms:modified>
  <cp:revision>6</cp:revision>
  <dc:subject/>
  <dc:title>ПРОЕКТ</dc:title>
</cp:coreProperties>
</file>