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9.2009 г. № 2136-п/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тановление мэра городского округа Тольят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1.09.2008 г. № 2325-п/1 «Об утвержден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адрес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питальный ремонт многоквартирных домо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 на 2008-2010 годы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01.07.2009 г. № 143-ФЗ «Об особенностях предоставления финансовой поддержки субъектам Российской Федерации и муниципальным образованиям за счет средств государственной корпорации – Фонда содействия реформированию жилищно-коммунального хозяйств в 2009 году», в соответствии с п</w:t>
      </w:r>
      <w:r>
        <w:rPr>
          <w:bCs/>
          <w:sz w:val="28"/>
          <w:szCs w:val="28"/>
        </w:rPr>
        <w:t xml:space="preserve">остановлением Правительства Самарской области от 14.12.2007 г. № 263 «Об утверждении областной адресной программы «Капитальный ремонт многоквартирных домов» на 2008-2010 годы» (в редакции </w:t>
      </w:r>
      <w:r>
        <w:rPr>
          <w:bCs/>
          <w:sz w:val="28"/>
          <w:szCs w:val="20"/>
        </w:rPr>
        <w:t>постановления Правительства Самарской области от 08.07.2009 г. № 296)</w:t>
      </w:r>
      <w:r>
        <w:rPr>
          <w:sz w:val="28"/>
          <w:szCs w:val="28"/>
        </w:rPr>
        <w:t>, в целях уточнения перечня многоквартирных домов городского округа Тольятти, подлежащих капитальному ремонту в 2009 году, мэрия городского округа Тольятти ПОСТАНОВЛЯЕТ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Внести в постановление мэра городского округа Тольятти </w:t>
        <w:br/>
        <w:t>от 11.09.2008 г. № 2325-п/1 «Об утверждении муниципальной адресной программы «Капитальный ремонт многоквартирных домов городского округа Тольятти на 2008-2010 годы»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аспорте Программы и в разде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Финансовое обеспечение Программы» цифры «235400» заменить цифрами «107426», цифры «82000» заменить цифрами «9026», слова «в 2008 г. – 55000 тыс. руб.» исключить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муниципальную адресную программу «Капитальный ремонт многоквартирных домов городского округа Тольятти на 2008-2010 годы» приложением № 2 «Перечень многоквартирных домов городского округа Тольятти, в отношении которых планируется предоставление финансовой поддержки на капитальный ремонт в рамках областной адресной программы «Капитальный ремонт многоквартирных домов» на 2008-2010 годы в 2009 году» (приложение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. Управлению по оргработе и связям с общественностью мэрии (Шевелев Д.В.) опубликовать настоящее постановление в средствах массовой информац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ый заместитель мэра                                                          В.М.Кирпич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tabs>
          <w:tab w:val="clear" w:pos="0"/>
          <w:tab w:val="left" w:pos="708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11"/>
        <w:widowControl w:val="false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basedOn w:val="Style13"/>
    <w:qFormat/>
    <w:rPr>
      <w:rFonts w:ascii="Arial" w:hAnsi="Arial" w:cs="Arial"/>
      <w:b/>
      <w:i/>
      <w:sz w:val="24"/>
      <w:lang w:val="ru-RU" w:bidi="ar-SA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6:41:00Z</dcterms:created>
  <dc:creator>А.Шамин</dc:creator>
  <dc:description/>
  <cp:keywords/>
  <dc:language>en-US</dc:language>
  <cp:lastModifiedBy>пользователь</cp:lastModifiedBy>
  <cp:lastPrinted>2009-09-21T14:42:00Z</cp:lastPrinted>
  <dcterms:modified xsi:type="dcterms:W3CDTF">2009-10-21T08:46:00Z</dcterms:modified>
  <cp:revision>15</cp:revision>
  <dc:subject/>
  <dc:title>МУНИЦИПАЛЬНАЯ АДРЕСНАЯ ПРОГРАММА</dc:title>
</cp:coreProperties>
</file>