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31.08.2012 г. №2405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опросу предоставления разреш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бани) земельного участка с кадастровым номером 63:09:0101159:608, расположенного по адресу: Самарская область, г. Тольятти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заводский район, Московский проспект, 9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обращение Симуськова Александра Владимировича                    о предоставлении разрешения на условно разрешенный вид использования (бани) земельного участка с кадастровым номером 63:09:0101159:608, расположенного по адресу: Самарская область, г. Тольятти, Автозаводский район, Московский проспект, 9, в соответствии с Федеральным законом                 от 06.10.2003 г. № 131-ФЗ «Об общих принципах организации местного самоуправления в Российской Федерации», Положением «О публичных слушаниях в городском округе Тольятти»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овести публичные слушания по вопросу предоставления разрешения на условно разрешенный вид использования (бани) земельного участка с кадастровым номером 63:09:0101159:608, расположенного                      по адресу: Самарская область, г. Тольятти, Автозаводский район, Московский проспект, 9, территориальная зона - Ж-4 (приложение), 09.10.2012 г.                      в 18:00 час. по адресу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. Тольятти, Автозаводский район, бульвар                      Кулибина, 4, здание школы № 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                          по подготовке проекта Правил землепользования и застройки                     (Харитонов С.В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редседательствующим на слушаниях назначить заведующего архитектурно-планировочным сектором </w:t>
      </w:r>
      <w:r>
        <w:rPr>
          <w:rFonts w:cs="Times New Roman" w:ascii="Times New Roman" w:hAnsi="Times New Roman"/>
          <w:sz w:val="28"/>
          <w:szCs w:val="28"/>
        </w:rPr>
        <w:t xml:space="preserve">по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втозаводского района управления архитектуры и градостроительства департамента градостроительной деятельности мэрии Титова Д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                      и застройки (Харитонов С.В.) обеспечить проведение публичных слушаний, указанных в пункте 1 настоящего постановления, подготовку заключения                   о результатах слушаний и рекомендации о предоставлении разрешения                  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газете «Городские ведомости» не позднее, чем за четырнадцать дней до даты проведения слушаний, а также результаты проведения публичных слушаний                           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по реализации административной реформы мэрии (Тупикова Е.А.) разместить результаты проведения слушаний и заключение               о результатах слушаний в сети Интернет на Официальном портале мэрии городского округа Тольятти не позднее чем через десять дней после                    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58:00Z</dcterms:created>
  <dc:creator>Rasskalieva</dc:creator>
  <dc:description/>
  <cp:keywords/>
  <dc:language>en-US</dc:language>
  <cp:lastModifiedBy>пользователь</cp:lastModifiedBy>
  <cp:lastPrinted>2012-08-30T14:04:00Z</cp:lastPrinted>
  <dcterms:modified xsi:type="dcterms:W3CDTF">2012-09-03T11:08:00Z</dcterms:modified>
  <cp:revision>4</cp:revision>
  <dc:subject/>
  <dc:title>О проведении публичных слушаний</dc:title>
</cp:coreProperties>
</file>