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textAlignment w:val="top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textAlignment w:val="top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эрия городского округа Тольятти</w:t>
      </w:r>
    </w:p>
    <w:p>
      <w:pPr>
        <w:pStyle w:val="Style16"/>
        <w:shd w:fill="FFFFFF" w:val="clear"/>
        <w:spacing w:before="0" w:after="0"/>
        <w:jc w:val="center"/>
        <w:textAlignment w:val="top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textAlignment w:val="top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ТАНОВЛЕНИЕ</w:t>
      </w:r>
    </w:p>
    <w:p>
      <w:pPr>
        <w:pStyle w:val="Style16"/>
        <w:shd w:fill="FFFFFF" w:val="clear"/>
        <w:spacing w:before="0" w:after="0"/>
        <w:jc w:val="center"/>
        <w:textAlignment w:val="top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т 24.05.2012 г. №1523-п/1</w:t>
      </w:r>
    </w:p>
    <w:p>
      <w:pPr>
        <w:pStyle w:val="Style16"/>
        <w:shd w:fill="FFFFFF" w:val="clear"/>
        <w:spacing w:before="0" w:after="0"/>
        <w:jc w:val="center"/>
        <w:textAlignment w:val="top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textAlignment w:val="top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textAlignment w:val="top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textAlignment w:val="top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textAlignment w:val="top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textAlignment w:val="top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textAlignment w:val="top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  участии в организации и проведении  </w:t>
      </w:r>
    </w:p>
    <w:p>
      <w:pPr>
        <w:pStyle w:val="Style16"/>
        <w:shd w:fill="FFFFFF" w:val="clear"/>
        <w:spacing w:before="0" w:after="0"/>
        <w:jc w:val="center"/>
        <w:textAlignment w:val="top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вого автомобильного фестиваля «Авто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GRAD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», </w:t>
      </w:r>
    </w:p>
    <w:p>
      <w:pPr>
        <w:pStyle w:val="Style16"/>
        <w:shd w:fill="FFFFFF" w:val="clear"/>
        <w:spacing w:before="0" w:after="0"/>
        <w:jc w:val="center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священн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зднованию 275-ой годовщины </w:t>
      </w:r>
    </w:p>
    <w:p>
      <w:pPr>
        <w:pStyle w:val="Style16"/>
        <w:shd w:fill="FFFFFF" w:val="clear"/>
        <w:spacing w:before="0" w:after="0"/>
        <w:jc w:val="center"/>
        <w:textAlignment w:val="top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 дня основания Ставрополя-Тольятти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законом Самарской области от 14.06.2011 г. № 51-ГД «О государственной поддержке развития туризма в Самарской области», решением Думы городского округа Тольятти от 01.07.2009 г. № 118                     «О реализации права на участие органов местного самоуправления городского округа Тольятти в создании условий для развития туризма на территории городского округа Тольятти», в целях реализации долгосрочной целевой программы «Развитие туризма на территории городского округа Тольятти на 2011-2013 годы», утвержденной постановлением мэрии городского округа Тольятти от 23.03.2011 г. № 846-п/1, Уставом городского округа Тольятти, мэрия городского округа Тольятти ПОСТАНОВЛЯЕТ: </w:t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ринять участие в организации и проведен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вого автомобильного фестиваля «Авто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GRAD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», посвященн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зднованию                 275-ой годовщины со дня основания Ставрополя-Тольят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 25 мая по 27 мая 2012 года (далее – фестиваль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ый План мероприятий по участию в организации и проведении </w:t>
      </w:r>
      <w:r>
        <w:rPr>
          <w:bCs/>
          <w:sz w:val="28"/>
          <w:szCs w:val="28"/>
        </w:rPr>
        <w:t>первого автомобильного фестиваля «Авто</w:t>
      </w:r>
      <w:r>
        <w:rPr>
          <w:bCs/>
          <w:sz w:val="28"/>
          <w:szCs w:val="28"/>
          <w:lang w:val="en-US"/>
        </w:rPr>
        <w:t>GRAD</w:t>
      </w:r>
      <w:r>
        <w:rPr>
          <w:bCs/>
          <w:sz w:val="28"/>
          <w:szCs w:val="28"/>
        </w:rPr>
        <w:t xml:space="preserve">», посвященного </w:t>
      </w:r>
      <w:r>
        <w:rPr>
          <w:sz w:val="28"/>
          <w:szCs w:val="28"/>
        </w:rPr>
        <w:t>празднованию 275-ой годовщины со дня основания Ставрополя-Тольятти (далее - План мероприятий), согласно                   приложению № 1 к настоящему постановлению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твердить схему участия в организации и проведении первого автомобильного фестиваля «Авто</w:t>
      </w:r>
      <w:r>
        <w:rPr>
          <w:bCs/>
          <w:sz w:val="28"/>
          <w:szCs w:val="28"/>
          <w:lang w:val="en-US"/>
        </w:rPr>
        <w:t>GRAD</w:t>
      </w:r>
      <w:r>
        <w:rPr>
          <w:bCs/>
          <w:sz w:val="28"/>
          <w:szCs w:val="28"/>
        </w:rPr>
        <w:t xml:space="preserve">», посвященного </w:t>
      </w:r>
      <w:r>
        <w:rPr>
          <w:sz w:val="28"/>
          <w:szCs w:val="28"/>
        </w:rPr>
        <w:t xml:space="preserve">празднованию                275-ой годовщины со дня основания Ставрополя-Тольятти </w:t>
      </w:r>
      <w:r>
        <w:rPr>
          <w:bCs/>
          <w:sz w:val="28"/>
          <w:szCs w:val="28"/>
        </w:rPr>
        <w:t>(приложение                 №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1134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твердить схему авто-мотопробега в рамках проведении первого автомобильного фестиваля «Авто</w:t>
      </w:r>
      <w:r>
        <w:rPr>
          <w:bCs/>
          <w:sz w:val="28"/>
          <w:szCs w:val="28"/>
          <w:lang w:val="en-US"/>
        </w:rPr>
        <w:t>GRAD</w:t>
      </w:r>
      <w:r>
        <w:rPr>
          <w:bCs/>
          <w:sz w:val="28"/>
          <w:szCs w:val="28"/>
        </w:rPr>
        <w:t xml:space="preserve">», посвященного </w:t>
      </w:r>
      <w:r>
        <w:rPr>
          <w:sz w:val="28"/>
          <w:szCs w:val="28"/>
        </w:rPr>
        <w:t xml:space="preserve">празднованию               275-ой годовщины со дня основания Ставрополя-Тольятти </w:t>
      </w:r>
      <w:r>
        <w:rPr>
          <w:bCs/>
          <w:sz w:val="28"/>
          <w:szCs w:val="28"/>
        </w:rPr>
        <w:t>(приложение                  № 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1134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ограмму участия в организации и проведении </w:t>
      </w:r>
      <w:r>
        <w:rPr>
          <w:bCs/>
          <w:sz w:val="28"/>
          <w:szCs w:val="28"/>
        </w:rPr>
        <w:t>первого автомобильного фестиваля «Авто</w:t>
      </w:r>
      <w:r>
        <w:rPr>
          <w:bCs/>
          <w:sz w:val="28"/>
          <w:szCs w:val="28"/>
          <w:lang w:val="en-US"/>
        </w:rPr>
        <w:t>GRAD</w:t>
      </w:r>
      <w:r>
        <w:rPr>
          <w:bCs/>
          <w:sz w:val="28"/>
          <w:szCs w:val="28"/>
        </w:rPr>
        <w:t xml:space="preserve">», посвященного </w:t>
      </w:r>
      <w:r>
        <w:rPr>
          <w:sz w:val="28"/>
          <w:szCs w:val="28"/>
        </w:rPr>
        <w:t>празднованию                275-ой годовщины со дня основания Ставрополя-Тольятти (далее – программа), согласно приложению № 4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ю внешнеэкономической деятельности и маркетинга территорий департамента экономического развития мэрии городского округа Тольятти (Востриков А.В.) обеспечить координацию работ органов мэрии городского округа Тольятти, участвующих в организации и проведении  </w:t>
      </w:r>
      <w:r>
        <w:rPr>
          <w:bCs/>
          <w:sz w:val="28"/>
          <w:szCs w:val="28"/>
        </w:rPr>
        <w:t xml:space="preserve">фестивал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1106" w:leader="none"/>
          <w:tab w:val="left" w:pos="1134" w:leader="none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епартаменту городского хозяйства мэрии городского округа Тольятти (Ерин В.А.), управлению по оргработе и связям с общественностью мэрии городского округа Тольятти (Алексеев А.А.), управлению потребительского рынка мэрии городского округа Тольятти (Сунгатуллин Р.К.) обеспечить выполнение работ согласно Плану мероприятий, утвержденному настоящим постановле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у общественной безопасности и мобилизационной подготовки мэрии городского округа Тольятти (Фирсов К.В.) (далее - департамент)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1. Осуществлять взаимодействие с правоохранительными органами, органами Государственного пожарного надзора и Государственной противопожарной службой при участии в организации и проведении фестива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Обеспечить повышенную готовность муниципальных учреждений, подведомственных департаменту при участии в организации и проведении фестива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у здравоохранения мэрии городского округа Тольятти (Филиппова Т.Ю.) организовать дежурство бригады скорой медицинской помощи на месте проведения фестиваля согласно графику, утвержденному настоящим постановле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" w:leader="none"/>
        </w:tabs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у городского хозяйства мэрии городского округа Тольятти (Ерин В.А.) произвести финансирование работ согласно Плану мероприятий, утвержденному настоящим постановлением, в пределах бюджетных ассигнований, предусмотренных в бюджете городского округа Тольятти на 2012 год по разделу «Жилищно-коммунальное хозяйство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комендовать Государственному учреждению «31 отряд Федеральной противопожарной службы по Самарской области» (Чугунов В.А.) обеспечить пожарную безопасность на территории проведения фестиваля в период с 26 мая по 27 мая 2012 год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2. Рекомендовать Отделу надзорной деятельности городского округа Тольятти и муниципального района Ставропольский (Жиров С.А.) проконтролировать соблюдение требований при проведении фестиваля в период с 26 мая по 27 мая 2012 года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Рекомендовать Управлению МВД РФ по городу Тольятти </w:t>
        <w:br/>
        <w:t>(Гудилин С.А.) в местах проведения фестиваля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3.1.   Обеспечить охрану общественного порядка 26 мая 2012 года с 10:00 час. до 18:00 час., 27 мая 2012 года с 10:00 час. до 15:00 час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13.2. Обеспечить безопасность дорожного движения, ограничить  движение  автотранспорта, кроме общественного транспорта, 27 мая 2012 года с 12:00 час. до 13:00 час.:</w:t>
      </w:r>
    </w:p>
    <w:p>
      <w:pPr>
        <w:pStyle w:val="Style18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ересечение ул. Юбилейная с Приморским бульваром;</w:t>
      </w:r>
    </w:p>
    <w:p>
      <w:pPr>
        <w:pStyle w:val="Style18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ересечение ул. Юбилейная с ул. Фрунзе;</w:t>
      </w:r>
    </w:p>
    <w:p>
      <w:pPr>
        <w:pStyle w:val="Style18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ересечение ул. Юбилейная с Ленинским проспектом;</w:t>
      </w:r>
    </w:p>
    <w:p>
      <w:pPr>
        <w:pStyle w:val="Style18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ересечение ул. Юбилейная с ул. Свердлова;</w:t>
      </w:r>
    </w:p>
    <w:p>
      <w:pPr>
        <w:pStyle w:val="Style18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ересечение ул. Юбилейная с ул. Дзержинско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едложить руководителям хозяйствующих субъектов, на территории которых проводится фестиваль, обеспечить проведение работ по санитарной очистке территорий до, во время и после проведения фестива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по оргработе и связям с общественностью мэрии городского округа Тольятти (Алексеев А.А.) через средства массовой информации обеспечить информирование населения о подготовке и проведении фестива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  <w:tab w:val="left" w:pos="1134" w:leader="none"/>
          <w:tab w:val="left" w:pos="1440" w:leader="none"/>
          <w:tab w:val="left" w:pos="18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первого заместителя мэра Бузинного А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эр                                                                                                       С.И. Андреев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860"/>
        </w:tabs>
        <w:ind w:left="1860" w:hanging="960"/>
      </w:pPr>
      <w:rPr>
        <w:i w:val="false"/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4E4F4F"/>
      <w:sz w:val="14"/>
      <w:szCs w:val="14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1:24:00Z</dcterms:created>
  <dc:creator>1</dc:creator>
  <dc:description/>
  <cp:keywords/>
  <dc:language>en-US</dc:language>
  <cp:lastModifiedBy>пользователь</cp:lastModifiedBy>
  <cp:lastPrinted>2012-05-15T12:30:00Z</cp:lastPrinted>
  <dcterms:modified xsi:type="dcterms:W3CDTF">2012-05-24T11:27:00Z</dcterms:modified>
  <cp:revision>4</cp:revision>
  <dc:subject/>
  <dc:title>мэрия городского округа Тольятти</dc:title>
</cp:coreProperties>
</file>