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мэрии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ind w:left="522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4.05.2012 г.№1523-п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участия в подготовке и проведению </w:t>
      </w:r>
      <w:r>
        <w:rPr>
          <w:b/>
          <w:bCs/>
          <w:sz w:val="28"/>
          <w:szCs w:val="28"/>
        </w:rPr>
        <w:t>первого автомобильного фестиваля «Авто</w:t>
      </w:r>
      <w:r>
        <w:rPr>
          <w:b/>
          <w:bCs/>
          <w:sz w:val="28"/>
          <w:szCs w:val="28"/>
          <w:lang w:val="en-US"/>
        </w:rPr>
        <w:t>GRAD</w:t>
      </w:r>
      <w:r>
        <w:rPr>
          <w:b/>
          <w:bCs/>
          <w:sz w:val="28"/>
          <w:szCs w:val="28"/>
        </w:rPr>
        <w:t xml:space="preserve">», посвященного </w:t>
      </w:r>
      <w:r>
        <w:rPr>
          <w:b/>
          <w:sz w:val="28"/>
          <w:szCs w:val="28"/>
        </w:rPr>
        <w:t xml:space="preserve">празднованию 275-ой годовщины со дня основания Ставрополя-Тольят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37"/>
        <w:gridCol w:w="1695"/>
        <w:gridCol w:w="334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К «Олимп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иморский б-р, 49)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сса Тольятти-Рин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л.Спортивная, напротив 8 квартала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</w:tr>
      <w:tr>
        <w:trPr/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мая 2012 год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– 20.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ыставочной композиции «Тольяттинский автосалон – 2012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мая 2012 год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– 20.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ыставочной композиции «Тольяттинский автосалон – 2012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0 – 17.0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онные и тренировочные заезды Кубка «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  <w:r>
              <w:rPr/>
              <w:t>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ные выступления авиамоделист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 – 22.0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ок России по дрегг-рейсинг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– 18.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автозву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– 16.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тюнинга и аэрограф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мая 2012 год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– 15.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ыставочной композиции «Тольяттинский автосалон – 2012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 – 14.0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 соревнований Кубок «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  <w:r>
              <w:rPr/>
              <w:t>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 – 13.00</w:t>
            </w:r>
          </w:p>
        </w:tc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д мотоциклов и ретро автомобилей ДС «Волгарь» - ул.Юбилейная – разворот на ул.Дзержинского – ул.Юбилейная – Ленинский пр-т – ул.Юбилейная – ДС «Волгарь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т парада мотоциклов и ретро автомобил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 – 15.0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ка Кубка «</w:t>
            </w:r>
            <w:r>
              <w:rPr>
                <w:lang w:val="en-US"/>
              </w:rPr>
              <w:t>LADA Granta</w:t>
            </w:r>
            <w:r>
              <w:rPr/>
              <w:t>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упление мото-каскадеров и байк-шо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 – 16.0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оде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ифтин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 – 17.0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ка Кубка «</w:t>
            </w:r>
            <w:r>
              <w:rPr>
                <w:lang w:val="en-US"/>
              </w:rPr>
              <w:t>LADA Granta</w:t>
            </w:r>
            <w:r>
              <w:rPr/>
              <w:t>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 – 18.0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граждение победителей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 – 23.0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йерверк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979805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7.15pt" to="350.95pt,7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25:00Z</dcterms:created>
  <dc:creator>x</dc:creator>
  <dc:description/>
  <cp:keywords/>
  <dc:language>en-US</dc:language>
  <cp:lastModifiedBy>пользователь</cp:lastModifiedBy>
  <cp:lastPrinted>2012-05-03T10:11:00Z</cp:lastPrinted>
  <dcterms:modified xsi:type="dcterms:W3CDTF">2012-05-24T11:28:00Z</dcterms:modified>
  <cp:revision>4</cp:revision>
  <dc:subject/>
  <dc:title>Программа автофестиваля «АвтоGRAD»</dc:title>
</cp:coreProperties>
</file>