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9.2010 г. № 237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2.02.2010 г. № 211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адания МУ «Центр организации дорож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ижения городского округа Тольятти» на 2010 год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11 и 2012 годов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внесением изменений в лимиты бюджетных обязательств на 2010 год, в соответствии с постановлением мэра городского округа Тольятти от 17.01.2008 г. № 112-1/п «Об утверждении Порядка формирования и финансового обеспечения муниципального задания на оказание муниципальных услуг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в постановление мэрии городского округа Тольятти от 02.02.2010 г. № 211-п/1 «Об утверждении муниципального задания МУ «Центр организации дорожного движения городского округа Тольятти» на 2010 год и на плановый период 2011 и 2012 годов»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в соответствии с приложением № 1 к  настоящему постановлению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44:00Z</dcterms:created>
  <dc:creator>121</dc:creator>
  <dc:description/>
  <cp:keywords/>
  <dc:language>en-US</dc:language>
  <cp:lastModifiedBy>пользователь</cp:lastModifiedBy>
  <cp:lastPrinted>2010-09-01T11:43:00Z</cp:lastPrinted>
  <dcterms:modified xsi:type="dcterms:W3CDTF">2010-09-13T04:54:00Z</dcterms:modified>
  <cp:revision>4</cp:revision>
  <dc:subject/>
  <dc:title> </dc:title>
</cp:coreProperties>
</file>