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3 г. № 867-п/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ня муниципальных услуг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которых  организуетс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ногофункциональных центрах предостав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едоставления муниципальных услуг в многофункциональных центрах предоставления государственных и муниципальных услуг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еречень муниципальных услуг, предоставление которых организуется в многофункциональных центрах предоставления государственных и муниципальных услуг городского округа Тольятти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лан-график организации предоставления муниципальных услуг по принципу «одного окна» в многофункциональных центрах предоставления государственных и муниципальных услуг городского округа Тольятт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постановление мэрии городского округа Тольятти от 03.10.2012 г. № 2758-п/1 «Об утверждении перечня муниципальных услуг, предоставление которых организуется в многофункциональном центре на территории городского округа Тольятти» (газета «Городские ведомости» от 11.10.2012, № 111 (1468)). 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ям органов (структурных подразделений) мэрии городского округа Тольятти до 01.01.2014 года организовать прием заявителей для предоставления муниципальных услуг в многофункциональных центрах предоставления государственных и муниципальных услуг городского округа Тольятти, исключив возможность приема заявителей в органе (структурном подразделении) мэрии, если иное не предусмотрено действующим законодательством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мэра городского округа Тольятти Бузинного А.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52:00Z</dcterms:created>
  <dc:creator>non</dc:creator>
  <dc:description/>
  <cp:keywords/>
  <dc:language>en-US</dc:language>
  <cp:lastModifiedBy>пользователь</cp:lastModifiedBy>
  <cp:lastPrinted>2013-03-18T16:45:00Z</cp:lastPrinted>
  <dcterms:modified xsi:type="dcterms:W3CDTF">2013-03-22T05:52:00Z</dcterms:modified>
  <cp:revision>2</cp:revision>
  <dc:subject/>
  <dc:title>МЭРИЯ ГОРОДСКОГО ОКРУГА ТОЛЬЯТТИ</dc:title>
</cp:coreProperties>
</file>