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500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мэр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/>
              <w:t>от 22.03.2013 г. № 867-п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график организации предоставления муниципаль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нципу «одного окна» в многофункциональных центрах предоставления государственных и муниципальных услуг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680"/>
        <w:gridCol w:w="2423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 объектов капитального строительства на территории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4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объекта в эксплуатацию на территории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4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(изменение, изъятие) адреса здания, определение (уточнение) местоположения земельного участка, сооружения, незавершенного строительством объекта или имущественного комплек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4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установку рекламной конструкции на территории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требительского рынка 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требительского рынка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требительского рынка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требительского рынка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на кадастровом плане или кадастровой карте соответствующей территории, находящегося в муниципальной собственности, на котором расположены здания, строения, сооружения, помещения,  находящиеся в муниципальной собственности и собственности третьих ли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ерсонального сертификата обучающего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ст детям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граждан, имеющих троих и более детей, бесплатно земельных участков для индивидуального жилищного строительства, находящихся в муниципальной собственности на территории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департамент по управлению муниципальным имуществом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департамент по управлению муниципальным имуществом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департамент по управлению муниципальным имуществом, МБУ «МФЦ»</w:t>
            </w:r>
          </w:p>
        </w:tc>
      </w:tr>
      <w:tr>
        <w:trPr>
          <w:trHeight w:val="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департамент по управлению муниципальным имуществом, МБУ «МФЦ»</w:t>
            </w:r>
          </w:p>
        </w:tc>
      </w:tr>
      <w:tr>
        <w:trPr>
          <w:trHeight w:val="3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жилых помещений  муниципального жилищного фонда по договорам социального найма малоимущим граждан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ключение в перечень государственных и муниципальных услуг, оказываемых на базе МФЦ в рамках Соглашения № 2260-дг/1 от 13.12.2010 о взаимодействии мэрии городского округа Тольятти и муниципального бюджетного учреждения городского округа Тольятти «Многофункциональный центр предоставления государственных и муниципальных услуг» при предоставлении государственных и муниципальных услуг на базе муниципального бюджетного учреждения городского округа Тольятти «Многофункциональный центр предоставления государственных и муниципальных услуг» (далее – Соглашение № 2260-дг/1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3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бесплатно, в порядке приватизации, жилых помещений муниципального жилищного фонда социального исполь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огласия на вселение граждан (за исключением супруга, детей, родителей) в занимаемое жилое помещение гражданам- нанимателям жилых помещений муниципального жилищного фонда по договорам социального найм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огласия   на обмен занимаемых жилых помещений муниципального жилищного фонда по договорам социального найм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еньшего размера вза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(расторжение) договора социального найма жилого помещения муниципального жилищного фон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свободившихся жилых помещений муниципального жилищного фонда в коммунальной кварти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архивных документов, находящихся в муниципальной собственности,   по тематическим  запрос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архивов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архивов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архивов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архивов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е права постоянного (бессрочного) пользования земельным участком, находящимся в муниципальной собствен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имущества городского округа Тольятти в арен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управлению муниципальным имуществом 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имущества городского округа Тольятти в безвозмездное польз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по управлению муниципальным имуществом 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, изменение и закрытие внутримуниципальных маршрутов в городском округе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дорожного хозяйства и транспорта 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дорожного хозяйства и транспорта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дорожного хозяйства и транспорта, МБУ «МФЦ»</w:t>
            </w:r>
          </w:p>
        </w:tc>
      </w:tr>
      <w:tr>
        <w:trPr>
          <w:trHeight w:val="1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дорожного хозяйства и транспорт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 на перевозку 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дорожного хозяйства и транспорта 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дорожного хозяйства и транспорт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дорожного хозяйства и транспорт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дорожного хозяйства и транспорта, МБУ «МФЦ»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тверждение административного регламента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градостроительной деятельности 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градостроительной деятельности 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, содержащихся в информационной системе обеспечения градостроительной деятельности (ИСОГ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, МБУ «МФЦ»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городского округа Тольятти и не проходят по автомобильным дорогам федерального, регионального или межмуниципального значения, участкам таких автомобильных доро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щественной безопасности 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щественной безопасности, МБУ «МФЦ»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щественной безопасности, МБУ «МФЦ»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щественной безопасности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(отказ о включении) физкультурного и (или) спортивного мероприятия в Календарный план физкультурных мероприятий и спортивных мероприятий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ключение в перечень государственных и муниципальных услуг, оказываемых на базе МФЦ в рамках Соглашения № 2260-дг/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информационных технологий и связи мэрии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Внесение изменений в административный регламент предоставления муниципальной услуги с учетом передачи выполнения отдельных административных процедур в МФ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3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изической культуры и спорта 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Информирование заявителей о предоставлении муниципальной услуги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Организация приема у заявителей  документов, необходимых для предоставления муниципальной услуги,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3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(продление, переоформление) разрешения на право организации розничного ры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требительского рынка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информации из архивных документов, находящихся в муниципальной собственности, связанной с социальной защитой граждан, предусматривающей их пенсионное обеспечение, а также получение льгот и компенсаций, в соответствии с законодательством Российской Федерации (по социально-правовым запрос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архивов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информации об объектах учета, содержащихся в реестре муниципальной собственности городского округа Тольят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2" w:leader="none"/>
                <w:tab w:val="left" w:pos="2436" w:leader="none"/>
              </w:tabs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ого участка, находящегося в муниципальной собственности, в аренду для эксплуатации здания, строения, сооруж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рганизация обучения универсальных специалистов МБУ «МФЦ» по порядку выполнения административных процедур, переданных в МБУ «МФЦ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, МБУ «МФЦ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3:00Z</dcterms:created>
  <dc:creator>non</dc:creator>
  <dc:description/>
  <cp:keywords/>
  <dc:language>en-US</dc:language>
  <cp:lastModifiedBy>пользователь</cp:lastModifiedBy>
  <cp:lastPrinted>2013-02-20T09:21:00Z</cp:lastPrinted>
  <dcterms:modified xsi:type="dcterms:W3CDTF">2013-03-22T05:53:00Z</dcterms:modified>
  <cp:revision>2</cp:revision>
  <dc:subject/>
  <dc:title>Приложение</dc:title>
</cp:coreProperties>
</file>