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.12.2012 г. № 369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3.05.2012 г. № 1364-п/1 «Об утверждении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оведения конкурса на присуждение именных премий мэра городского округа Тольятти для лиц с ограниченными возможностями здоровья и добровольцев из числа жителей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изнании утратившими силу некоторых постанов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совершенствования порядка проведения конкурса на присуждение именных премий мэра городского округа Тольятти для лиц с ограниченными возможностями здоровья и добровольцев из числа жителей городского округа, изменением ведомственного подчинения муниципального бюджетного учреждения городского округа Тольятти «Многофункциональный центр предоставления государственных и муниципальных услуг», в соответствии с Уставом городского округа Тольятти, ПОСТАНО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03.05.2012 г. № 1364-п/1 «Об утверждении Положения о порядке проведения конкурса на присуждение именных премий мэра городского округа Тольятти для лиц с ограниченными возможностями здоровья и добровольцев из числа жителей городского округа и признании утратившими силу некоторых постановлений мэрии городского округа Тольятти» (газета «Городские Ведомости», 2012, 12 мая) следующие изменения: пункт 4 постановления изложить в ново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4. Департаменту финансов мэрии (Гильгулин Г.В.) с 01.01.2013 г. осуществлять выплату именных премий мэра городского округа Тольятти для лиц с ограниченными возможностями здоровья и добровольцев из числа жителей городского округа за счет средств бюджета городского округа Тольятти в пределах лимитов бюджетных обязательств, доведенных до главного распорядителя департамента информационных технологий и связи мэрии, в рамках долгосрочной целевой программы по созданию условий для улучшения качества жизни жителей городского округа Тольятти и обеспечения социальной стабильности на 2012-2014 годы, утвержденной постановлением мэрии городского округа Тольятти от 30.09.2011 г.                 № 2976-п/1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Внести в Положение о порядке проведения конкурса на присуждение именных премий мэра городского округа Тольятти для лиц с ограниченными возможностями здоровья и добровольцев из числа жителей городского округа, утвержденном постановлением мэрии городского округа Тольятти </w:t>
        <w:br/>
        <w:t>от 03.05.2012 г. № 1364-п/1 (далее - Положение), 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аздел 6 Положения дополнить п. 6.1.6 следующего содержа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6.1.6. Денежная премия мэра городского округа Тольятти и диплом лауреата конкурса на присуждение именных премий мэра городского округа Тольятти для лиц с ограниченными возможностями здоровья и добровольцев из числа жителей городского округа, присужденная лауреату конкурса, умершему до даты награждения, вручается одному из родственников умершего лауреата после предоставления личного заявления в комиссию конкурса (Приложение № 13)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. Положение дополнить Приложениями №№ 13, 14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и в газете «Городские Ведомости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мэра Ширнину Е.В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Calibri"/>
    </w:rPr>
  </w:style>
  <w:style w:type="character" w:styleId="1">
    <w:name w:val=" Знак Знак1"/>
    <w:basedOn w:val="Style14"/>
    <w:qFormat/>
    <w:rPr>
      <w:rFonts w:eastAsia="Calibri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20:00Z</dcterms:created>
  <dc:creator>tati</dc:creator>
  <dc:description/>
  <cp:keywords/>
  <dc:language>en-US</dc:language>
  <cp:lastModifiedBy>пользователь</cp:lastModifiedBy>
  <cp:lastPrinted>2012-12-24T16:37:00Z</cp:lastPrinted>
  <dcterms:modified xsi:type="dcterms:W3CDTF">2012-12-26T10:20:00Z</dcterms:modified>
  <cp:revision>2</cp:revision>
  <dc:subject/>
  <dc:title>ПРОЕКТ </dc:title>
</cp:coreProperties>
</file>