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2.2009 г. № 2969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О внесении изменений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</w:t>
        <w:br/>
        <w:t>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долгосрочную целевую программу по созданию условий для улучшения качества жизни жителей городского округа Тольятти </w:t>
        <w:br/>
        <w:t xml:space="preserve">и обеспечения социальной стабильности на 2009 год и плановый период 2010-2011 годов, утвержденную постановлением мэрии городского округа Тольятти от 28.05.2009 г. № 1225-п/1 (далее – Программа), следующие </w:t>
        <w:br/>
        <w:t>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пункте 8 Паспорта Программ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2 цифры «68834» заменить цифрами «60884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3 цифры «94294» заменить цифрами «49628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. В абзаце 4 цифры «101083» заменить цифрами «33086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ы №№ 3, 4, 5 Программы изложить в новой редакции, </w:t>
        <w:br/>
        <w:t xml:space="preserve">согласно приложению к настоящему постановлению.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финансов мэрии (Гильгулин Г.В.) произвести </w:t>
        <w:br/>
        <w:t xml:space="preserve">перемещение бюджетных ассигнований в соответствии с настоящим </w:t>
        <w:br/>
        <w:t>постанов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оргработе и связям с общественностью мэрии </w:t>
        <w:br/>
        <w:t>(Шевелев Д.В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21:00Z</dcterms:created>
  <dc:creator>01</dc:creator>
  <dc:description/>
  <cp:keywords/>
  <dc:language>en-US</dc:language>
  <cp:lastModifiedBy>пользователь</cp:lastModifiedBy>
  <cp:lastPrinted>2009-11-12T15:45:00Z</cp:lastPrinted>
  <dcterms:modified xsi:type="dcterms:W3CDTF">2010-01-15T07:20:00Z</dcterms:modified>
  <cp:revision>6</cp:revision>
  <dc:subject/>
  <dc:title>ПРОЕКТ</dc:title>
</cp:coreProperties>
</file>