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некоммерчески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м (за исключением субсиди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учреждениям )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реализацию основ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программ дошко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общего образования,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целях возмещения нормативных  затрат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плату коммунальных услуг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тчет об использовании субсидии, предоставляемо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екоммерческой организации в целях возмещения нормативных затрат на оплату коммунальных услуг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│</w:t>
      </w:r>
      <w:r>
        <w:rPr>
          <w:rFonts w:cs="Times New Roman" w:ascii="Times New Roman" w:hAnsi="Times New Roman"/>
          <w:sz w:val="22"/>
          <w:szCs w:val="22"/>
        </w:rPr>
        <w:t>КОДЫ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├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орма │101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├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реждение, главный распорядитель                                    │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аспорядитель) бюджетных средств                               Дата │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убсидии)                        ___________________________        ├────┤</w:t>
      </w:r>
    </w:p>
    <w:p>
      <w:pPr>
        <w:pStyle w:val="ConsPlusNonformat"/>
        <w:widowControl/>
        <w:tabs>
          <w:tab w:val="clear" w:pos="708"/>
          <w:tab w:val="left" w:pos="127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│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субсидии               ___________________________   ОКПО │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├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юджета              ___________________________        │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├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: ежемесячно         ___________________________        │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├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ица измерения: руб.                                           по │383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КЕИ └────┘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Расходы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945"/>
        <w:gridCol w:w="765"/>
        <w:gridCol w:w="1440"/>
        <w:gridCol w:w="1260"/>
        <w:gridCol w:w="1620"/>
        <w:gridCol w:w="1260"/>
        <w:gridCol w:w="900"/>
        <w:gridCol w:w="1080"/>
        <w:gridCol w:w="630"/>
        <w:gridCol w:w="1890"/>
      </w:tblGrid>
      <w:tr>
        <w:trPr>
          <w:trHeight w:val="12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</w:t>
              <w:br/>
              <w:t>строк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  </w:t>
              <w:br/>
              <w:t>расходов</w:t>
              <w:br/>
              <w:t xml:space="preserve">по ЭКР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   </w:t>
              <w:br/>
              <w:t>ассигнования,</w:t>
              <w:br/>
              <w:t xml:space="preserve">утвержденные </w:t>
              <w:br/>
              <w:t xml:space="preserve">законом о    </w:t>
              <w:br/>
              <w:t xml:space="preserve">бюджете,     </w:t>
              <w:br/>
              <w:t xml:space="preserve">нормативными </w:t>
              <w:br/>
              <w:t xml:space="preserve">правовыми    </w:t>
              <w:br/>
              <w:t xml:space="preserve">актами о     </w:t>
              <w:br/>
              <w:t xml:space="preserve">бюджете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миты      </w:t>
              <w:br/>
              <w:t xml:space="preserve">бюджетных   </w:t>
              <w:br/>
              <w:t>обязатель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о     </w:t>
              <w:br/>
              <w:t xml:space="preserve">через органы, </w:t>
              <w:br/>
              <w:t>осуществляющие</w:t>
              <w:br/>
              <w:t xml:space="preserve">кассовое      </w:t>
              <w:br/>
              <w:t xml:space="preserve">обслуживание  </w:t>
              <w:br/>
              <w:t xml:space="preserve">исполнения    </w:t>
              <w:br/>
              <w:t xml:space="preserve">бюджета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о     </w:t>
              <w:br/>
              <w:t xml:space="preserve">через         </w:t>
              <w:br/>
              <w:t xml:space="preserve">банковские    </w:t>
              <w:br/>
              <w:t xml:space="preserve">счета         </w:t>
              <w:br/>
              <w:t xml:space="preserve">(зачислено на </w:t>
              <w:br/>
              <w:t>расчетный счет</w:t>
              <w:br/>
              <w:t xml:space="preserve">бюджетных     </w:t>
              <w:br/>
              <w:t xml:space="preserve">ассигнований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:</w:t>
              <w:br/>
              <w:t>некассовые</w:t>
              <w:br/>
              <w:t xml:space="preserve">опе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о    </w:t>
              <w:br/>
              <w:t xml:space="preserve">всего        </w:t>
              <w:br/>
              <w:t>(получателем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олненные </w:t>
              <w:br/>
              <w:t xml:space="preserve">назначения по </w:t>
              <w:br/>
              <w:t xml:space="preserve">ассигнованиям </w:t>
              <w:br/>
              <w:t>(задолженность</w:t>
              <w:br/>
              <w:t xml:space="preserve">по бюджетным  </w:t>
              <w:br/>
              <w:t>ассигнованиям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</w:t>
              <w:br/>
              <w:t>назначения по</w:t>
              <w:br/>
              <w:t xml:space="preserve">лимитам      </w:t>
              <w:br/>
              <w:t xml:space="preserve">бюджетных    </w:t>
              <w:br/>
              <w:t xml:space="preserve">ассигнований 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</w:t>
              <w:br/>
              <w:t xml:space="preserve">оплату труд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1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2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оплату тру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3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услуг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2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3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ная плата за пользование</w:t>
              <w:br/>
              <w:t xml:space="preserve">имуществом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4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        </w:t>
              <w:br/>
              <w:t xml:space="preserve">имуществ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5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услуг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6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    </w:t>
              <w:br/>
              <w:t xml:space="preserve">активо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</w:t>
              <w:br/>
              <w:t xml:space="preserve">средст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7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</w:t>
              <w:br/>
              <w:t xml:space="preserve">нематериальных актив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</w:t>
              <w:br/>
              <w:t xml:space="preserve">материальных запас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задолженности по  </w:t>
              <w:br/>
              <w:t xml:space="preserve">бюджетным ссудам и кредита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ытие финансовых актив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стоимости ценных  </w:t>
              <w:br/>
              <w:t xml:space="preserve">бумаг, кроме акций и иных    </w:t>
              <w:br/>
              <w:t xml:space="preserve">форм участия в капитал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задолженности по  </w:t>
              <w:br/>
              <w:t xml:space="preserve">бюджетным ссудам и кредита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расход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0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8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         __________________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________________                 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33:00Z</dcterms:created>
  <dc:creator>Рудометкина Н.Н.</dc:creator>
  <dc:description/>
  <cp:keywords/>
  <dc:language>en-US</dc:language>
  <cp:lastModifiedBy>пользователь</cp:lastModifiedBy>
  <cp:lastPrinted>2012-04-26T16:06:00Z</cp:lastPrinted>
  <dcterms:modified xsi:type="dcterms:W3CDTF">2012-09-13T05:33:00Z</dcterms:modified>
  <cp:revision>2</cp:revision>
  <dc:subject/>
  <dc:title>             Отчет об использовании субсидии, предоставляемой</dc:title>
</cp:coreProperties>
</file>