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hanging="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 xml:space="preserve">Приложение №2 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Порядку предоставления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убсидий некоммерческим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рганизациям (за исключением субсидий 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ниципальным учреждениям ),</w:t>
      </w:r>
    </w:p>
    <w:p>
      <w:pPr>
        <w:pStyle w:val="ConsPlusNormal"/>
        <w:widowControl/>
        <w:ind w:hanging="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осуществляющим реализацию основных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щеобразовательных программ дошкольного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(или) общего образования</w:t>
      </w:r>
    </w:p>
    <w:p>
      <w:pPr>
        <w:pStyle w:val="ConsPlusNormal"/>
        <w:widowControl/>
        <w:ind w:hanging="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в целях возмещения нормативных затрат</w:t>
      </w:r>
    </w:p>
    <w:p>
      <w:pPr>
        <w:pStyle w:val="ConsPlusNormal"/>
        <w:widowControl/>
        <w:ind w:hanging="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 xml:space="preserve">на оплату коммунальных услуг 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говор субсидий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ольятти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"___" ___________ 201_ г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эрия городского округа Тольятти от имени муниципального образования - городского округа Тольятти, в лице руководителя департамента образования, в дальнейшем именуемая "Департамент", ____________________________________, действующего на основании доверенности мэра ___________________________, с одной стороны и _____________________________, в дальнейшем именуемое "Получатель субсидии", в лице __________________________________________________________, действующего(ей) на основании _______________________, с другой стороны, в соответствии с постановлением мэрии городского округа Тольятти от _____________ №____________«Об утверждении Порядка предоставления субсидий  некоммерческим организациям (за исключением субсидий муниципальным учреждениям), осуществляющим реализацию основных общеобразовательных программ дошкольного и (или) общего образования, в целях возмещения нормативных затрат на оплату коммунальных услуг», а вместе именуемые в дальнейшем "Стороны", заключили настоящий договор о нижеследующем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Предмет договора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1. Департамент предоставляет субсидии в соответствии с Порядком предоставления субсидий  некоммерческим организациям (за исключением субсидий муниципальным учреждениям), осуществляющим реализацию основных общеобразовательных программ дошкольного и (или) общего образования, в целях возмещения нормативных затрат на оплату коммунальных услуг из средств бюджета городского округа Тольятти Получателю субсидии в сумме __________ рублей, а Получатель субсидии принимает предоставленную ему субсидию и использует ее в целях возмещения нормативных затрат на оплату коммунальных услуг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Обязательства сторон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. Департамент обязуется:</w:t>
      </w:r>
    </w:p>
    <w:p>
      <w:pPr>
        <w:pStyle w:val="ConsPlusNormal"/>
        <w:widowControl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.1. Перечислять на расчетный счет Получателя субсидий  денежные средства в  размере установленного норматива, выделяемые  в  целях  оплаты коммунальных услуг в пределах средств, утвержденных в бюджете городского округа Тольятти на эти цели  Перечисление субсидии осуществляется  ежемесячно в течение десяти банковских дней с момента предоставления отчета  об использовании субсидии и документов, подтверждающих  произведенные расходы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1.2. Осуществлять контроль за целевым использованием  субсидий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color w:val="FF6600"/>
          <w:sz w:val="28"/>
          <w:szCs w:val="28"/>
        </w:rPr>
      </w:pPr>
      <w:r>
        <w:rPr>
          <w:rFonts w:cs="Times New Roman" w:ascii="Times New Roman" w:hAnsi="Times New Roman"/>
          <w:color w:val="FF6600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2. Получатель субсидии обязуется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2.1. Соблюдать </w:t>
      </w: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</w:rPr>
          <w:t>Порядок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предоставления субсидий некоммерческим организациям (за исключением субсидий муниципальным учреждениям) осуществляющим реализацию основных общеобразовательных программ дошкольного и (или) общего образования  в целях возмещения нормативных затрат на оплату коммунальных услуг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2.2. Учитывать отдельно денежные средства, поступившие от Департамента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2.3. Представлять ежемесячную отчетность Департаменту в соответствии с пунктом 3.9. Порядка в срок до 20-го числа месяца, следующего за  отчетным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2.4. Представлять Департаменту документы, подтверждающие фактические затраты по форме согласно приложению №3 к Порядку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Ответственность сторон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1. Стороны несут ответственность за неисполнение или ненадлежащее исполнение своих обязательств по настоящему договору в соответствии с действующим законодательством РФ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2. Получатель субсидии обязан расходовать предоставленную субсидию в соответствии с целевым назначением и несет ответственность за правильность использования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3. Получатель субсидии обязан вернуть Департаменту предоставленную субсидию в течение 30 дней со дня уведомления его о факте нецелевого использования субсидии  либо неиспользования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4. По всем вопросам, не урегулированным в настоящем договоре, стороны будут руководствоваться действующим законодательством РФ.</w:t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Срок действия договора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1. Настоящий договор вступает в силу со дня подписания сторонами и действует по ________________ г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2. Основания прекращения настоящего договора определяются действующим законодательством РФ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3. Все изменения и дополнения вносятся в настоящий договор по соглашению сторон путем подписания дополнительных соглашений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Прочие условия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1. Настоящий договор составлен в двух экземплярах, имеющих равную юридическую силу, по одному для каждой из сторон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Юридические адреса сторон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8"/>
          <w:szCs w:val="28"/>
        </w:rPr>
        <w:t>"Департамент"                                             "Получатель субсидии"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         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         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         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         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         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уководитель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8"/>
          <w:szCs w:val="28"/>
        </w:rPr>
        <w:t>департамента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8"/>
          <w:szCs w:val="28"/>
        </w:rPr>
        <w:t>образования                                                  Руководитель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 (___________)        ________________ (___________)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E198C52002C3525B1F8261926B01230BD401AB49A186F5284D75B22E3A6B579293DC094DF3EE4142EB6EBE27k4K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3T05:34:00Z</dcterms:created>
  <dc:creator>Рудометкина Н.Н.</dc:creator>
  <dc:description/>
  <cp:keywords/>
  <dc:language>en-US</dc:language>
  <cp:lastModifiedBy>пользователь</cp:lastModifiedBy>
  <cp:lastPrinted>2012-08-10T10:16:00Z</cp:lastPrinted>
  <dcterms:modified xsi:type="dcterms:W3CDTF">2012-09-13T05:34:00Z</dcterms:modified>
  <cp:revision>2</cp:revision>
  <dc:subject/>
  <dc:title>Договор субсидий</dc:title>
</cp:coreProperties>
</file>