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9.2012 г. № 252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, в целях возмещения нормативных затрат на оплату коммунальных услуг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1 Федерального закона от 12.01.96 г.              № 7-ФЗ «О некоммерческих организациях» в целях экономической поддержки некоммерческих организаций, осуществляющих реализацию основных общеобразовательных программ дошкольного и (или) общего образования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1 Бюджетного кодекса РФ, решением Думы городского округа Тольятти от 14.12.2011 г. № 708                                                   «О бюджете городского округа Тольятти на 2012 год и на плановый период 2013 и 2014 годов», Уставом городского округа Тольятти, мэрия городского округа Тольятти, ПОСТАНОВЛЯЕТ: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едоставления субсидий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,               в целях возмещения нормативных затрат по оплате коммунальных услуг (далее - Порядок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к расходным обязательствам городского округа Тольятти относится предоставление за счет бюджета городского округа Тольятти субсидий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 в целях возмещения нормативных затрат на оплату коммунальных услуг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осуществлять финансовое обеспечение расходного обязательства, предусмотренного пунктом 2 настоящего постановления, за счет средств бюджета городского округа Тольятти, утвержденных на соответствующий финансовый год              и плановый период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заместителя мэра Ширнину Е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4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2:00Z</dcterms:created>
  <dc:creator>Рудометкина Н.Н.</dc:creator>
  <dc:description/>
  <cp:keywords/>
  <dc:language>en-US</dc:language>
  <cp:lastModifiedBy>пользователь</cp:lastModifiedBy>
  <cp:lastPrinted>2012-09-11T14:29:00Z</cp:lastPrinted>
  <dcterms:modified xsi:type="dcterms:W3CDTF">2012-09-13T05:42:00Z</dcterms:modified>
  <cp:revision>3</cp:revision>
  <dc:subject/>
  <dc:title>Проект</dc:title>
</cp:coreProperties>
</file>