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.04.2012 г. №1154-п/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хемы ведомственного подчин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предприятий и учреждений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ам мэрии городского округа Тольят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упорядочения ведомственного подчинения муниципальных предприятий и учреждений городского округа Тольятти органам мэрии городского округа Тольятти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Схему ведомственного подчинения муниципальных предприятий и учреждений городского округа Тольятти органам мэрии городского округа Тольят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и силу постановления мэрии городского округа Тольят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От 30.03.2009 г. № 673-п/1 «Об утверждении схемы ведомственного (отраслевого) подчинения муниципальных предприятий и учреждений городского округа Тольятти органам мэрии городского округа Тольятти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От 07.07.2010 г. № 1843-п/1 «О внесении изменений в постановление мэрии городского округа Тольятти от 30.03.2009 г. № 673-п/1 “Об утверждении схемы ведомственного (отраслевого) подчинения муниципальных предприятий и учреждений городского округа Тольятти органам мэрии городского округа Тольятти”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т 10.08.2010 г. № 2187-п/1 «О внесении изменений в постановление мэрии городского округа Тольятти от 30.03.2009 г. № 673-п/1 “Об утверждении схемы ведомственного (отраслевого) подчинения муниципальных предприятий и учреждений городского округа Тольятти органам мэрии городского округа Тольятти”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002"/>
        <w:gridCol w:w="2944"/>
      </w:tblGrid>
      <w:tr>
        <w:trPr/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эр</w:t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И.Андрее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00:00Z</dcterms:created>
  <dc:creator>пользователь</dc:creator>
  <dc:description/>
  <cp:keywords/>
  <dc:language>en-US</dc:language>
  <cp:lastModifiedBy>пользователь</cp:lastModifiedBy>
  <dcterms:modified xsi:type="dcterms:W3CDTF">2012-04-12T07:01:00Z</dcterms:modified>
  <cp:revision>3</cp:revision>
  <dc:subject/>
  <dc:title>Об утверждении Схемы ведомственного подчинения</dc:title>
</cp:coreProperties>
</file>