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1.2010 г. № 9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т 10.04.2009 г. № 796-п/1 «Об утверждении Плана мероприятий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 области застройки территорий городского округа Тольятти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и мероприятий по мониторингу процессов градостроительств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 ведению автоматизированной информационной системы </w:t>
      </w:r>
    </w:p>
    <w:p>
      <w:pPr>
        <w:pStyle w:val="Normal"/>
        <w:jc w:val="center"/>
        <w:rPr/>
      </w:pPr>
      <w:r>
        <w:rPr>
          <w:sz w:val="27"/>
          <w:szCs w:val="27"/>
        </w:rPr>
        <w:t>обеспечения градостроительной деятельности, финансируемых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 счет средств бюджета городского округа Тольятт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2009 год и плановый период 2010-2011 годы»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bidi="zxx"/>
        </w:rPr>
        <w:t>В соответствии с Бюджетным кодексом Российской Федерации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1. Внести в постановление мэрии городского округа Тольятти                                    от 10.04.2009 г. № 796-п/1 «Об утверждении Плана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 финансируемых за счет средств бюджета городского округа Тольятти на 2009 год и плановый период 2010-2011 годы» изменения, изложив План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 финансируемых за счет средств бюджета городского округа Тольятти на 2009 год и плановый период 2010-2011 годы в новой редакции согласно приложению к настоящему постановлению.          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правлению по оргработе и связям с общественностью мэрии                       (Шевелев Д.В.) опубликовать настоящее постановление в средствах массовой информации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Мэр  </w:t>
        <w:tab/>
        <w:tab/>
        <w:tab/>
        <w:tab/>
        <w:tab/>
        <w:tab/>
        <w:tab/>
        <w:tab/>
        <w:tab/>
        <w:tab/>
        <w:tab/>
        <w:t xml:space="preserve"> А.Н.Пушков</w:t>
      </w:r>
    </w:p>
    <w:sectPr>
      <w:type w:val="nextPage"/>
      <w:pgSz w:w="11906" w:h="16838"/>
      <w:pgMar w:left="1701" w:right="851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basedOn w:val="WW"/>
    <w:qFormat/>
    <w:rPr>
      <w:rFonts w:ascii="Times New Roman" w:hAnsi="Times New Roman" w:eastAsia="Times New Roman" w:cs="Bitstream Vera Sans;Arial"/>
      <w:b/>
      <w:bCs/>
      <w:sz w:val="24"/>
      <w:szCs w:val="24"/>
    </w:rPr>
  </w:style>
  <w:style w:type="character" w:styleId="Style14">
    <w:name w:val="Основной текст с отступом Знак"/>
    <w:basedOn w:val="WW"/>
    <w:qFormat/>
    <w:rPr>
      <w:rFonts w:ascii="Times New Roman" w:hAnsi="Times New Roman" w:eastAsia="Times New Roman" w:cs="Bitstream Vera San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Nimbus Sans L;Arial" w:cs="Tms Rm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15:00Z</dcterms:created>
  <dc:creator>ezm</dc:creator>
  <dc:description/>
  <cp:keywords/>
  <dc:language>en-US</dc:language>
  <cp:lastModifiedBy>пользователь</cp:lastModifiedBy>
  <cp:lastPrinted>2009-07-02T13:26:00Z</cp:lastPrinted>
  <dcterms:modified xsi:type="dcterms:W3CDTF">2010-01-26T05:40:00Z</dcterms:modified>
  <cp:revision>5</cp:revision>
  <dc:subject/>
  <dc:title>Проект</dc:title>
</cp:coreProperties>
</file>