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ЭРИЯ ГОРОДСКОГО ОКРУГА ТОЛЬЯТТ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т 14.12.2009 г. № 2787-п/1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в постановление мэрии городского округа Тольятти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от 10.04.2009 г. № 793-п/1 «Об утверждении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перечня объектов капитального строительства,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финансируемых за счет средств бюджета городского округа Тольятт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 2009 год и плановый период 2010-2011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eastAsia="Times New Roman" w:cs="Bitstream Vera Sans;Times New Roman"/>
          <w:sz w:val="28"/>
          <w:szCs w:val="28"/>
          <w:lang w:eastAsia="ar-SA"/>
        </w:rPr>
      </w:pPr>
      <w:r>
        <w:rPr>
          <w:rFonts w:eastAsia="Times New Roman" w:cs="Bitstream Vera Sans;Times New Roman" w:ascii="Times New Roman" w:hAnsi="Times New Roman"/>
          <w:sz w:val="28"/>
          <w:szCs w:val="28"/>
          <w:lang w:eastAsia="ar-SA"/>
        </w:rPr>
        <w:t>В соответствии с Бюджетным кодексом Российской Федерации, Уставом городского округа Тольятти, мэрия городского округа Тольятти ПОСТАНОВЛЯЕТ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постановление мэрии городского округа Тольятти </w:t>
        <w:br/>
        <w:t>от 10.04.2009 г. № 793-п/1 «Об утверждении перечня объектов капитального строительства, финансируемых за счет средств бюджета городского округа Тольятти на 2009 год и плановый период 2010-2011 годов» изменения, изложив перечень объектов капитального строительства, финансируемых за счет средств бюджета городского округа Тольятти на 2009 год и плановый период 2010-2011 годов, в новой редакции согласно приложению к настоящему постановлению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Управлению по оргработе и связям с общественностью мэрии (Шевелев Д.В.) опубликовать настоящее постановление в средствах массовой информации.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эр                                                                                                        А.Н.Пушков</w:t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Bitstream Vera Sans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rFonts w:ascii="Tms Rmn" w:hAnsi="Tms Rmn" w:cs="Tms Rmn"/>
      <w:sz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06:54:00Z</dcterms:created>
  <dc:creator>Пользователь</dc:creator>
  <dc:description/>
  <cp:keywords/>
  <dc:language>en-US</dc:language>
  <cp:lastModifiedBy>пользователь</cp:lastModifiedBy>
  <dcterms:modified xsi:type="dcterms:W3CDTF">2009-12-21T05:40:00Z</dcterms:modified>
  <cp:revision>9</cp:revision>
  <dc:subject/>
  <dc:title>Проект</dc:title>
</cp:coreProperties>
</file>