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2012 г. №477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лими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опотребление и водоотведение для учреждени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уемых за счет средст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расходов, связанных с водопотреблением и водоотведением учреждениями, финансируемыми за счет средств бюджета городского округа Тольятти, согласно Правилам пользования системами коммунального водоснабжения и канализации в Российской Федерации, утвержденным постановлением Правительства РФ от 12.02.99 г. № 167, постановлению мэрии городского округа Тольятти от 26.01.2010 г. № 137-п/1 «Об утверждении порядка лимитирования объемов водопотребления и водоотведения для муниципальных учреждений, финансируемых за счет средств бюджета городского округа Тольятти, утвержденного постановлением мэрии, и расчета потребления топливно-энергетических ресурсов по данным муниципальным учреждениям для формирования муниципального задания и составления проекта бюджета городского округа Тольятти на очередной финансовый год и плановый период», в соответствии с Уставом городского округа Тольятти, мэрия городского округа Тольятти ПОСТАНОВЛЯЕТ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миты на 2012 год в натуральном и стоимостном выражении для учреждений, финансируемых за счет средств бюджета городского округа Тольятти по водопотреблению и водоотведению (приложение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финансов мэрии (Гильгулин Г.В.) производить финансирование расходов по водопотреблению и водоотведению учреждений, финансируемых за счет средств бюджета городского округа Тольятти, в пределах ассигнований, предусмотренных в бюджете городского округа Тольятти на 2012 год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распорядителям бюджетных средств: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вести настоящее постановление до подведомственных учреждений в 5-тидневный срок со дня издания постанов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работу по заключению муниципальных контрактов (договоров) на 2012 год с поставщиками услуг по водопотреблению и водоотведению в соответствии с утвержденными лимитами в 10-тидневный срок со дня издания настоящего постано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3. Ежеквартально, в срок до 20 числа месяца следующего за отчетным периодом, предоставлять в департамент экономического развития мэрии информацию о фактическом водопотреблении и водоотведении по каждому подведомственному учреждению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экономического развития мэрии (Жидков Д.В.)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еспечить формирование муниципального заказа на 2012 год в части вышеуказанных услуг в соответствии с утвержденными лимитам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одить ежеквартальный анализ фактического водопотребления и водоотведения учреждениями, финансируемыми за счет средств бюджета городского округа Тольятти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мэра</w:t>
        <w:tab/>
        <w:tab/>
        <w:tab/>
        <w:tab/>
        <w:tab/>
        <w:tab/>
        <w:t xml:space="preserve">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нак4 Знак Знак"/>
    <w:basedOn w:val="Style13"/>
    <w:qFormat/>
    <w:rPr>
      <w:rFonts w:ascii="Calibri" w:hAnsi="Calibri" w:cs="Calibri"/>
    </w:rPr>
  </w:style>
  <w:style w:type="character" w:styleId="Style14">
    <w:name w:val=" Знак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12:00Z</dcterms:created>
  <dc:creator>121</dc:creator>
  <dc:description/>
  <cp:keywords/>
  <dc:language>en-US</dc:language>
  <cp:lastModifiedBy>пользователь</cp:lastModifiedBy>
  <cp:lastPrinted>2011-12-27T09:37:00Z</cp:lastPrinted>
  <dcterms:modified xsi:type="dcterms:W3CDTF">2012-02-21T04:14:00Z</dcterms:modified>
  <cp:revision>4</cp:revision>
  <dc:subject/>
  <dc:title>мэрия городского округа Тольятти</dc:title>
</cp:coreProperties>
</file>