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7.2013 г. № 218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 плана  финансово-хозяйстве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едприятий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4.11.2002 г. № 161-ФЗ                «О государственных и муниципальных унитарных предприятиях», в соответствии с Положением о порядке создания, управления, реорганизации и ликвидации муниципальных унитарных предприятий городского округа Тольятти, утвержденным Решением Думы городского округа Тольятти от 15.02.2006 г. № 361, Уставом городского округа Тольятти, мэрия городского округа Тольятти ПОСТАНОВЛЯЕТ:</w:t>
      </w:r>
    </w:p>
    <w:p>
      <w:pPr>
        <w:pStyle w:val="TextBodyIndent"/>
        <w:spacing w:lineRule="auto" w:line="360"/>
        <w:ind w:firstLine="709"/>
        <w:rPr/>
      </w:pPr>
      <w:r>
        <w:rPr/>
        <w:tab/>
      </w:r>
      <w:r>
        <w:rPr>
          <w:sz w:val="28"/>
          <w:szCs w:val="28"/>
        </w:rPr>
        <w:t xml:space="preserve">1. Утвердить показатели плана финансово-хозяйственной деятельности муниципальных предприятий городского округа Тольятти на 2013 год  в разрезе отраслей городского хозяйства  </w:t>
      </w:r>
      <w:hyperlink w:anchor="прил1">
        <w:r>
          <w:rPr>
            <w:rStyle w:val="InternetLink"/>
            <w:color w:val="000000"/>
            <w:sz w:val="28"/>
            <w:szCs w:val="28"/>
            <w:u w:val="none"/>
          </w:rPr>
          <w:t>(Приложение).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 Департаменту экономического развития мэрии (Богданов Д.Ю.) довести утвержденные показатели плана финансово-хозяйственной деятельности до муниципальных предприятий городского округа Тольятти, отраслевых (функциональных) органов мэрии городского округа Тольятти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Руководителям муниципальных предприяти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3.1. Составить пл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-хозяйственной деятельности </w:t>
        <w:br/>
        <w:t xml:space="preserve">на 2013 год на основе утвержденных показателей плана финансово-хозяйственной деятельности муниципальных предприятий городского округа Тольятти на 2013 год (Приложение), руководствуясь перечнем основных показателей деятельности предприятия, установленных в разделе 2 приложения № 1 к Положению о порядке подведения итогов финансово-хозяйственной деятельности муниципальных предприятий и муниципальных учреждений г. Тольятти, утвержденному постановлением мэра г. Тольятти </w:t>
        <w:br/>
        <w:t xml:space="preserve">от 09.04.2003 г. № 57-1/п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3.2. Утвердить планы финансово-хозяйственной деятельности </w:t>
        <w:br/>
        <w:t>на 2013 год в срок до 15.07.2013 г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. Довести планы финансово-хозяйственной деятельности до сведения департамента экономического развития мэрии, отраслевых (функциональных) органов мэрии в срок до 20.07.2013 г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3.4. Обеспечить выполнение утвержденных планов финансово-хозяйственной деятельности на 2013 год, осуществлять учет показателей и предоставлять отчетность по их выполн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Отчет о выполнении плана финансово-хозяйственной деятельности предоставлять в соответствующий отраслевой (функциональный) орган мэрии, в департамент экономического развития мэрии ежеквартально не позднее 25 числа месяца, следующего за последним месяцем отчетного квартал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ые предоставлять на бумажных носителях, а также посредством электронной поч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траслевым (функциональным) органам мэрии городского округа Тольятти  осуществлять анализ выполнения планов финансово-хозяйственной деятельности подведомственных муниципальных предприятий и предоставлять его в разрезе муниципальных предприятий в департамент экономического развития мэрии не позднее 10 числа месяца, следующего за месяцем поступления отчетов.  Данные предоставлять на бумажных носителях, а также посредством электронной поч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епартаменту экономического развития мэрии (Богданов Д.Ю.)  ежеквартально до 20 числа месяца, следующего за месяцем поступления отчетов, представлять мэру заключение об итогах выполнения планов финансово-хозяйственной деятельности муниципальных предприяти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вый заместитель мэра </w:t>
        <w:tab/>
        <w:tab/>
        <w:tab/>
        <w:tab/>
        <w:tab/>
        <w:tab/>
        <w:t xml:space="preserve">    А.Ю.Бузинный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6:00Z</dcterms:created>
  <dc:creator>User</dc:creator>
  <dc:description/>
  <cp:keywords/>
  <dc:language>en-US</dc:language>
  <cp:lastModifiedBy>пользователь</cp:lastModifiedBy>
  <cp:lastPrinted>2013-06-05T09:33:00Z</cp:lastPrinted>
  <dcterms:modified xsi:type="dcterms:W3CDTF">2013-07-04T09:46:00Z</dcterms:modified>
  <cp:revision>2</cp:revision>
  <dc:subject/>
  <dc:title>ПОСТАНОВЛЕНИЕ</dc:title>
</cp:coreProperties>
</file>