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8.06.2011 г. № 1776-п/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Cs w:val="28"/>
        </w:rPr>
        <w:t>от 08.10.2010 г. № 2834-п/1 "Об утверждении</w:t>
      </w:r>
    </w:p>
    <w:p>
      <w:pPr>
        <w:pStyle w:val="Normal"/>
        <w:jc w:val="center"/>
        <w:rPr/>
      </w:pPr>
      <w:r>
        <w:rPr>
          <w:szCs w:val="28"/>
        </w:rPr>
        <w:t>долгосрочной целевой программы «Об энергосбережении</w:t>
      </w:r>
    </w:p>
    <w:p>
      <w:pPr>
        <w:pStyle w:val="Normal"/>
        <w:jc w:val="center"/>
        <w:rPr/>
      </w:pPr>
      <w:r>
        <w:rPr>
          <w:szCs w:val="28"/>
        </w:rPr>
        <w:t>и повышении энергетической эффектив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городском округе Тольятти на 2010-2014 годы»"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В целях уточнения показателей </w:t>
      </w:r>
      <w:r>
        <w:rPr>
          <w:szCs w:val="28"/>
        </w:rPr>
        <w:t>долгосрочной целевой программы</w:t>
        <w:br/>
        <w:t>«Об энергосбережении и повышении энергетической эффективности в городском округе Тольятти на 2010-2014 годы», в соответствии с</w:t>
      </w:r>
      <w:r>
        <w:rPr/>
        <w:t xml:space="preserve">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</w:t>
        <w:tab/>
        <w:t>Внести в долгосрочную целевую программу</w:t>
        <w:br/>
        <w:t>«Об энергосбережении и повышении энергетической эффективности в городском округе Тольятти на 2010-2014 годы», утвержденную постановлением мэрии городского округа Тольятти от 08.10.2010 г.</w:t>
        <w:br/>
        <w:t>№ 2834-п/1 (далее - Программа),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1.</w:t>
        <w:tab/>
        <w:t xml:space="preserve">В паспорте Программы, второй абзац </w:t>
      </w:r>
      <w:r>
        <w:rPr/>
        <w:t>раздела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«Общий объем финансирования Программы за счет всех источников составляет: 4 811 243,69 тыс.руб., в том числ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по источникам финансирова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72 192,22 тыс.руб. – средства бюджета городского округа Тольят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 057,6 тыс.руб. – средства, планируемые к поступлению в соответствии с действующим законодательством в бюджет городского округа Тольятти из вышестоящих источник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4 539 051,47 тыс.руб. – внебюджетные средства, в том числе полученные от иной приносящей доход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по г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0 год</w:t>
        <w:tab/>
        <w:t>- 698 093,71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1 год</w:t>
        <w:tab/>
        <w:t>- 1 075 651,98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2 год</w:t>
        <w:tab/>
        <w:t>- 996 355,26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3 год</w:t>
        <w:tab/>
        <w:t>- 1 004 306,7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4 год</w:t>
        <w:tab/>
        <w:t>- 1 036 836,03 тыс.руб.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2.</w:t>
        <w:tab/>
        <w:t xml:space="preserve">В тексте Программы, второй абзац раздела 5 «Обоснование ресурсного обеспечения ДЦП»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«Прогнозируемый объем финансирования Программы за счет всех источников составит 4 812 206,24 тыс.руб., в том числе по г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0 год</w:t>
        <w:tab/>
        <w:t>- 698 093,71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1 год</w:t>
        <w:tab/>
        <w:t>- 1 075 651,98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2 год</w:t>
        <w:tab/>
        <w:t>- 996 355,26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3 год</w:t>
        <w:tab/>
        <w:t>- 1 004 306,7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4 год</w:t>
        <w:tab/>
        <w:t>- 1 036 836,03 тыс.руб.»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3.</w:t>
        <w:tab/>
        <w:t>Изложить приложение № 1 к Программе в новой редакции согласно приложению № 1 к настоящему постановлению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4.</w:t>
        <w:tab/>
        <w:t>Исключить таблицу № 7 приложения № 2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</w:t>
        <w:tab/>
        <w:t>Изложить приложение № 5 к Программе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6.</w:t>
        <w:tab/>
        <w:t>Изложить приложение № 8 к Программе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</w:t>
        <w:tab/>
        <w:t>Установить, что расходные обязательства городского округа Тольятти, возникающие в результате принятия настоящего постановления, исполняются за счет средств бюджета городского округа Тольятти в пределах общего объема бюджетных ассигнований, предусматриваемых в установленном порядке на реализацию мероприятий долгосрочной целевой программы «Об энергосбережении и повышении энергетической эффективности в городском округе Тольятти на 2010-2014 годы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</w:t>
        <w:tab/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.</w:t>
        <w:tab/>
        <w:t>Контроль за исполнением настоящего постановления возложить на заместителя мэра Иванова В.В.</w:t>
      </w:r>
    </w:p>
    <w:p>
      <w:pPr>
        <w:pStyle w:val="11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А.Н.Пушков</w:t>
      </w:r>
    </w:p>
    <w:p>
      <w:pPr>
        <w:pStyle w:val="11"/>
        <w:widowControl w:val="false"/>
        <w:spacing w:before="9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9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9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567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6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5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color w:val="FF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24:00Z</dcterms:created>
  <dc:creator>А.Шамин</dc:creator>
  <dc:description/>
  <cp:keywords/>
  <dc:language>en-US</dc:language>
  <cp:lastModifiedBy>пользователь</cp:lastModifiedBy>
  <cp:lastPrinted>2011-05-10T09:35:00Z</cp:lastPrinted>
  <dcterms:modified xsi:type="dcterms:W3CDTF">2011-06-08T12:01:00Z</dcterms:modified>
  <cp:revision>8</cp:revision>
  <dc:subject/>
  <dc:title>МУНИЦИПАЛЬНАЯ АДРЕСНАЯ ПРОГРАММА</dc:title>
</cp:coreProperties>
</file>