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30.07.2010 г. № 2085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0.01.2010 г. № 83-п/1 «Об утверждении Перечня объек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питального строительства, финансируемых за счет средств бюджета городского округа Тольятти на 2010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плановый период 2011-2012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В соответствии с Бюджетным кодексом Российской Федерации, решением Думы городского округа Тольятти от 07.07.2010 г. № 334</w:t>
        <w:br/>
        <w:t>«О внесении изменений в решение Думы городского округа Тольятти</w:t>
        <w:br/>
        <w:t>от 09.12.2009 г. № 180 “О бюджете городского округа Тольятти на 2010 год и на плановый период 2011 и 2012 годов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Внести в постановление мэрии городского округа Тольятти</w:t>
        <w:br/>
        <w:t>от 20.01.2010 г. № 83-п/1 «Об утверждении Перечня объектов капитального строительства, финансируемых за счет средств бюджета городского округа Тольятти на 2010 год и плановый период 2011-2012 годы» изменения, изложив Перечень объектов капитального строительства, финансируемых за счет средств бюджета городского округа Тольятти на 2010 год и плановый период 2011-2012 годы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54:00Z</dcterms:created>
  <dc:creator>Пользователь</dc:creator>
  <dc:description/>
  <cp:keywords/>
  <dc:language>en-US</dc:language>
  <cp:lastModifiedBy>пользователь</cp:lastModifiedBy>
  <cp:lastPrinted>2010-05-31T11:28:00Z</cp:lastPrinted>
  <dcterms:modified xsi:type="dcterms:W3CDTF">2010-08-02T07:54:00Z</dcterms:modified>
  <cp:revision>52</cp:revision>
  <dc:subject/>
  <dc:title>Проект</dc:title>
</cp:coreProperties>
</file>