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1.2010 г. № 7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лим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допотребление и водоотве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ля учреждений, финансируемых за счет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ского округа Тольятти на 2010 год</w:t>
      </w:r>
    </w:p>
    <w:p>
      <w:pPr>
        <w:pStyle w:val="Normal"/>
        <w:ind w:firstLine="14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В целях упорядочения расходов, связанных с водопотреблением и водоотведением учреждениям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лимиты на 2010 год в натуральном и стоимостном выражении для учреждений, финансируемых за счет средств бюджета городского округа Тольятти по водопотреблению и водоотведению (приложение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Департаменту финансов мэрии (Гильгулин Г.В.) предусмотреть на 2010 год расходы по водопотреблению и водоотведению в сметах доходов и расходов учреждений, финансируемых за счет средств бюджета городского округа Тольятти, в пределах утвержденных лими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образования мэрии (Кочукина И.В.), департаменту культуры мэрии (Кузнецова Е.Э.), департаменту здравоохранения мэрии (Изосимов А.Н.), управлению физической культуры и спорта мэрии  (Одиноков В.И.), департаменту социальной поддержки населения мэрии (Финагеева Е.В.), департаменту по вопросам семьи и демографического развития мэрии (Лысова С.В.), департаменту городского хозяйства мэрии (Шабунин А.В.), департаменту дорожного хозяйства, транспорта и связи мэрии (Таранов Г.Ф.):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3.1. Довести настоящее постановление до подведомственных учреждений в 5-тидневный срок со дня издания постановления.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3.2. Организовать работу по заключению муниципальных контрактов (договоров) на 2010 год подведомственными учреждениями с поставщиками услуг по водопотреблению и водоотведению в соответствии с утвержденными лимитами в 10-тидневный срок со дня издания постано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3. Предоставить копии муниципальных контрактов (договоров) с поставщиками в департамент экономики мэрии в срок до 31.01.2010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4. Ежеквартально, в срок до 20 числа месяца следующего за отчетным периодом, предоставлять в департамент экономического развития мэрии информацию о фактическом водопотреблении и водоотведении по каждому подведомственному учреждению. 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>4. Установить, что поставка (предоставление) услуг по водопотреблению и водоотведению водоснабжающими организациями потребителям этих ресурсов, финансируемым за счет бюджета городского округа Тольятти, сверх объемов финансирования, установленных в соответствии с утвержденными лимитами, осуществляется на основании дополнительных договоров, финансируемых за счет внебюджетных средств потребит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Департаменту экономического развития мэрии (Жидков Д.В.)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формирование муниципального заказа на 2010 год в части вышеуказанных услуг в соответствии с утвержденными лимит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2. Проводить ежеквартальный анализ водопотребления и водоотведения учреждениями, финансируемыми за счет бюджета городского округа Тольятти.</w:t>
      </w:r>
    </w:p>
    <w:p>
      <w:pPr>
        <w:pStyle w:val="TextBodyInden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мэра Ботова С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01:00Z</dcterms:created>
  <dc:creator>Фролова </dc:creator>
  <dc:description/>
  <cp:keywords/>
  <dc:language>en-US</dc:language>
  <cp:lastModifiedBy>пользователь</cp:lastModifiedBy>
  <cp:lastPrinted>2009-09-11T09:57:00Z</cp:lastPrinted>
  <dcterms:modified xsi:type="dcterms:W3CDTF">2010-01-22T09:28:00Z</dcterms:modified>
  <cp:revision>30</cp:revision>
  <dc:subject/>
  <dc:title>«Об утверждении лимитов на тепло-электроэнергию,</dc:title>
</cp:coreProperties>
</file>