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Приложение</w:t>
            </w:r>
          </w:p>
          <w:p>
            <w:pPr>
              <w:pStyle w:val="TextBody"/>
              <w:jc w:val="right"/>
              <w:rPr/>
            </w:pPr>
            <w:r>
              <w:rPr/>
              <w:t xml:space="preserve">к постановлению мэрии </w:t>
            </w:r>
          </w:p>
          <w:p>
            <w:pPr>
              <w:pStyle w:val="TextBody"/>
              <w:jc w:val="right"/>
              <w:rPr/>
            </w:pPr>
            <w:r>
              <w:rPr/>
              <w:t>городского округа Тольятти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/>
              <w:t>от 24.10.2012 г. № 2981-п/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Утвержде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остановление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эрии 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от 14.12.2009г. №2810-п/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bidi w:val="1"/>
        <w:ind w:left="0" w:right="0" w:hanging="0"/>
        <w:jc w:val="center"/>
        <w:rPr/>
      </w:pPr>
      <w:r>
        <w:rPr>
          <w:bCs/>
          <w:sz w:val="28"/>
          <w:szCs w:val="28"/>
        </w:rPr>
        <w:t>долгосрочной целевой программы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«</w:t>
      </w:r>
      <w:r>
        <w:rPr>
          <w:bCs/>
          <w:sz w:val="28"/>
          <w:szCs w:val="28"/>
        </w:rPr>
        <w:t>Поддержка и развитие малого и среднего предпринимательства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0 – 2015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274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целевая программа  «Поддержка и развитие малого и среднего предпринимательства городского округа Тольятти на 2010-2015 годы (далее - Программа)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номер распоряжения мэрии о принятии решения о разработке ДЦП  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становление мэра городского округа Тольятти № 619-1/п от 29.02.2008 "О подготовке целевой программы "Развитие субъектов малого и среднего предпринимательства на территории городского округа Тольятти на 2009 - 2011 гг."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экономического развития мэрии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8"/>
                <w:szCs w:val="28"/>
              </w:rPr>
              <w:t>Цели и задачи Программы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-  обеспечение устойчивого развития предпринимательства как важнейшего компонента формирования оптимальной территориальной и отраслевой экономики, как способа создания новых рабочих мест, рационального использования природных, материальных и трудовых ресурсов, как одного из источников пополнения бюдже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формирование благоприятной среды для развития предпринимательства городского округа Тольят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субъектов МСП к финансовым ресурсам, развитие микрофинансирова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субъектов МСП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, повышение квалификации кадров для субъектов МСП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информационной и консультационной поддержки субъектам МСП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5гг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редства  федерального бюджета, бюджета Самарской области, бюджета городского округа Тольятти, внебюджетные средства на общую сумму   778552,1 тыс.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– 400 499,8 тыс.руб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–  179 293,2 тыс.руб.  (в том числе за счет остатков средств 2010 года  в размере 94 896,5 тыс. рублей)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012 год – 165 872,1  тыс.руб. (в том числе за счет средств 2011 года в размере 136 074,4 тыс. рубл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013 г. –  9 411,0 тыс.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2014 г. –  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>11 738,0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  11 738,0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ходом реализации Программы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Координация  работ по реализации Программы  осуществляется  мэрией городского округа Тольятти с участием Совета по предпринимательству при мэрии городского округа Тольятти, </w:t>
            </w:r>
            <w:r>
              <w:rPr>
                <w:rFonts w:cs="Calibri"/>
                <w:sz w:val="28"/>
                <w:szCs w:val="28"/>
              </w:rPr>
              <w:t xml:space="preserve">Торгово-промышленной палаты городского округа Тольятти, </w:t>
            </w:r>
            <w:r>
              <w:rPr>
                <w:sz w:val="28"/>
                <w:szCs w:val="28"/>
              </w:rPr>
              <w:t>представителей инфраструктуры поддержки МСП и всех заинтересованных сторон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еализацией Программы по итогам каждого года осуществляет Дума городского округа Тольятти в рамках  осуществления  контрольных полномочий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Контроль за использованием бюджетных средств осуществляет департамент финансов  мэрии городского округа Тольятти. 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ргработе и связям с общественностью мэрии городского округа Тольятти информирует  население о ходе реализации Программы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оциально-экономические последствия реализации Программы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реализации мероприятий Программы ожидаются следующие результаты: </w:t>
            </w:r>
          </w:p>
          <w:p>
            <w:pPr>
              <w:pStyle w:val="ConsPlusCel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истемы комплексного сопровождения начинающих предпринимателей;</w:t>
            </w:r>
          </w:p>
          <w:p>
            <w:pPr>
              <w:pStyle w:val="ConsPlusCel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финансовых ресурсов для субъектов МСП, в том числе для социального предпринимательства, при помощи субсидирования и микрофинансирования;</w:t>
            </w:r>
          </w:p>
          <w:p>
            <w:pPr>
              <w:pStyle w:val="ConsPlusCel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рабочих мест, в том числе для социально – ориентированных групп населения, и рост числа занятых в малом и среднем бизнесе;</w:t>
            </w:r>
          </w:p>
          <w:p>
            <w:pPr>
              <w:pStyle w:val="ConsPlusCel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фраструктуры поддержки субъектов МСП;</w:t>
            </w:r>
          </w:p>
          <w:p>
            <w:pPr>
              <w:pStyle w:val="ConsPlusCel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рофессионального уровня подготовки кадров в предпринимательской среде;</w:t>
            </w:r>
          </w:p>
          <w:p>
            <w:pPr>
              <w:pStyle w:val="ConsPlusCel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уляризация предпринимательской деятельности;</w:t>
            </w:r>
          </w:p>
          <w:p>
            <w:pPr>
              <w:pStyle w:val="ConsPlusCel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субъектов МСП в поиске инвесторов и потенциальных деловых партнеров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1. Анализ проблемы и обоснование ее решения программными методами.</w:t>
      </w:r>
    </w:p>
    <w:p>
      <w:pPr>
        <w:pStyle w:val="Normal"/>
        <w:spacing w:before="0" w:after="120"/>
        <w:ind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firstLine="600"/>
        <w:jc w:val="both"/>
        <w:rPr/>
      </w:pPr>
      <w:r>
        <w:rPr>
          <w:bCs/>
          <w:iCs/>
          <w:sz w:val="28"/>
          <w:szCs w:val="28"/>
        </w:rPr>
        <w:t>Субъекты малого и среднего предпринимательства</w:t>
      </w:r>
      <w:r>
        <w:rPr>
          <w:sz w:val="28"/>
          <w:szCs w:val="28"/>
        </w:rPr>
        <w:t xml:space="preserve"> (далее – субъекты МСП) -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ConsPlusNormal"/>
        <w:widowControl/>
        <w:spacing w:before="0" w:after="120"/>
        <w:ind w:firstLine="60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ддержка субъектов МСП -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функционирование инфраструктуры поддержки субъектов МСП, направленная на реализацию мероприятий, предусмотренных федеральными программами развития субъектов МСП, региональными программами развития субъектов МСП и муниципальными программами развития субъектов МС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поддержки субъектов МСП -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 муниципальных нужд при реализации федеральных программ развития субъектов МСП, региональных программ развития субъектов МСП, муниципальных программ развития субъектов МСП, обеспечивающих условия для создания субъектов МСП и оказания им поддержки.</w:t>
      </w:r>
    </w:p>
    <w:p>
      <w:pPr>
        <w:pStyle w:val="211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 Анализ причин возникновения проблемы</w:t>
      </w:r>
    </w:p>
    <w:p>
      <w:pPr>
        <w:pStyle w:val="21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городском округе Тольятти, как и в целом в стране, существуют следующие проблемы, тормозящие развитие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несовершенство нормативно-правовой базы по МСП, требующая  упрощения и оптимизации системы налогообложения, налоговый прессинг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тсутствие комплексного сопровождения начинающих предпринимателей, позволяющего, с одной стороны, получить свободный доступ к ресурсам, а с другой - получить базовые зна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тсутствие возможности воспользоваться банковскими кредитами на пополнение оборотного капитала из-за их высокой стоимости и, как правило, отсутствия достаточного для банка залогового обеспеч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изкий уровень подготовки многих руководителей субъектов МСП и индивидуальных предпринимателей в вопросах правового, финансового, налогового законода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граниченность доступа субъектов МСП к информации о наличии ресурсов, в том числе свободных производственных площадей и технологического оборудования крупных предприятий, которые могут быть вовлечены в рыночный оборот малыми и средними предприятиям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лабое использование субъектов МСП  для решения  социальных проблем и, в первую очередь, занятости на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опросе, проведенном департаментом потребительского рынка и предпринимательства мэрии, проблема доступа предпринимателей к финансовым ресурсам была выделена на первое место по значимости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ким образом,  необходимо создание  системы комплексной муниципальной поддержки малого и среднего предпринимательства в  увязке с уже имеющейся системой региональной и государственной поддержки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ведение эффективной последовательной политики в вопросе поддержки и развития предпринимательства, решение его проблем позволит  провести диверсификацию экономики, создать новую  </w:t>
      </w:r>
      <w:r>
        <w:rPr>
          <w:rFonts w:cs="Calibri"/>
          <w:sz w:val="28"/>
          <w:szCs w:val="28"/>
        </w:rPr>
        <w:t xml:space="preserve">движущую силу экономического роста городского округа  Тольятти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обходимость разработки долгосрочной  Программы на  период 2010 - 2015 гг. и решения задач по развитию предпринимательства программно-целевым методом обусловлена рядом объективных факторов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ложившейся сложной социально-экономической ситуацией, связанной с  падением промышленного производства и  ростом безработицы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масштабностью, сложностью и многообразием проблем малого и среднего предпринимательства и необходимостью их решения с помощью разработки и осуществления комплекса программных мероприят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требностью в координации усилий органов власти различных уровней и негосударственных организаций, в том числе общественных объединений предпринимателей, для решения проблем предпринимателе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имеющимся положительным опытом реализации муниципальных целевых программ поддержки и развития малого предпринимательства в различных городах РФ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 местного самоуправления городского округа Тольятти необходимо обеспечить решение этих вопросов на своей территории с минимальными затратами финансовых и других ресурсов, и с результатами, позволяющими обеспечить сохранение стабильности в городском сообществе и наилучшее удовлетворение потребностей жителей города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стоящая программа направлена на решение актуальных вопросов развития малого и среднего предпринимательства в городском округе Тольятти.</w:t>
      </w:r>
    </w:p>
    <w:p>
      <w:pPr>
        <w:pStyle w:val="Normal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ind w:firstLine="6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2. Основные оценочные показатели.</w:t>
      </w:r>
    </w:p>
    <w:p>
      <w:pPr>
        <w:pStyle w:val="Normal"/>
        <w:spacing w:before="0" w:after="12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на этапе перехода от государственной политики</w:t>
      </w:r>
      <w:r>
        <w:rPr>
          <w:color w:val="000000"/>
          <w:sz w:val="28"/>
          <w:szCs w:val="28"/>
        </w:rPr>
        <w:t xml:space="preserve"> поддержки малого предпринимательства к государственной политике развития малого и среднего предпринимательства, в соответствии с Федеральным законом от 24.07.2007 г. № 209-ФЗ «О развитии малого и среднего предпринимательства в Российской Федерации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тем, что указанным законом изменены критерии отнесения организаций к субъектам малого предпринимательства, в числе малых предприятий выделены микропредприятия численностью до 15 человек и впервые определено понятие субъекта среднего предпринимательства, статистические данные о деятельности средних и микропредприятий на территории городского округа Тольятти за анализируемый (2008-2009гг.) период отсутствую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новыми критериями по численности и структуре уставного капитала количество малых предприятий сократилось с 8,4 тыс.ед. в 2007 году до 2,3 тыс.ед. в 2008 го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ступлением с 1 января 2009 года критерия по предельному значению выручки от реализации товаров (работ и услуг), из числа малых предприятий, числящихся в статистическом реестре, исключено еще более половины малых предприятий. Их количество по состоянию на 01.07.2009 года  составило 1,0 тыс.е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е статистическое наблюдение за деятельностью микропредприятий, составляющих, по экспертной оценке, более 70% от общего количества малых предприятий, запланировано Самарастат на 2011 год, и его результаты будут известны не ранее 2012 года.</w:t>
      </w:r>
    </w:p>
    <w:p>
      <w:pPr>
        <w:pStyle w:val="21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анализ ситуации в малом и среднем предпринимательстве осуществляется по данным экспертной оценки.</w:t>
      </w:r>
    </w:p>
    <w:p>
      <w:pPr>
        <w:pStyle w:val="21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/>
          </w:tcPr>
          <w:p>
            <w:pPr>
              <w:pStyle w:val="211"/>
              <w:widowControl w:val="false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211"/>
              <w:widowControl w:val="false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11"/>
              <w:widowControl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1</w:t>
            </w:r>
          </w:p>
          <w:p>
            <w:pPr>
              <w:pStyle w:val="211"/>
              <w:widowControl w:val="false"/>
              <w:ind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сновные показатели деятельности малых и средних предприятий (по экспертной оценке) за 2008-2009 годы</w:t>
            </w:r>
          </w:p>
        </w:tc>
      </w:tr>
    </w:tbl>
    <w:p>
      <w:pPr>
        <w:pStyle w:val="211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04"/>
        <w:gridCol w:w="1678"/>
        <w:gridCol w:w="167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убъектов малого и среднего предприниматель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ед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работников, занятых на малых и средних предприятиях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</w:tr>
    </w:tbl>
    <w:p>
      <w:pPr>
        <w:pStyle w:val="211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ind w:firstLine="708"/>
        <w:rPr/>
      </w:pPr>
      <w:r>
        <w:rPr>
          <w:sz w:val="28"/>
          <w:szCs w:val="28"/>
        </w:rPr>
        <w:t>По экспертной оценке, количество субъектов малого предпринимательства к концу 2009 года увеличится на 7,6% по сравнению с 2008 годом и составит 25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ед. исключительно за счет роста на 16% индивидуальных предпринимателей. Сокращение числа малых и средних предприятий ожидается на уровне 7%.</w:t>
      </w:r>
    </w:p>
    <w:p>
      <w:pPr>
        <w:pStyle w:val="211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, занятых на  малых и средних предприятиях в 2009 году сократится на 3,9% и составит 56,8 тыс.че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оследнее время  мэрия городского округа  уделяет особое внимание вопросам развития и поддержки малого предпринимательства. Постановлением мэра от 13 мая 2008 г. № 957-1/п для обеспечения эффективного взаимодействия органов местного самоуправления и субъектов предпринимательской деятельности создан Совет по предпринимательству при мэрии.</w:t>
      </w:r>
    </w:p>
    <w:p>
      <w:pPr>
        <w:pStyle w:val="211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1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нализ различных вариантов решения проблемы и целесообразность использования программно-целевого метода для решения данной проблемы.</w:t>
      </w:r>
    </w:p>
    <w:p>
      <w:pPr>
        <w:pStyle w:val="Heading1"/>
        <w:spacing w:before="0" w:after="120"/>
        <w:ind w:firstLine="6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предпринимательства в Тольятти несбалансированно высокой является доля организаций оптовой и розничной торговли. Одновременно с этим требуют развития сферы создания и организации производств, оказания услуг социальной направленности, создания и развития объектов в сфере туризма, создания и развития инновационных предприятий, осуществляющих свою деятельность в сфере энергосбереж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в городском округе Тольятти традиционная структура экономики, опирающаяся на сравнительно небольшое число крупных промышленных предприятий машиностроения и химической промышленности, должна быть изменена  в сторону увеличения доли малого и среднего предпринимательства. Этот сектор экономики должен создавать новые рабочие места и обслуживать значительную долю потребителей, производя комплекс товаров и услуг в соответствии с существующими требованиями рынка. Малое и среднее предпринимательство будет развиваться в сферах деятельности, непривлекательных для крупного бизнеса, способствовать стабилизации налоговых поступлений, динамично осваивать новые виды продукции и экономические ниши.</w:t>
      </w:r>
    </w:p>
    <w:p>
      <w:pPr>
        <w:pStyle w:val="Normal"/>
        <w:spacing w:before="0" w:after="120"/>
        <w:ind w:firstLine="600"/>
        <w:contextualSpacing/>
        <w:jc w:val="both"/>
        <w:rPr/>
      </w:pPr>
      <w:r>
        <w:rPr>
          <w:sz w:val="28"/>
          <w:szCs w:val="28"/>
        </w:rPr>
        <w:t>Учитывая социально-экономическую ситуацию,  существующую структуру экономики городского округа Тольятти, необходимость решения первоочередных социально-экономических проблем, определены следующие приоритетные направления предпринимательск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/>
      </w:pPr>
      <w:r>
        <w:rPr>
          <w:sz w:val="28"/>
          <w:szCs w:val="28"/>
        </w:rPr>
        <w:t>организация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/>
      </w:pPr>
      <w:r>
        <w:rPr>
          <w:sz w:val="28"/>
          <w:szCs w:val="28"/>
        </w:rPr>
        <w:t>социальная сфера (здравоохранение, образование, физкультура и спорт, социальные услуг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и внедрение энергосберегающи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товые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/>
      </w:pPr>
      <w:r>
        <w:rPr>
          <w:sz w:val="28"/>
          <w:szCs w:val="28"/>
        </w:rPr>
        <w:t>сфера внутреннего тур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/>
      </w:pPr>
      <w:r>
        <w:rPr>
          <w:sz w:val="28"/>
          <w:szCs w:val="28"/>
        </w:rPr>
        <w:t>научные исследования и разрабо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, переработка и утилизация вторичного сырь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/>
      </w:pPr>
      <w:r>
        <w:rPr>
          <w:sz w:val="28"/>
          <w:szCs w:val="28"/>
          <w:lang w:val="en-US"/>
        </w:rPr>
        <w:t>IT-технолог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120"/>
        <w:ind w:firstLine="567"/>
        <w:contextualSpacing/>
        <w:jc w:val="both"/>
        <w:rPr/>
      </w:pPr>
      <w:r>
        <w:rPr>
          <w:sz w:val="28"/>
          <w:szCs w:val="28"/>
        </w:rPr>
        <w:t>По мере реализации Программы и изменения социально-экономической ситуации в городском округе Тольятти приоритетные направления предпринимательской деятельности могут корректироваться и дополнять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2. Цели и задачи 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600"/>
        <w:jc w:val="both"/>
        <w:rPr/>
      </w:pPr>
      <w:r>
        <w:rPr>
          <w:sz w:val="28"/>
          <w:szCs w:val="28"/>
        </w:rPr>
        <w:t>Одним из основных факторов сложившейся в городском округе социально-экономической ситуации является моноотраслевая структура экономики Тольятти. Для стабилизации ситуации и обеспечения экономического роста необходимо  устранить  диспропорции в экономике городского округа, что без развития предпринимательства  недостижимо.</w:t>
      </w:r>
    </w:p>
    <w:p>
      <w:pPr>
        <w:pStyle w:val="Normal"/>
        <w:spacing w:before="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ая  цель Программы -  обеспечение устойчивого развития предпринимательства как важнейшего компонента формирования оптимальной территориальной и отраслевой экономики, как способа создания новых рабочих мест, рационального использования природных, материальных и трудовых ресурсов, как одного из источников пополнения бюджета.</w:t>
      </w:r>
    </w:p>
    <w:p>
      <w:pPr>
        <w:pStyle w:val="Normal"/>
        <w:spacing w:before="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цель соответствует приоритетам развития городского округа Тольятти. 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формирование благоприятной среды для развития предпринимательства городского округа Тольятти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hanging="0"/>
        <w:jc w:val="both"/>
        <w:rPr/>
      </w:pPr>
      <w:r>
        <w:rPr>
          <w:sz w:val="28"/>
          <w:szCs w:val="28"/>
        </w:rPr>
        <w:t>расширение доступа субъектов МСП к финансовым ресурсам, развитие микрофинансирования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hanging="0"/>
        <w:jc w:val="both"/>
        <w:rPr/>
      </w:pPr>
      <w:r>
        <w:rPr>
          <w:sz w:val="28"/>
          <w:szCs w:val="28"/>
        </w:rPr>
        <w:t>развитие инфраструктуры поддержки субъектов МСП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переподготовка, повышение квалификации кадров для субъектов МСП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формационной и консультационной поддержки субъектам МС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имость цели осуществляется с помощью целевых показателей и ежегодного измерения динамики этих показате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3. Перечень программ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Программы исходя из цели и поставленных задач предусмотрена реализация комплекса программ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указаны в Приложении №1 «Перечень мероприятий долгосрочной целевой программы «Поддержка и развитие малого и среднего предпринимательства городского округа Тольятти на 2010-2015 годы».</w:t>
      </w:r>
    </w:p>
    <w:p>
      <w:pPr>
        <w:pStyle w:val="Normal"/>
        <w:spacing w:lineRule="auto" w:line="360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8"/>
          <w:szCs w:val="28"/>
        </w:rPr>
        <w:t>4. Целевые индикаторы и показатели</w:t>
      </w:r>
    </w:p>
    <w:p>
      <w:pPr>
        <w:pStyle w:val="Normal"/>
        <w:ind w:firstLine="48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Мероприятия Программы за 2010-2011 годы не оценивались по нижеприведенным показателям (Таблица №2 и №3). Для оценки мероприятий Программы 2010-2011гг. применяются целевые индикаторы и показатели, утвержденные постановлением мэрии городского округа Тольятти от 14.12.2009г. №2810-п/1 «Об утверждении долгосрочной целевой программы «Поддержка и развитие малого и среднего предпринимательства городского округа Тольятти на 2010-2015 годы» (в редакции от  30.05.2012г. №1604-п/1). 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Показатели непосредственного результата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7"/>
        <w:gridCol w:w="1805"/>
        <w:gridCol w:w="992"/>
        <w:gridCol w:w="992"/>
        <w:gridCol w:w="993"/>
        <w:gridCol w:w="992"/>
        <w:gridCol w:w="889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1. Изучение и формирование благоприятной среды для развития предпринимательства городского округа Тольятт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портала "Поддержка и развитие малого и среднего предпринимательства г.о.Тольятти". Добавление блока On-line консультаций. Ведение интерактивной "Деловой сети профессионалов малого и среднего бизнеса" (форумы, интернет-конференции, опросы и пр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осещений по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ологические исследования. Исследование индекса предпринимательской активности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аналитических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анализ нормативно-правовых актов в сфере развития малого и среднего бизнес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аналитических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2. Расширение доступа субъектов МСП к финансовым ресурсам, развитие микрофинансирова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вновь созданным  субъектам МСП в целях возмещения затрат на приобретение основных средст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Муниципальному Фонду поддержки и развития субъектов малого и среднего предпринимательства городского округа Тольятти "Бизнес-Гарант" на развитие микрофинансирования, расширения доступа к микрофинансовым займам, для выдачи займов субъектам МС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выданных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в целях возмещения затрат в связи с производством товаров, выполнением работ, оказанием услуг в части расходов на уплату первоначального взноса по договорам лиз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в целях возмещения затрат на участие в зарубежных, российских выставках, форум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алым инновационным предприятиям, в том числе созданным при ВУЗ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3. Развитие инфраструктуры поддержки субъектов МС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бизнес-инкубатора в городском округе Тольятт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функционирующих бизнес-инкуб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2-ой и 3-ей очередей бизнес инкубатора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полняемость бизнес-инкуб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%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бизнес-инкубат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резидентов бизнес-инкуб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4. Подготовка, переподготовка, повышение квалификации кадров для субъектов МС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ференций, форума для малого и среднего предприниматель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форумов/участников, количество конференций/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/150, 1/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/150, 1/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/150, 1/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/150, 1/1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урсов по основам предпринимательской деятельности. Организация работы «Школы начинающего предпринимател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"Предприниматель года"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, курсов переподготовки и повышения квалификации кадров для малого и среднего предприниматель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 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 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 1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 118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5. Оказание информационной и консультационной поддержки субъектам МС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изготовление информационных материалов для субъектов малого и среднего предпринимательства, выпуск тематических программ, статей о предпринимательстве в телевизионных и радио эфирах; в печатных СМИ; в сети Интернет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мероприятий и информ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 консультационной, информационной и правовой поддержки СМСП и физическим лицам - потенциальным СМСП, по вопросам налогообложения, </w:t>
              <w:br/>
              <w:t>бухгалтерского учета, развития предприятия, бизнес-планирования, участия в программах поддержки предпринимательства, местных и областных конкурсах и др., ведение  On-line консультац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консуль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 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 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 3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 38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разработке бизнес-планов СМС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бизнес-пл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енинговых мероприятий, направленных на: повышение личной эффективности участников (ведение переговоров, принятие решений, тайм-менеджмент и т.д.); повышение управленческих компетенций (формы предприятий, налоги, лицензирование и т.д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6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на наличие предпринимательских способнос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тестиров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еловых миссий, ярмарок, выставок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ярмарок (выставок)/ участников, количество деловых миссий/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/70, 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/70, 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/70, 3/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/70, 3/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механизма оказания поддержки в разработке бизнес проектов, поиске инвесторов и потенциальных деловых партнер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авторов проектов,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48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48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блица № 3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Показатели конечного результата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92"/>
        <w:gridCol w:w="1276"/>
        <w:gridCol w:w="865"/>
        <w:gridCol w:w="866"/>
        <w:gridCol w:w="866"/>
        <w:gridCol w:w="86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Базовое значение 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1. Изучение и формирование благоприятной среды для развития предпринимательства городского округа Тольят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осещений информационного портала «Поддержка и развитие среднего предпринимательства г.о.Тольят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2. Расширение доступа субъектов МСП к финансовым ресурсам, развитие микрофинансир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СМСП, получивших финансов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исло вновь созданных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Количество субсидий, выданных Муниципальному Фонду «Бизнес-Гаран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4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займов выданных Муниципальным Фондом «Бизнес-Гара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3. Развитие инфраструктуры поддержки субъектов М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резидентов бизнес-инкуб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полненность бизнес инкуб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%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4. Подготовка, переподготовка, повышение квалификации кадров для субъектов М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СМСП и физических лиц, прошедших обучение,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5. Оказание информационной и консультационной поддержки субъектам М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/>
              <w:t>Количество СМСП и физических лиц получивших консультационную и информацио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3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3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3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3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СМСП и физических лиц принявших участие в деловых миссиях, ярмарках и выстав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90</w:t>
            </w:r>
          </w:p>
        </w:tc>
      </w:tr>
    </w:tbl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120"/>
        <w:ind w:firstLine="48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Обоснование ресурсного обеспечения Программы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требность в финансовых, материально-технических, трудовых ресурсах и источники их покрытия определены  в соответствии с выбранными направлениями развития МСП.  Финансирование мероприятий Программы  обеспечивается за счет средств  федерального, регионального и местного бюджетов, внешних инвестиций, средств различных фондов, других не запрещенных законодательством источнико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бъем финансирования мероприятий за счет средств  бюджета городского округа Тольятти, в том числе субсидий областного и федерального бюджета может уточнятьс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я о финансировании  мероприятий, в том числе проектов МСП, в форме субсидий, предоставления бюджетных кредитов и гарантий принимаются мэрией городского округа Тольятти. 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Cs/>
          <w:sz w:val="28"/>
          <w:szCs w:val="28"/>
        </w:rPr>
        <w:t>6. Механизм реализации Программы</w:t>
      </w:r>
    </w:p>
    <w:p>
      <w:pPr>
        <w:pStyle w:val="Normal"/>
        <w:ind w:firstLine="600"/>
        <w:jc w:val="both"/>
        <w:rPr/>
      </w:pPr>
      <w:r>
        <w:rPr>
          <w:rFonts w:cs="Calibri"/>
          <w:sz w:val="28"/>
          <w:szCs w:val="28"/>
        </w:rPr>
        <w:t>Программа реализуется путем проведения мероприятий в соответствие с задачами. Исполнитель Программы несет ответственность за своевременное и полное выполнение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своевременной и качественной реализации мероприятий Программы, осуществление координации деятельности ее исполн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размещение муниципального заказа и формирование муниципального задания согласно установленной процедуре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разработка нормативных правовых актов, необходимых для выполнения Программы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рганизация сбора и систематизации информации о реализации программных мероприятий, формирование и представление отчетности по реализации Программы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Координация  работ по реализации Программы  осуществляется  мэрией городского округа Тольятти с участием Совета по предпринимательству при мэрии городского округа Тольятти, </w:t>
      </w:r>
      <w:r>
        <w:rPr>
          <w:rFonts w:cs="Calibri"/>
          <w:sz w:val="28"/>
          <w:szCs w:val="28"/>
        </w:rPr>
        <w:t xml:space="preserve">Торгово-промышленной палаты городского округа Тольятти, </w:t>
      </w:r>
      <w:r>
        <w:rPr>
          <w:sz w:val="28"/>
          <w:szCs w:val="28"/>
        </w:rPr>
        <w:t>представителей инфраструктуры поддержки МСП и всех заинтересованных сторон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по итогам каждого года осуществляет Дума городского округа Тольятти в рамках  осуществления  контрольных полномочий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нтроль за использованием бюджетных средств осуществляет департамент финансов  мэрии городского округа Тольятт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оргработе и связям с общественностью мэрии городского округа Тольятти информирует  население о ходе реализации Программы.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Ожидаемые  социально-экономические последствия реализации Программ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еализации мероприятий Программы ожидаются следующие результаты: </w:t>
      </w:r>
    </w:p>
    <w:p>
      <w:pPr>
        <w:pStyle w:val="ConsPlusCel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комплексного сопровождения начинающих предпринимателей;</w:t>
      </w:r>
    </w:p>
    <w:p>
      <w:pPr>
        <w:pStyle w:val="ConsPlusCel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финансовых ресурсов для субъектов МСП, в том числе для социального предпринимательства, при помощи субсидирования и микрофинансирования;</w:t>
      </w:r>
    </w:p>
    <w:p>
      <w:pPr>
        <w:pStyle w:val="ConsPlusCel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абочих мест, в том числе для социально – ориентированных групп населения, и рост числа занятых в малом и среднем бизнесе;</w:t>
      </w:r>
    </w:p>
    <w:p>
      <w:pPr>
        <w:pStyle w:val="ConsPlusCel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поддержки субъектов МСП;</w:t>
      </w:r>
    </w:p>
    <w:p>
      <w:pPr>
        <w:pStyle w:val="ConsPlusCel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фессионального уровня подготовки кадров в предпринимательской среде;</w:t>
      </w:r>
    </w:p>
    <w:p>
      <w:pPr>
        <w:pStyle w:val="ConsPlusCel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я предпринимательской деятельности;</w:t>
      </w:r>
    </w:p>
    <w:p>
      <w:pPr>
        <w:pStyle w:val="ConsPlusCel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субъектов МСП в поиске инвесторов и потенциальных деловых партне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по годам в течение всего срока реализации Программы.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cs="Times New Roman"/>
      <w:lang w:val="ru-RU" w:bidi="ar-SA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13"/>
    <w:qFormat/>
    <w:rPr>
      <w:rFonts w:cs="Times New Roman"/>
      <w:lang w:val="ru-RU"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31:00Z</dcterms:created>
  <dc:creator>Admin</dc:creator>
  <dc:description/>
  <cp:keywords/>
  <dc:language>en-US</dc:language>
  <cp:lastModifiedBy>пользователь</cp:lastModifiedBy>
  <cp:lastPrinted>2012-09-24T10:14:00Z</cp:lastPrinted>
  <dcterms:modified xsi:type="dcterms:W3CDTF">2012-10-25T10:31:00Z</dcterms:modified>
  <cp:revision>2</cp:revision>
  <dc:subject/>
  <dc:title>Об утверждении</dc:title>
</cp:coreProperties>
</file>