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10.2012 г. № 298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4.12.2009 г. № 2810-п/1 «Об утверждении долгосрочной целевой программы "Поддержка и развитие малого и среднего предпринимательства городского округа Тольятти на 2010-2015 годы"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обеспечения эффективной реализации мероприятий по поддержке и развитию малого и среднего предпринимательства, в соответствии со статьей 179 Бюджетного кодекса Российской Федерации, Федеральными законами от 06.10.2003 г. № 131-ФЗ «Об общих принципах организации местного самоуправления в Российской Федерации», </w:t>
        <w:br/>
        <w:t>от 24.07.2007 г. № 209-ФЗ «О развитии малого и среднего предпринимательства в Российской Федерации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долгосрочную целевую программу «Поддержка и развитие малого и среднего предпринимательства городского округа Тольятти </w:t>
        <w:br/>
        <w:t>на 2010-2015 годы», утвержденную постановлением мэрии городского округа Тольятти от 14.12.2009 г. № 2810-п/1 (газета «Городские ведомости», 2009, 26 декабря; 2010, 14 августа, 2 октября, 4 декабря, 30 декабря; 2011, 9 апреля, 1 ноября; 2012, 28 февраля, 7 июня) изменения, изложив ее в новой редакции согласно Приложению к настоящему постановл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мэра Бузинного А.Ю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7042"/>
      </w:tblGrid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эр                    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Андреев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4">
    <w:name w:val=" Знак4 Знак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41">
    <w:name w:val=" Знак4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11:00Z</dcterms:created>
  <dc:creator>user</dc:creator>
  <dc:description/>
  <cp:keywords/>
  <dc:language>en-US</dc:language>
  <cp:lastModifiedBy>пользователь</cp:lastModifiedBy>
  <cp:lastPrinted>2012-10-22T10:25:00Z</cp:lastPrinted>
  <dcterms:modified xsi:type="dcterms:W3CDTF">2012-10-25T10:11:00Z</dcterms:modified>
  <cp:revision>2</cp:revision>
  <dc:subject/>
  <dc:title>ПРОЕКТ</dc:title>
</cp:coreProperties>
</file>