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прил1"/>
      <w:bookmarkEnd w:id="0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2013 г. № 426-п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прил1"/>
      <w:bookmarkStart w:id="2" w:name="прил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ГОРОДСКОМ ОКРУГЕ ТОЛЬЯТТИ НА 2013-2015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ой целевой программы «Противодействие коррупции в городском округе Тольятти на 2013-2015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Противодействие коррупции в городском округе Тольятти на 2013-2015 годы» (далее - Программа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документа о принятии решения о разработке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омиссии при мэрии городского округа Тольятти по противодействию коррупции  от 31.05.2012 года (протокол № 2)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– координатор ДЦП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ой безопасности мэрии городского округа Тольят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 ДЦП – главные распорядители бюджетных средств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щественной безопасности мэрии городского округа Тольят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ind w:left="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эрия городского округа Тольятт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комплексной системы противодействия коррупции в органах местного самоуправления городского округа Тольятти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дачи: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ганизация исполнения антикоррупционного законодательства и достижение максимальной прозрачности деятельности мэрии городского округа Тольят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иво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рруп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жб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предупреждению проявлений коррупции при предоставлении населению муниципальных услуг, в т.ч. услуг предоставляемых через многофункциональный центр и с использованием информационно-телекоммуникационной сети Интернет.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нтикоррупционной пропаганды в городском округе Тольятти и формирование в обществе нетерпимого  отношения к проявлениям корруп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402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один этап с 01 января 2013 года по 31 декабря 2015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затрат на реализацию  Программы осуществляется за счет средств бюджета городского округа Тольятти. Прогнозируемый объем  финансирования Программы составит 1200,0 тысяч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 2013 года – 40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 2014 года – 40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 2015 года – 40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будет осуществляться при наличии средств в бюджете городского округа Тольятти на реализацию Программы, а также при условии открытых лимитов бюджетных обязательст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 контроля за ходом реализации ДЦ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испол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х мероприяти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ют руководители структурных подразделений, на котор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в Програм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ложена ответственность за их выполнени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-координатор организует сбор и систематизацию информации о реализации Программы,  представляет отчеты о ходе реализации Программы в порядке и сроки, установленные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 №1378-1/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социально-экономические (экологи-ческие)   последствия реализации ДЦП                  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pacing w:lineRule="auto" w:line="240" w:before="0" w:after="0"/>
              <w:ind w:left="16" w:hanging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населения, считающего органы местного самоуправления городского округа Тольятти подверженными коррупционным проявлениям (по результатам социологического опроса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pacing w:lineRule="auto" w:line="240" w:before="0" w:after="0"/>
              <w:ind w:left="16" w:hanging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заявителей,  получающих государственные и муниципальные услуги, столкнувшихся с проявлениями коррупции (по результатам социологического опроса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pacing w:lineRule="auto" w:line="240" w:before="0" w:after="0"/>
              <w:ind w:left="16" w:hanging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 Тольятти, считающего коррупционные проявления в  сфере предоставления государственных и муниципальных услуг    неприемлемыми (по результатам социологического опроса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276" w:leader="none"/>
        </w:tabs>
        <w:ind w:left="1134" w:right="141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проблемы и обоснование 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ом российском обществе принято считать, что наиболее опасным проявлением преступного поведения в органах государственной власти и местного самоуправления является коррупция. Понятие коррупции прочно вошло в жизнь российского обще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тяжении последних десятилетий при характеристике складывающейся общественно-политической и экономической ситуации в России с неизменным постоянством констатируется негативный факт активного распространения коррупции и усиленного ее внедрения во все сферы жизнедеятельности государства и общества. За это время осуществлено множество научных исследований, опубликованы сотни книг и тысячи статей, проведены сотни конференций, симпозиумов, семинаров, круглых столов, принят ряд законодательных и нормативных актов, посвященных проблеме и противодействию корруп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, к сожалению, от всеобщего обсуждения проблемы коррупции с неизменной констатацией причиняемого ею вреда и много того, что еще ее сопровождает, общество за это время, по существу, ни на шаг не продвинулось по пути реальной борьбы с ее проявлениями. Более того, специалистами и населением единодушно отмечается, что, не испытывая должного противодействия, коррупция стремительно набирает силу и все более превращается в самостоятельный и весьма значимый социальный и политический фактор, разрушительно влияющий на дальнейшее развитие российского государ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ьма печальны последствия от коррупции. К таковым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не позволяет государству добиться осуществления стоящих перед ним стратегических задач, если эти задачи противоречат интересам олигархических групп, имеющих огромные свободные ресурсы для подкуп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в высших эшелонах власти, становясь достоянием гласности, подрывает доверие к ним и вследствие этого ставит под сомнение их легитим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непосредственно ведет к снижению уровня жизни подавляющей части населения, принуждая к систематическим незаконным платежам и резервированию части доходов для целей подкуп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создает угрозу демократии, поскольку население не видит нравственных стимулов к участию в выбор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имеющей стойких нравственных принципов части чиновничества, убежденной в коррумпированности правящей элиты, трудно удержаться от того, чтобы также не «поживиться с общего стола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мпированный управленческий персонал психологически не готов поступаться своими личными интересами ради расцветания общества и государ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резко ухудшает инвестиционный климат, в результате чего частному бизнесу не остается ничего иного, как стремиться к получению скорой прибыли (часто – сверхприбыли) в непредсказуемых условиях, а условия для долгосрочного инвестирования отсутствую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обессмысливает правосудие, поскольку правым оказывается тот, у кого больше денег, и меньше нравственно оправданных самозапр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 взятки в престижные государственные ВУЗы лишает общество значительной части интеллектуального потенциала, не позволяет получить высшее образование талантливым молодым людям, которые не могут себе позволить или заплатить за свое обучение в негосударственном учебном заведении близкого уровня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лучайно по уровню коррумпированности Россия занимает сегодня одно из ведущих мест в мире. Поэтому усиление коррупции ведет к дальнейшему ослаблению института государственной власти, скептическому отношению к ней со стороны граждан, формирует в народе социальную пассивность, безысходность, деморализует обще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нные статистические и аналитические материалы свидетельствуют, что коррупция становится не только разновидностью преступности, но и способствует тесному сращиванию криминальных структур с исполнительной,  законодательной и судебной властью, проникновению организованной преступности в различные сферы общественной и государственной жиз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а борьбы с коррупцией в системе государственной и муниципальной власти на сегодняшний день – остается одной из самых актуальных, как для России в целом, так и для большинства регионов и муниципальных образований стран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емалой степени это касается и городского округа Тольятти. Проведенные в 2010 – 2012 годах социологические исследования свидетельствуют, что уровень коррупции на территории округа продолжает оставаться на достаточно высоком уровне. Так, в текущем году  85%  респондентов оценили степень распространения коррупции в обществе в целом как высокую и очень высокую, а по городскому округу Тольятти дали такую оценку 75% опрошенных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й связи,  меры противодействия этому негативному явлению требуют более серьёзных и конструктивных реш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ому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тоды и инструменты государственной антикоррупционной политики направляются не только на предотвращение и искоренение существующих коррупционных процессов, но и на выявление условий и предотвращение потенциальных или вновь возникающих форм и методов коррупционных про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.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стоящей Программы является: Развитие и совершенствование комплексной системы противодействия коррупции в органах местного самоуправления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указанной цели возможно посредством решения следующих основны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изация исполнения антикоррупционного законодательства и  достижение максимальной прозрачности деятельности мэрии городского округа Тольят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фе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иво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рруп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лужб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 по предупреждению проявлений коррупции при предоставлении населению муниципальных услуг, в т.ч. услуг предоставляемых через многофункциональный центр и с использованием информационно-телекоммуникационной сети Интерне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антикоррупционной пропаганды в городском округе Тольятти и формирование в обществе нетерпимого  отношения к проявлениям корруп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и решение выше перечисленных задач достигается посредством реализации системы антикоррупционных мероприятий, предусмотренных настоящей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охватывает период с 01 января 2013 года по 31 декабря 2015 года. Реализация Программы осуществляется в один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чень мероприяти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0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843"/>
        <w:gridCol w:w="992"/>
        <w:gridCol w:w="851"/>
        <w:gridCol w:w="849"/>
        <w:gridCol w:w="850"/>
        <w:gridCol w:w="849"/>
      </w:tblGrid>
      <w:tr>
        <w:trPr>
          <w:tblHeader w:val="true"/>
          <w:trHeight w:val="336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, задач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распорядитель  </w:t>
              <w:br/>
              <w:t xml:space="preserve">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сполнител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33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нансовые затр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тыс. руб.)</w:t>
            </w:r>
          </w:p>
        </w:tc>
      </w:tr>
      <w:tr>
        <w:trPr>
          <w:tblHeader w:val="true"/>
          <w:trHeight w:val="270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98" w:leader="none"/>
                <w:tab w:val="left" w:pos="598" w:leader="none"/>
                <w:tab w:val="left" w:pos="678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</w:tr>
      <w:tr>
        <w:trPr>
          <w:tblHeader w:val="true"/>
          <w:trHeight w:val="76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563" w:hRule="atLeast"/>
        </w:trPr>
        <w:tc>
          <w:tcPr>
            <w:tcW w:w="1020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2" w:leader="none"/>
              </w:tabs>
              <w:snapToGrid w:val="false"/>
              <w:spacing w:lineRule="auto" w:line="240" w:before="0" w:after="0"/>
              <w:ind w:left="1169" w:right="1168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682" w:leader="none"/>
              </w:tabs>
              <w:spacing w:lineRule="auto" w:line="240" w:before="0" w:after="0"/>
              <w:ind w:left="1169" w:right="1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антикоррупционной политик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й на устранение и недопущение создания в органах местного самоуправления городского округа Тольятти условий, способствующих проявлениям коррупции.</w:t>
            </w:r>
          </w:p>
          <w:p>
            <w:pPr>
              <w:pStyle w:val="Normal"/>
              <w:tabs>
                <w:tab w:val="clear" w:pos="708"/>
                <w:tab w:val="left" w:pos="8682" w:leader="none"/>
              </w:tabs>
              <w:spacing w:lineRule="auto" w:line="240" w:before="0" w:after="0"/>
              <w:ind w:left="1169" w:right="116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3" w:hRule="atLeast"/>
        </w:trPr>
        <w:tc>
          <w:tcPr>
            <w:tcW w:w="10204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9" w:right="1028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169" w:right="10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№ 1: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рганизация исполнения антикоррупционного законодательства и  достижение максимальной прозрачности деятельности мэрии 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1169" w:right="10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и по противодействию коррупции при мэрии городского округа Тольятти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гг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98" w:leader="none"/>
                <w:tab w:val="left" w:pos="598" w:leader="none"/>
                <w:tab w:val="left" w:pos="67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й при органах местного самоуправления  городского округа Тольятт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м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гг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ормативных правовых актов мэрии, принятых до 2004 год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ПД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ы (структурные подразделения) мэрии и Думы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взаимодействия с правоохранительными органами по вопросам реализации государственной антикоррупционной политики и предупреждения коррупционных проявлений в органах (структурных подразделениях) мэрии городского округа Тольятти. 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гг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рное заслушивание руководителей органов (структурных подразделений) мэрии по вопросам реализации антикоррупционно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-ветствии с планом работы Комиссии по П.К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5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right="-107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радостроитель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земельных ресурсов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гг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5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проверок и анализ на коррупционность результатов размещения заказа на поставки товаров, выполнение работ, оказания услуг для муниципальных нужд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экономического развития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фактам нарушений антикоррупционного законодательства, изложенным в представлениях правоохранительных органов, а также в жалобах и заявлениях граждан. Доведение результатов проверок до сведения муниципальных служащих органов мэрии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, УОР и С с 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(структурные подразделения) мэрии, Думы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№ 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204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9" w:right="1452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169" w:right="145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а № 2: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ы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фер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тиводейств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орруп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лужбе</w:t>
            </w:r>
          </w:p>
          <w:p>
            <w:pPr>
              <w:pStyle w:val="Normal"/>
              <w:spacing w:lineRule="auto" w:line="240" w:before="0" w:after="0"/>
              <w:ind w:left="1169" w:right="145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Доведение до лиц, претендующих на замещение должностей муниципальной службы и муниципальных служащих 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 (подпункт «в» пункта 4 Национального плана противодействия коррупции на 2012-2013 годы)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(структурные подразделения) мэрии, Думы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раткосрочного обучения муниципальных служащих  на семинарах (курсах) по теме «Противодействие коррупции в органах государственного и муниципального управл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 автоматизированного учета сведений о доходах, об имуществе и обязательствах имущественного характера, а также об источниках доходов муниципальных служащих, их супругов и несовершеннолетних детей, с целью проверки достоверности и полноты их представления.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нформационных технологий и связ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эрия (УМС и КП)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ок полноты и достоверности сведений о доходах,  имуществе и обязательствах имущественного характера, предоставленных муниципальными служащими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ма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Обеспечение контроля за соблюдением муниципальными служащими ограничений и запретов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(структурные подразделения) мэрии, Думы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должностные инструкции муниципальных служащих, дополнив задачи и функции мероприятиями в сфере противодействия коррупции.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органов мэрии, Думы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№ 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</w:tr>
      <w:tr>
        <w:trPr/>
        <w:tc>
          <w:tcPr>
            <w:tcW w:w="10204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9" w:right="1310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069" w:right="1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№ 3:</w:t>
            </w:r>
            <w:r>
              <w:rPr>
                <w:rFonts w:cs="Times New Roman" w:ascii="Times New Roman" w:hAnsi="Times New Roman"/>
              </w:rPr>
              <w:t xml:space="preserve"> Реализация мер по предупреждению проявлений коррупции при предоставлении населению муниципальных услуг, в т.ч. услуг предоставляемых через многофункциональный центр и с использованием информационно-телекоммуникационной сети Интернет.</w:t>
            </w:r>
          </w:p>
          <w:p>
            <w:pPr>
              <w:pStyle w:val="Normal"/>
              <w:spacing w:lineRule="auto" w:line="240" w:before="0" w:after="0"/>
              <w:ind w:left="1169" w:right="131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на официальном портале мэрии, в печатных и иных СМИ нормативных правовых актов по вопросам реализации государственной антикоррупционной политики и предоставления муниципальных услуг.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ОР и  С с О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экономическ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-но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роведение анализа порядка предоставления муниципальных услуг с целью принятия решений о дальнейшей передаче функций приема-выдачи документов в МБУ «МФЦ»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(структурные подразделения) мэр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ногофункцио-нальны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созданию Многофункционального центра на территории Комсом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ногофункцио-нальны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мониторинга качества выполнения административных регламентов и качества предоставлени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о отдельному плану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№ 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204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9" w:right="1168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169" w:right="116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№ 4: </w:t>
            </w:r>
            <w:r>
              <w:rPr>
                <w:rFonts w:cs="Times New Roman" w:ascii="Times New Roman" w:hAnsi="Times New Roman"/>
              </w:rPr>
              <w:t>Организация антикоррупционной пропаганды в городском округе Тольятти и формирование в обществе нетерпимого отношения к проявлениям коррупции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69" w:right="1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 актуализация информации в разделе «Противодействие коррупции» официального портала мэрии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обществен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Размещение на официальных порталах сведений о доходах,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МС и КП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5.0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просов населения с целью определения общественного мнения о состоянии и уровне коррупции в органах местного самоуправления городского округа Тольятти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Охрана общественного порядка»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9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«круглых столов», семинаров и конференций по проблемам противодействия коррупции в городском округе, с участием средств массовой  информации, некоммерческих организаций, общественных объединений, депутатов всех уровней, ученых, практиков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ОР и  С с О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Охрана общественного порядка»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Размещение на официальных порталах проектов нормативных правовых актов для проведения независимой антикоррупционной экспертизы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ПД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  <w:tab w:val="left" w:pos="602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змещение средств наглядной антикоррупционной агитации и пропаганды на территории городского округа Тольятти (рекламные щиты, перетяги, плакаты, буклеты)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Охрана общественного порядка»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о работе «телефона доверия» по вопросам противодействия коррупции, анализ поступающей информации, принятие мер в соответствии с законодатель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ия (УОР и  С с О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-2015гг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№ 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</w:tr>
      <w:tr>
        <w:trPr/>
        <w:tc>
          <w:tcPr>
            <w:tcW w:w="68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: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ые сокращ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 - Правовой  департ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С и КП - Управление муниципальной службы и кадров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Р и С с О - Управление по оргработе и связям с общественн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.К. – Комиссия при мэрии по противодействию корруп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ВЫЕ ПОКАЗАТЕЛ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 непосредственного резуль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1"/>
        <w:gridCol w:w="1983"/>
        <w:gridCol w:w="850"/>
        <w:gridCol w:w="992"/>
        <w:gridCol w:w="993"/>
        <w:gridCol w:w="997"/>
      </w:tblGrid>
      <w:tr>
        <w:trPr>
          <w:tblHeader w:val="true"/>
          <w:trHeight w:val="51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28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28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3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я</w:t>
            </w:r>
          </w:p>
        </w:tc>
        <w:tc>
          <w:tcPr>
            <w:tcW w:w="29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ей по годам. Оценка индикатора и уровня его достижения</w:t>
            </w:r>
          </w:p>
        </w:tc>
      </w:tr>
      <w:tr>
        <w:trPr>
          <w:tblHeader w:val="true"/>
          <w:trHeight w:val="381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 г.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 г.</w:t>
            </w:r>
          </w:p>
        </w:tc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.</w:t>
            </w:r>
          </w:p>
        </w:tc>
      </w:tr>
      <w:tr>
        <w:trPr>
          <w:tblHeader w:val="true"/>
          <w:trHeight w:val="94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и по противодействию коррупции при мэрии городского округа Тольятти.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седаний комиссии по противодействию коррупции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98" w:leader="none"/>
                <w:tab w:val="left" w:pos="598" w:leader="none"/>
                <w:tab w:val="left" w:pos="67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й при органах местного самоуправления городского округа Тольятт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коми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ормативных правовых актов мэрии, принятых до 2004 года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ействующих нормативных правовых актов, по которым проведена антикоррупционная экспертиза.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и более – 100%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прове-дено - 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взаимодействия с правоохранительными органами по вопросам реализации государственной антикоррупционной политики и предупреждения коррупционных проявлений в органах (структурных подразделениях) мэрии городского округа Тольятти.  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вместно проведенных совещаний,    рабочих встреч, консультаций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рное заслушивание руководителей органов (структурных подразделений) мэрии по вопросам реализации антикоррупционного законодательства 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ителей, заслушанных  на заседаниях Комиссии при мэрии по противодействию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10 и более  – 100%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5 до 9 – 50%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и менее 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5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общественных слушаний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5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Организация проведения проверок и анализ на коррупционность результатов размещения заказа на поставки товаров, выполнение работ, оказания услуг для муниципальных нужд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проверок исполнения законодательства о размещении муниципального заказа.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фактам нарушений антикоррупционного законодательства, изложенным в представлениях правоохранительных органов, а также в жалобах и заявлениях граждан. Доведение результатов проверок до сведения муниципальных служащих органов мэрии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довлетворенных представлений, жалоб и  заявлений от их общего количества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30 и более –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нее 30 – 100%</w:t>
            </w:r>
          </w:p>
        </w:tc>
      </w:tr>
      <w:tr>
        <w:trPr>
          <w:trHeight w:val="106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Доведение до лиц, претендующих на замещение должностей муниципальной службы и муниципальных служащих 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 (подпункт «в» пункта 4 Национального плана противодействия коррупции на 2012-2013 годы).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претендующих на замещение должностей муниципальной службы, ознакомленных с требованиями антикоррупционного законодатель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98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нее 100 – 50%</w:t>
            </w:r>
          </w:p>
        </w:tc>
      </w:tr>
      <w:tr>
        <w:trPr>
          <w:trHeight w:val="1797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раткосрочного обучения муниципальных служащих  на семинарах (курсах) по теме «Противодействие коррупции в органах государственного и муниципального управл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антикоррупционное обучение (повышение квалификации).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 автоматизированного учета сведений о доходах, об имуществе и обязательствах имущественного характера, а также об источниках доходов муниципальных служащих, их супругов и несовершеннолетних детей, с целью проверки достоверности и полноты их представления. 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автоматизированных рабочих мест по учету с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 – 100%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– 0%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  <w:tab w:val="left" w:pos="102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ок полноты и достоверности сведений о доходах,  имуществе и обязательствах имущественного характера, предоставленных муниципальными служащими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проверок полноты и достоверности сведений 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ах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и более 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29 – 50%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  – 0%</w:t>
            </w:r>
          </w:p>
        </w:tc>
      </w:tr>
      <w:tr>
        <w:trPr>
          <w:trHeight w:val="2547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Обеспечение контроля за соблюдением муниципальными служащими ограничений и запретов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проверок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 и более 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 до 49 – 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20 – 0%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7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должностные инструкции муниципальных служащих, дополнив задачи и функции мероприятиями в сфере противодействия коррупции. 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в должностные инструкции которых внесены изме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на официальном портале мэрии, в печатных и иных СМИ нормативных правовых актов по вопросам реализации государственной антикоррупционной политики и предоставления муниципальных услуг.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нормативных правовых акто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роведение анализа порядка предоставления муниципальных услуг, с целью принятия решений о дальнейшей передачи функций приема-выдачи документов в МБУ «МФЦ»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слуг, предоставляе-мых на базе МБУ «МФЦ», от их общего кол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созданию Многофункционального центра на территории Комсомольского района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слуг, от их общего количества, которая может быть предоставлена на базе МФЦ Комсомоль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мониторинга качества выполнения административных регламентов и качества предоставления муниципальных услуг 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исследований и анализа практики предоставле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 и более 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4 – 0%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 актуализация информации в разделе «Противодействие коррупции» официального портала мэрии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материало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Размещение на официальных порталах сведений о доходах,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ведений о доходах муниципальных служащих размещенных на портале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просов населения с целью определения общественного мнения о состоянии и уровне коррупции в органах местного самоуправления городского округа Тольятти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спондентов относительно базового значения в 2012 году (11%), признающих наличие коррупции в органах местного самоуправ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11 – 0%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и менее -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«круглых столов», семинаров и конференций по проблемам противодействия коррупции в городском округе, с участием средств массовой  информации, некоммерческих организаций, общественных объединений, депутатов всех уровней, ученых, практиков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«круглых столов», семинаров и конференций по проблемным вопросам противодействия коррупции на муниципальном уро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и более 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мещение на официальных порталах проектов нормативных правовых актов для проведения независимой антикоррупционной экспертизы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ектов НПА, по которым проведена независимая антикоррупционная экспертиза, к общему количеству проектов НПА, размещенных на портале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ind w:left="176" w:hanging="17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80 до 100 – 100%</w:t>
            </w:r>
          </w:p>
          <w:p>
            <w:pPr>
              <w:pStyle w:val="ConsCell"/>
              <w:ind w:left="176" w:hanging="17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50 до 80 – 5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менее 50 – 0%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  <w:tab w:val="left" w:pos="602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и размещение средств наглядной антикоррупционной агитации и пропаганды на территории городского округа Тольятти (рекламные щиты, перетяги, плакаты, буклеты)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жегодно изготовленных и размещенных средств наглядной антикоррупционной агитации и пропаганды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кламных щитов и перетягов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менее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клетов и цветных плакатов формата А4 – не менее 20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5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о работе «телефона доверия» по вопросам противодействия коррупции, анализ поступающей информации, принятие мер в соответствии с законодательством.</w:t>
            </w:r>
          </w:p>
        </w:tc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явлений, рекламной продукции, и других материалов о работе «телефона доверия» размещенных в СМИ, Интернете, на объектах  рекламы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 конечного результат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3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34"/>
        <w:gridCol w:w="851"/>
        <w:gridCol w:w="1134"/>
        <w:gridCol w:w="1134"/>
        <w:gridCol w:w="996"/>
        <w:gridCol w:w="1137"/>
      </w:tblGrid>
      <w:tr>
        <w:trPr>
          <w:trHeight w:val="648" w:hRule="atLeast"/>
        </w:trPr>
        <w:tc>
          <w:tcPr>
            <w:tcW w:w="7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39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2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ей по годам. </w:t>
            </w:r>
          </w:p>
        </w:tc>
      </w:tr>
      <w:tr>
        <w:trPr>
          <w:trHeight w:val="362" w:hRule="atLeast"/>
        </w:trPr>
        <w:tc>
          <w:tcPr>
            <w:tcW w:w="7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 г.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 г.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.</w:t>
            </w:r>
          </w:p>
        </w:tc>
      </w:tr>
      <w:tr>
        <w:trPr>
          <w:trHeight w:val="821" w:hRule="atLeast"/>
        </w:trPr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седаний комиссии при мэрии по противодействию коррупции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проверок исполнения законодательства о размещении муниципального заказа.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антикоррупционное обучение (повышение квалификации).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проверок полноты и достоверности сведений 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ах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и более 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29 – 50%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  – 0%</w:t>
            </w:r>
          </w:p>
        </w:tc>
      </w:tr>
      <w:tr>
        <w:trPr>
          <w:trHeight w:val="550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слуг, предоставляемых на базе МБУ «МФЦ», от их общего количества предоставляемых муниципальн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50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змещенных на портале сведений о доходах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спондентов относительно базового значения в 2012 году (11%), признающих наличие коррупции в органах местного самоуправ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11 – 0%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и менее - 100%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жегодно изготовленных и размещенных средств наглядной антикоррупционной агитации и пропаганды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х щитов и перетягов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ов и цветных плакатов формата А4 – н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е 2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. Обоснование ресурсного обеспечения ДЦП.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реализацию Программы составят 1200,0 тысяч рублей за счет бюджета городского округа Тольятти. Из них: финансирование 2013 года – 400,0 тысяч рублей; финансирование 2014 года – 400,0 тысяч рублей; финансирование 2015 года – 400,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с 01 января 2013 года по 31 декабря 2015 года. Финансирование Программы будет осуществляться при наличии средств в бюджете городского округа Тольятти на реализацию Программы, а также при условии открытых лимитов бюджетных обязатель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I. Механизм реализации ДЦ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определяется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от 18.06.2008 № 1378-1/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общественной безопасности мэрии, в качестве заказчика- координатора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ует исполнение программ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мониторинг хода ее выпол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авливает и направляет в департамент экономического развития и департамент финансов мэрии полугодовые и годовые отчеты о ходе реализации Программы соответственно до 15 числа месяца, следующего за отчетным полугодием, и до 1 марта года, следующего за отчетным годом. Итоговый отчет, совместно с отчетом за 2015 год, предоставляется в департамент экономического развития и департамент финансов мэрии до 01 марта 2016 год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 годовой и итоговый отчеты для утверждения постановлением мэрии городского округа Тольят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ных мероприятий направляют в Департамент общественной безопасности мэрии информацию о ходе исполнения Программы ежеквартально, до 30 числа последнего месяца кварт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II. Ожидаемые социально-экономические (экологические) последствия реализации ДЦ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тся, что выполнение программы приведет к укреплению доверия населения к органам местного самоуправления, повышению статуса муниципального служащего, формированию в обществе отрицательного отношения к коррупционным действиям и проявлениям,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ю эффективности использования муниципального имущества и предоставления муниципальных услуг, развитию си</w:t>
      </w:r>
      <w:r>
        <w:rPr>
          <w:rFonts w:cs="Times New Roman" w:ascii="Times New Roman" w:hAnsi="Times New Roman"/>
          <w:sz w:val="24"/>
          <w:szCs w:val="24"/>
        </w:rPr>
        <w:t>стемы прозрачности деятельности органов местного самоуправления при разработке и принятии решений по важнейшим вопросам жизнедеятельности городского округа Тольятти.</w:t>
      </w:r>
    </w:p>
    <w:p>
      <w:pPr>
        <w:pStyle w:val="31"/>
        <w:ind w:right="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right="5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5115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31:00Z</dcterms:created>
  <dc:creator>пк1</dc:creator>
  <dc:description/>
  <cp:keywords/>
  <dc:language>en-US</dc:language>
  <cp:lastModifiedBy>пользователь</cp:lastModifiedBy>
  <cp:lastPrinted>2013-02-01T10:01:00Z</cp:lastPrinted>
  <dcterms:modified xsi:type="dcterms:W3CDTF">2013-02-13T04:31:00Z</dcterms:modified>
  <cp:revision>2</cp:revision>
  <dc:subject/>
  <dc:title>УТВЕРЖДЕНА</dc:title>
</cp:coreProperties>
</file>