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2.2013 г. № 426-п1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долгосрочной целевой программы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 в городском округе Тольятти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-2015 годы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25 декабря 2008 года</w:t>
        <w:br/>
        <w:t>№ 273-ФЗ «О противодействии коррупции», Законом Самарской области</w:t>
        <w:br/>
        <w:t xml:space="preserve">от 10 марта 2009 года № 23-ГД «О противодействии коррупции в Самарской области», </w:t>
      </w:r>
      <w:hyperlink r:id="rId2">
        <w:r>
          <w:rPr>
            <w:rStyle w:val="InternetLink"/>
            <w:b w:val="false"/>
            <w:sz w:val="28"/>
            <w:szCs w:val="28"/>
          </w:rPr>
          <w:t>Национальным планом</w:t>
        </w:r>
      </w:hyperlink>
      <w:r>
        <w:rPr>
          <w:b w:val="false"/>
          <w:sz w:val="28"/>
          <w:szCs w:val="28"/>
        </w:rPr>
        <w:t xml:space="preserve"> противодействия коррупции на 2012-2013 годы, утвержденным Указом Президента Российской Федерации</w:t>
        <w:br/>
        <w:t>от 13 марта 2012 года № 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решением областной межведомственной комиссии по противодействию коррупции Самарской области от 29.12.2011 г.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прил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агаемую долгосрочную целевую 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городском округе Тольятти на 2013-2015 г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органов (структурных подразделений) мэрии городского округа Тольятти обеспечить качественное и своевременное выполнение мероприятий программы, утвержденной настоящим постановл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финансов мэрии (Гильгулин Г.В.) осуществлять финансирование долгосрочной целевой программы «Противодействие коррупции в городском округе Тольятти на 2013-2015 годы» в пределах выделенных ассигнований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4">
    <w:name w:val="Знак4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Wingding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216" w:before="0" w:after="0"/>
      <w:ind w:left="-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99087EBD0898B006B6A4EC43CA6A2AD998DA084E092BD77FBB9FB53816AE443E9D4BE807477DAAFm7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29:00Z</dcterms:created>
  <dc:creator>пк1</dc:creator>
  <dc:description/>
  <cp:keywords/>
  <dc:language>en-US</dc:language>
  <cp:lastModifiedBy>пользователь</cp:lastModifiedBy>
  <dcterms:modified xsi:type="dcterms:W3CDTF">2013-02-13T04:29:00Z</dcterms:modified>
  <cp:revision>2</cp:revision>
  <dc:subject/>
  <dc:title>Мэрия городского округа Тольятти</dc:title>
</cp:coreProperties>
</file>