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07.2012 г. №8187-р/1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я об отделе реализации 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реформы мэрии 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рганизации работы отдела реализации административной реформы мэрии городского округа Тольятти, руководствуясь решением Думы городского округа Тольятти от 16.05.2012 г. № 899 «О внесении изменений в структуру мэрии городского округа Тольятти, утвержденную решением Думы городского округа Тольятти от 04.04.2012 г. № 837, распоряжением мэрии городского округа Тольятти от 06.06.2012 г.                     № 6829-р/1 «О внесении изменений в распоряжение мэрии городского округа Тольятти от 20.01.2012 г. № 340-р/1 “Об утверждении Организационной схемы функционального подчинения и состава органов мэрии городского округа Тольятти”», Уставом городского округа Тольятти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прилагаемое Положение об отделе реализации административной реформы мэрии городского округа Тольят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тдела реализации административной реформы мэрии городского округа Тольятти организовать работу отдела в соответствии с утвержденным Положение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знать утратившими силу с 10.08.2012 г.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Распоряжение мэрии городского округа Тольятти от 05.12.2011 г.         № 13436-р/1 «Об утверждении положения об управлении реализации административной реформы мэрии городского округа Тольят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Распоряжение мэрии городского округа Тольятти от 12.03.2012 г.                    № 2850-р/1 «О внесении изменений в распоряжение мэрии городского округа Тольятти от 05.12.2011 г. № 13436-р/1 “Об утверждении положения об управлении реализации административной реформы мэрии городского округа Тольятти”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аспоряжение мэрии городского округа Тольятти от 10.05.2012 г. № 5507-р/1 «О внесении изменений в распоряжение мэрии городского округа Тольятти от 05.12.2011 г. № 13436-р/1 “Об утверждении положения об управлении реализации административной реформы мэрии городского округа Тольятти”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 заместителя мэра - руководителя аппарата мэрии Тарасов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</w:t>
        <w:tab/>
        <w:tab/>
        <w:tab/>
        <w:tab/>
        <w:tab/>
        <w:tab/>
        <w:tab/>
        <w:t xml:space="preserve">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25:00Z</dcterms:created>
  <dc:creator>Пользователь</dc:creator>
  <dc:description/>
  <cp:keywords/>
  <dc:language>en-US</dc:language>
  <cp:lastModifiedBy>пользователь</cp:lastModifiedBy>
  <cp:lastPrinted>2012-07-11T08:42:00Z</cp:lastPrinted>
  <dcterms:modified xsi:type="dcterms:W3CDTF">2012-07-12T10:27:00Z</dcterms:modified>
  <cp:revision>4</cp:revision>
  <dc:subject/>
  <dc:title>ПРОЕКТ</dc:title>
</cp:coreProperties>
</file>