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ind w:left="3662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№</w:t>
      </w:r>
      <w:r>
        <w:rPr>
          <w:rFonts w:cs="Times New Roman" w:ascii="Times New Roman" w:hAnsi="Times New Roman"/>
          <w:color w:val="000000"/>
          <w:sz w:val="24"/>
          <w:szCs w:val="24"/>
        </w:rPr>
        <w:t>2167-п/1 от 02.08.2012 г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рядке и условиях предоставления субсидий юридическим лицам</w:t>
        <w:br/>
        <w:t xml:space="preserve">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сфере организации работы с детьми и молодежью городского округа Тольятт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положения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Настоящее Положение разработано в соответствии со ст.78 Бюджетного кодекса Российской Федерации, Уставом городского округа Тольятти и устанавливает порядок и условия предоставления субсидий юридическим лицам 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 (далее – Субсид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Настоящее Положение распространяется на юридические лица (за исключением муниципальных учреждений), индивидуальных предпринимателей, физические лица - производителей товаров, работ, услуг, зарегистрированных в соответствии с законодательством Российской Федера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городского округа Тольятт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Субсидии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фере организации работы с детьми и молодежью на территории городского округа Тольятти или за её пределами при представлении достижений в области молодежной политики для формирования положительного и инвестиционного привлекательного имиджа городского округа Тольятти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о направлениям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1. Содействие развитию человеческого потенциала, формирование системы поддержки инициативной и талантливой молодежи </w:t>
      </w:r>
      <w:r>
        <w:rPr/>
        <w:t>(организация мероприятий, направленных на интеллектуальное развитие молодежи, организация мероприятий, направленных на творческую самореализацию молодежи, развитие современных молодежных видов творчества; организация тематических мастер-классов, лекториев, дискуссий, круглых столов; организация и проведение культурно-досуговых, зрелищных и иных мероприятий, направленных на развитие молодежного творчества)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2. Профилактика негативных явлений в молодежной среде, содействие социализации молодежи, находящейся в трудной жизненной ситуации (организация и проведение мероприятий, направленных на формирование культуры здорового образа жизни, экологического самосознания молодежи, на профилактику употребления психоактивных веществ, распространение социальных заболеваний, проявления нетерпимости и экстремизма, на профилактику дорожного травматизма; организация мероприятий для детей и молодежи, оказавшейся в трудной жизненной ситуации по месту жительства; содействие развитию молодежного туризма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3. Содействие занятости молодежи, вовлечение молодежи в социальную практику и развитие инновационной экономики (организация временного трудоустройства несовершеннолетних; организация мероприятий по развитию студенческих трудовых отрядов; организация мероприятий, направленных на развитие молодежной науки и знакомство молодежи с элементами инновационной экономики; организация мероприятий, направленных на развитие добровольческого движения молодежи; организация мероприятий, направленных на гражданское становление и патриотическое воспитание молодежи; </w:t>
      </w:r>
      <w:r>
        <w:rPr/>
        <w:t>поддержка молодежи с ограниченными возможностями;</w:t>
      </w:r>
      <w:r>
        <w:rPr>
          <w:color w:val="000000"/>
        </w:rPr>
        <w:t xml:space="preserve"> организация мероприятий, направленных на содействие развитию детского и молодежного движения и развитие лидерских качеств молодежи).</w:t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4. Определение перечня получателей Субсидии осуществляется на основании отбора заявок в соответствии с настоящим Положением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Субсидии предоставляются за счет средств бюджета городского округа Тольятти в пределах объема утвержденных бюджетных ассигнований и доведенных лимитов бюджетных обязательств, предусмотренных на эти цели комитету по делам молодежи мэрии городского округа Тольятти на соответствующий финансовый го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ым распорядителем бюджетных средств является комитет по делам молодежи мэрии (далее – Главный распорядитель)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>1.7.Сроки приёма и дата отбора заявок на получение Субсидии устанавливаются распоряжением заместителя мэра городского округа Тольятти по социальным вопрос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Информация о начале приёма заявок размещается на портале мэрии городского округа Тольятти в разделе «Молодежная политика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kdm.tgl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е позднее, чем за 5 дней до начала приёма заявок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1.9. Прием заявок осуществляется по адресу: 445020, Самарская область, г. Тольятти, ул. Белорусская, 33 каб. 910,  с 08.00. до 12.00. и с 13.00. до 17.00, тел.: 63-77-0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 Рассмотрение и отбор заявок осущест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 комиссией, действующей на основании Положения о комиссии по предоставлению из бюджета городского округа Тольятти субсидий юридическим лицам (за исключением субсидий муниципальным учреждениям), индивидуальным предпринимателям и физическим лицам на возмещение затрат или недополученных доходов в связи производством (реализацией) товаров, выполнением работ и (или) оказанием услуг в сфере организации работы с детьми и молодежью городского округа Тольятти (далее - Комиссия) (Приложение № 1 к настоящему Положению).</w:t>
      </w:r>
    </w:p>
    <w:p>
      <w:pPr>
        <w:pStyle w:val="HTM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Критерии отбора юридических лиц (за исключением субсидий муниципальным учреждениям), индивидуальных предпринимателей </w:t>
      </w:r>
    </w:p>
    <w:p>
      <w:pPr>
        <w:pStyle w:val="HTM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физических лиц для предоставления Субсидий</w:t>
      </w:r>
    </w:p>
    <w:p>
      <w:pPr>
        <w:pStyle w:val="HTM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2.1.Критерии отбора юридических лиц (за исключением муниципальных учреждений), индивидуальных предпринимателей и физических лиц для предоставления Субсидий включают в себя критерии отбора заявок и критерии отбора получателей Субсиди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Критериями отбора заявок являются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1. Наличие полного пакета документов, установленного пунктом 3.1. настоящего Положением; 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2. Отсутствие незаполненных абзацев и граф в заявке на участие в отборе, установленной п.3.1. настоящего Положения;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2.3. Отсутствие процедуры ликвидации в отношении юридического лица, решений арбитражных судов о признании юридического лица, индивидуального предпринимателя несостоятельным (банкротом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4. Производство (реализация) товаров, выполнение работ и (или) предоставление услуг в сфере организации работы с детьми и молодежью, указанных в заявке, на территории городского округа Тольятти или за её пределами при представлении достижений в области молодежной политики для формирования положительного и инвестиционного привлекательного имиджа городского округа Тольятти;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2.5. Соответствие заявленных предложений по производству (реализации) товаров, выполнению работ и (или) оказанию услуг одному или нескольким из направлений деятельности, указанному в пункте 1.3. настоящего Положения, а для юридического лица - также уставной деятельност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3. Заявки</w:t>
      </w:r>
      <w:r>
        <w:rPr/>
        <w:t>, не соответствующие критериям, установленным в п.2.2 настоящего Положения,  к дальнейшему отбору не допускаютс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4. Критериями отбора получателей Субсидии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.4.1. Соответствие и обоснование финансовых затрат, заявленным предложениям;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2. Предложение новых видов услуг (в том числ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ых услуг с применением нововведения 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, не оказываемых на территории городского округа Тольятти) и увеличение объема услуг (за единицу услуги принимается одно мероприятие)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4.3. Проведение безвозмездных или частично за плату мероприятий, способствующих повышению доступности услуг и удовлетворению потребностей молодежи на территории городского округа Тольятти; </w:t>
      </w:r>
    </w:p>
    <w:p>
      <w:pPr>
        <w:pStyle w:val="Normal"/>
        <w:ind w:firstLine="720"/>
        <w:jc w:val="both"/>
        <w:rPr/>
      </w:pPr>
      <w:r>
        <w:rPr/>
        <w:t>2.4.4. Наличие и использование собственных и привлеченных ресурсов.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20"/>
        <w:jc w:val="both"/>
        <w:rPr/>
      </w:pPr>
      <w:r>
        <w:rPr/>
        <w:t xml:space="preserve">2.5. </w:t>
      </w:r>
      <w:r>
        <w:rPr>
          <w:color w:val="000000"/>
        </w:rPr>
        <w:t>Комиссия производит отбор Получателей субсидии в соответствии с критериями, по методике оценки заявок. Методика основана на бальной системе по каждому из критериев от 0 до 3 балл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.5.1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е и обоснование финансовых затрат, заявленным предложениям (оценка производится на основании указанных в заявке сметного расчета на оказание услуг, выполнение работ, производство (реализацию) товара, содержащихся в заявке в разделе «Финансовое обеспечение» и обоснования необходимых финансовых затрат по каждому из видов товара, работы, услуги)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финансовые затраты, указанные в сметном расчете, соответствуют заявленным предложениям от 1 до 10 % от заявленного объёма субсидий - 0 балл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финансовые затраты, указанные в сметном расчете, соответствуют заявленным предложениям  от 10 до 50 % от заявленного объёма субсидий – 1 бал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финансовые затраты, указанные в сметном расчете, соответствуют заявленным предложениям  от 50 до 99 % включительно от заявленного объёма субсидий – 2 балл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финансовые затраты, указанные в сметном расчете, соответствуют заявленным предложениям  на 100 % от заявленного объёма субсидий – 3 балла.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color w:val="000000"/>
        </w:rPr>
        <w:t>2.5.2.предложение новых видов услуг (в том числе</w:t>
      </w:r>
      <w:r>
        <w:rPr>
          <w:i/>
          <w:color w:val="000000"/>
        </w:rPr>
        <w:t xml:space="preserve"> </w:t>
      </w:r>
      <w:r>
        <w:rPr>
          <w:color w:val="000000"/>
        </w:rPr>
        <w:t>традиционных услуг с применением нововведения и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услуг, не оказываемых на территории городского округа Тольятти) и увеличение объема услуг (за единицу услуги принимается одно мероприятие):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не предлагается новый вид услуги – 0 баллов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 xml:space="preserve">-предложение нового вида услуг и увеличение объема услуг на 1 единицу с охватом не менее 50 человек – 1 балл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 xml:space="preserve">-предложение нового вида услуг и увеличение объема услуг до 5 единиц с охватом  не менее 300 человек –  2 балла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 xml:space="preserve">-предложение нового вида услуг и  увеличение объема услуг на более 5 единиц с охватом  не менее 700 человек –  3 балла;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5.3. проведение безвозмездных или частично за плату мероприятий, способствующих повышению доступности услуг и удовлетворению потребностей молодежи на территории городского округа Тольятти: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мероприятия, частично оплачиваемые, носят закрытый характер и проводятся для молодых работников или членов организации-претендента - 0 баллов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мероприятия бесплатные, носят закрытый характер и проводятся для молодых работников или членов организации-претендента - 1 баллов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 xml:space="preserve">-мероприятия, частично оплачиваемые, и проводятся для широкой молодежной аудитории – 2 балл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бесплатные мероприятия для  молодежной аудитории – 3 балла;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20"/>
        <w:jc w:val="both"/>
        <w:rPr/>
      </w:pPr>
      <w:r>
        <w:rPr>
          <w:color w:val="000000"/>
        </w:rPr>
        <w:t>2.5.4.наличие и использование собственных и привлеченных ресурсов (финансовых, кадровых, материально-технических с учетом специфики осуществляемой деятельности: зала, звукового и светового, выставочного оборудования, другого технического оснащения):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отсутствуют собственные и привлеченные ресурсы – 0 баллов;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наличие собственных ресурсов – 1 балл;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наличие привлеченных ресурсов – 2 балла;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08"/>
        <w:jc w:val="both"/>
        <w:rPr/>
      </w:pPr>
      <w:r>
        <w:rPr>
          <w:color w:val="000000"/>
        </w:rPr>
        <w:t>-наличие собственных и привлеченных ресурсов – 3 балла.</w:t>
      </w:r>
      <w:r>
        <w:rPr>
          <w:color w:val="000000"/>
          <w:u w:val="single"/>
        </w:rPr>
        <w:t xml:space="preserve">        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20"/>
        <w:jc w:val="both"/>
        <w:rPr/>
      </w:pPr>
      <w:r>
        <w:rPr>
          <w:color w:val="000000"/>
        </w:rPr>
        <w:t xml:space="preserve">2.6.На основании общей суммы баллов по критериям, указанным в п.2.4. настоящего Положения, заявке присваивается рейтинговое место. Рейтинг составляется по каждому из направлений производства (реализации) товаров, выполнения работ и (или) оказания услуг в сфере организации работ с детьми и молодежью городского округа Тольятти. 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color w:val="000000"/>
        </w:rPr>
        <w:t>2.7.Перечень получателей субсидии и размер Субсидии определяет Комиссия в зависимости от рейтингового места заявки и размера денежных средств, предусмотренных в бюджете городского округа Тольятти на эти цели на соответствующий финансовый год.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color w:val="000000"/>
        </w:rPr>
        <w:t xml:space="preserve">2.8.При  одинаковом количестве баллов по одному направлению получателем субсидии становится Заявитель, подавший заявку раньш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отбора заявок и предоставления Субсидий</w:t>
      </w:r>
    </w:p>
    <w:p>
      <w:pPr>
        <w:pStyle w:val="HTM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Для участия в отборе на предоставление Субсидий юридические лица, индивидуальные предприниматели и физические лица (далее - Заявитель) подают заявку по установленной форме (Приложение № 2) с приложением следующих документов (далее – Пакет документов):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для юридических лиц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ыписка из Единого государственного реестра юридических лиц, выданная  не ранее, чем за 30 дней до дня подачи заявк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уста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свидетельство о государственной регистрации юридического лица в налоговом органе городского округа Тольятт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видетельство о постановке на учет в налоговом органе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анковские реквизиты: ИНН, КПП, ОКУД, ОКПО, ОКВЭД, ОКАТО, ОКОГУ, ОКОПФ, ОКФС, р/сч, кор/сч, наименование банк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договор с банком об открытии операционно-кассового обслуживания;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бухгалтерский отчет (с прилагающимися формами) за последний завершенный отчетный период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раткая информация об организации или участии в социально значимых и молодежных программах, проектах различного уровня, проводимых на территории городского округа Тольятти, с приложением подтверждающих документов (договоры и соглашения, грамоты и дипломы за участие в мероприятиях и иные документы с достоверностью подтверждающие организацию или участие);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глашения для участия в мероприятиях (если работы/услуги производятся/оказываются  за пределами городского округа Тольятти);    </w:t>
      </w:r>
    </w:p>
    <w:p>
      <w:pPr>
        <w:pStyle w:val="Normal"/>
        <w:jc w:val="both"/>
        <w:rPr/>
      </w:pPr>
      <w:r>
        <w:rPr>
          <w:color w:val="000000"/>
        </w:rPr>
        <w:tab/>
        <w:t>3.1.2. для индивидуальных предпринимателей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ыписка из Единого государственного реестра индивидуальных предпринимателей, полученная не ранее, чем за 30 дней до дня подачи заявк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свидетельство о государственной регистрации физического лица в качестве индивидуального предпринимателя в налоговом органе городского округа Тольятт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видетельство о постановке на учет в налоговом орган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удостоверение личност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нковские реквизиты: ИНН, КПП, ОКУД, ОКПО, ОКВЭД, ОКАТО, ОКОГУ, ОКОПФ, ОКФС, р/сч, кор/сч, наименование банк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аткая информация об организации или участии в социально значимых и молодежных программах, проектах различного уровня, проводимых на территории городского округа Тольятти, с приложением подтверждающих документов (договоры и соглашения, грамоты и дипломы за участие в мероприятиях и иные документы с достоверностью подтверждающие организацию или участие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глашения для участия в мероприятиях (если работы/услуги производятся/оказываются  за пределами городского округа Тольятти);</w:t>
      </w:r>
      <w:r>
        <w:br w:type="page"/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для физических лиц:</w:t>
      </w:r>
    </w:p>
    <w:p>
      <w:pPr>
        <w:pStyle w:val="Normal"/>
        <w:ind w:firstLine="708"/>
        <w:jc w:val="both"/>
        <w:rPr>
          <w:i/>
          <w:i/>
          <w:color w:val="000000"/>
          <w:u w:val="single"/>
        </w:rPr>
      </w:pPr>
      <w:r>
        <w:rPr>
          <w:color w:val="000000"/>
        </w:rPr>
        <w:t>- удостоверение лич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свидетельство о присвоении идентификационного номера налогоплательщика (ИНН),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траховое пенсионное свидетельство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визиты банковского лицевого счета и наименование банк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аткая информация о физическом лице и его участии в социально значимых и молодежных программах, проектах различного уровня, проводимых на территории городского округа Тольятти, с приложением подтверждающих документов (договоры и соглашения, грамоты и дипломы за участие в мероприятиях и иные документы с достоверностью подтверждающие организацию или участие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глашения для участия в мероприятиях (если работы/услуги производятся/оказываются за пределами городского округа Тольятти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Пакет документов в подлинниках и заверенных Заявителем копиях (за исключением нотариально заверенных копий) представляется лично Заявителем либо его представителем, полномочия которого должны быть подтверждены и оформлены в соответствии с гражданским законодательством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сле осуществления сверки документов специалистом главного распорядителя, оригиналы возвращаются Заявителю. Иные документы возврату не подлежат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Для рассмотрения на Комиссии, заявки в день поступления регистрируются в Журнале регистрации заявок. Журнал содержит разделы: регистрационный номер, дата, время поступления заявки, наименование организации-заявителя, наименование выбранного направления, перечень представленных документов, подпись лица, представившего документы, дата извещения о результатах отбора заявок, подпись в получении информации о результатах отбора. 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 прошит, пронумерован, заверен подписью руководителя и печатью комитета по делам молодежи - главного распорядителя бюджетн</w:t>
      </w:r>
      <w:r>
        <w:rPr>
          <w:rFonts w:cs="Times New Roman" w:ascii="Times New Roman" w:hAnsi="Times New Roman"/>
          <w:sz w:val="24"/>
          <w:szCs w:val="24"/>
        </w:rPr>
        <w:t xml:space="preserve">ых </w:t>
      </w:r>
      <w:r>
        <w:rPr>
          <w:rFonts w:cs="Times New Roman" w:ascii="Times New Roman" w:hAnsi="Times New Roman"/>
          <w:color w:val="000000"/>
          <w:sz w:val="24"/>
          <w:szCs w:val="24"/>
        </w:rPr>
        <w:t>денежных средств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Заявка после регистрации в журнале  с Пакетом документов передаётся в Комиссию.</w:t>
      </w:r>
    </w:p>
    <w:p>
      <w:pPr>
        <w:pStyle w:val="Normal"/>
        <w:ind w:firstLine="720"/>
        <w:jc w:val="both"/>
        <w:rPr/>
      </w:pPr>
      <w:r>
        <w:rPr/>
        <w:t>3.5.Проверка</w:t>
      </w:r>
      <w:r>
        <w:rPr>
          <w:b/>
          <w:i/>
        </w:rPr>
        <w:t xml:space="preserve"> </w:t>
      </w:r>
      <w:r>
        <w:rPr/>
        <w:t>Пакетов документов на соответствие их требованиям настоящего Положения и отбор заявок осуществляется</w:t>
      </w:r>
      <w:r>
        <w:rPr>
          <w:b/>
          <w:i/>
        </w:rPr>
        <w:t xml:space="preserve"> </w:t>
      </w:r>
      <w:r>
        <w:rPr/>
        <w:t>Комиссией в течение 10 (Десяти) рабочих дней со дня окончания приёма заявок. Решение об отборе заявок и</w:t>
      </w:r>
      <w:r>
        <w:rPr>
          <w:b/>
        </w:rPr>
        <w:t xml:space="preserve"> </w:t>
      </w:r>
      <w:r>
        <w:rPr/>
        <w:t>объеме</w:t>
      </w:r>
      <w:r>
        <w:rPr>
          <w:b/>
        </w:rPr>
        <w:t xml:space="preserve"> </w:t>
      </w:r>
      <w:r>
        <w:rPr/>
        <w:t xml:space="preserve">предоставлении Субсидии оформляется протоколом заседания Комиссии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3.6.По итогам рассмотрения заявок заместителем мэра по социальным вопросам мэрии городского округа Тольятти принимается распоряжение об утверждении перечня получателей Субсидий и объемов предоставляемых Субсидий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3.7.Главный распорядитель в течение 10 (Десяти) рабочих дней с момента принятия муниципального правового акта об утверждении перечня получателей субсидий и объёмов Субсидий (далее - Распоряжение) извещает Заявителей о результатах рассмотрения заявки путем электронной рассылки с уведомлени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8.Основанием для предоставления Субсидии является договор о предоставлении Субсидии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сфере организации работы с детьми и молодежью городского округа Тольятти (далее - Договор) (Приложение № 3 к настоящему Положению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 одним получателем субсидий по нескольким направлениям, указанным в п.1.3. настоящего Положения, заключаются отдельные Договоры по каждому из направл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оговор заключается Главным распорядителем от имени мэрии городского округа Тольятти в течение 30 рабочих дней с момента подписания Распоряжения. В случае не заключения Договора по  инициативе Заявителя, он  исключается из перечня получателей субсид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Субсидии предоставляются путем перечисления денежных средств на счет получателя субсидии, открытый в кредитной организации, после предоставления сведений о фактических финансовых затратах (далее – Сведения) в полном или частичном объёме от объёма  выделенной Субсидии или недополученных доходов в связи с производством (реализацией) товаров, выполнением работ и (или) оказанием услуг в сфере организации работы с детьми и молодежью (приложение № 4 к настоящему Положению) и согласно графику перечисления субсидии.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Сведениям прикладываются первичные финансовые документы, договоры и акты выполненных работ. 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0.Годовой отчет о целевом использовании Субсидии предоставляется Главному распорядителю в срок не позднее 15 декабря текущего года по форме согласно приложению № 5 к настоящему Положению, и рассматривается в течение 5 (Пяти) рабочих дне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1.Субсидии предоставляются организациям на возмещение затрат или недополученных доходов в связи с производством (реализацией) товаров, выполнением работ, оказанием услуг в сфере организации работы с детьми и молодежью городского округа Тольятти, понесенных с 1 января текущего год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12. Заявитель должен использовать Субсидию по целевому назначению на производство товаров, выполнение работ, оказание услуг в сфере организации работы с детьми и молодежью в полном соответствии с решением Комиссии</w:t>
      </w:r>
      <w:r>
        <w:rPr/>
        <w:t xml:space="preserve"> в срок до 5 декабря текущего года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3.13. Получателю субсидии необходимо </w:t>
      </w:r>
      <w:r>
        <w:rPr>
          <w:color w:val="000000"/>
        </w:rPr>
        <w:t>учитывать денежные средства (юридическим лицам – обеспечить обособленный учет поступления и использования Субсидии), полученные по Договор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14.Заявитель может отозвать заявку до проведения отбора заявок, а получатель субсидии - отказаться от получения субсидии до начала её перечисления путём подачи заявления Главному распорядител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е предоставление Сведений в сроки, установленные пунктом 3.9. настоящего Положения, является отказом получателя субсидии от получения Субсид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свободившийся объём Субсидий перераспределяется другому Заявителю, прошедшему отбор заявок и набравшему наибольшее количество баллов среди Заявителей, не включённых в перечень  получателей субсид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контроля и возврата Субсидий в случае наруш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й, установленных при ее предоставлен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.Контроль за соблюдением условий, установленных при предоставлении Субсидий, и за целевым использованием Субсидии осуществляется Главным распорядителем.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2.При выявлении фактов ненадлежащего выполнения услуг, работ, производства товаров получателем субсидии, недостоверности Сведений и отчётности, Главный распорядитель прекращает выплату Субсидии и требует возврата её части, в какой она была использована неправомерно и (или) с нарушением условий настоящего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3.Получатель субсидии в случае выявления факта нецелевого использования Субсидии обязан произвести возврат полученных денежных средств в полном объеме в бюджет городского округа Тольятти в течение 10 (Десяти) рабочих дней со дня получения получателем субсидии требования о возврате субсидий, использованных не по целевому назнач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4. В случае не возврата субсидий использованных не по целевому назначению, возврат производится в судебном порядк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851" w:gutter="0" w:header="709" w:top="90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5.</w:t>
      </w:r>
      <w:r>
        <w:rPr/>
        <w:t>Хранение заявок, Пакетов документов, протоколов заседания Комиссии осуществляет Главный распорядитель в соответствии с законодательством об архивном деле в Российской Федераци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/>
          </w:tcPr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color w:val="000000"/>
              </w:rPr>
              <w:t>к Положению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</w:t>
            </w:r>
          </w:p>
        </w:tc>
      </w:tr>
    </w:tbl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/>
      </w:pPr>
      <w:r>
        <w:rPr>
          <w:rStyle w:val="StrongEmphasis"/>
          <w:color w:val="000000"/>
        </w:rPr>
        <w:t xml:space="preserve">Положение 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/>
      </w:pPr>
      <w:r>
        <w:rPr>
          <w:rStyle w:val="StrongEmphasis"/>
          <w:color w:val="000000"/>
        </w:rPr>
        <w:t>о</w:t>
      </w:r>
      <w:r>
        <w:rPr>
          <w:b/>
          <w:color w:val="000000"/>
        </w:rPr>
        <w:t xml:space="preserve"> работе комиссии по предоставлению из бюджета городского округа Тольятти субсидий юридическим лицам 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 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Комиссия по предоставлению из бюджета городского округа Тольятти субсидий юридическим лицам 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 является постоянно действующей и обеспечивает рассмотрение, отбор и оценку заявок, определение перечня получателей субсидии, определение объёмов Субсидий и рассмотрение вопросов перераспределения Субсидии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1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140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остав и полномочия Комисс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1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140" w:leader="none"/>
        </w:tabs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Состав комиссии определяется в количестве 7-9 человек. Персональный состав Комиссии формируется комитетом по делам молодежи и утверждается распоряжением заместителя мэра городского округа Тольятти по социальным вопросам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Комиссию возглавляет председатель, а в его отсутствие - заместитель председателя комиссии, назначаемые заместителем мэра городского округа Тольятти по социальным вопросам из членов Комисси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Комиссия формируется из специалистов комитета по делам молодежи мэрии городского округа Тольятти в количестве не менее 2/3 состава Комиссии. В Комиссию могут входить представители Думы городского округа Тольятти (по согласованию) и органов структурных подразделений мэрии городского округа Тольят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Председатель Комисс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рганизует информирование о начале приёма заявок на предоставление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рганизует прием заявок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ует повестку дня  заседания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значает заседание Комиссии;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ведет заседание Комиссии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нформирует участников о принятом решен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ладает иными полномочиями, установленными настоящим Положени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Заместитель председателя Комиссии исполняет функции председателя Комиссии в его отсутствие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Ответственный секретарь Комисс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ведет регистрацию заявок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нформирует членов Комиссии о месте и времени проведения заседа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ведет протокол заседания;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по итогам заседания Комиссии готовит проект Распоряжения об утверждении перечня получателей субсидии и объемов Субсидий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готовит проекты ответов Заявителям по результатам отбора заявок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екретарь Комиссии назначается заместителем мэра городского округа Тольятти по социальным вопросам из числа представителей Главного распорядител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сутствии ответственного секретаря Комиссии его полномочия осуществляет член Комиссии по назначению председателя Комиссии. 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Комисс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проводит проверку заявки и Пакета документов на соответствие требованиям Положения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 (далее – Положение о субсидии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проводит отбор заявок по критериям определенным пунктом 2.2. Положения о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ценивает заявки, прошедшие отбор в соответствии с пунктом 2.2 Положения о субсидии, по критериям, определенным пунктом 2.4 Положения о субсидии отдельно по каждому направлению по бальной системе в соответствии с Методикой оценки заявок, установленной п. 2.5. Положения о субсиди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определяет перечень получателей субсидий и объёмов Субсид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рассматривает заявления получателей субсидии об отказе в получении Субсиди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перераспределяет освободившийся объём Субсидии на основании поданных заявлений получателей субсид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работы комиссии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Организационной формой деятельности Комиссии являются заседания. Заседание правомочно, если на нем присутствует не менее 1/2 от общего количества членов  Комиссии.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3.2. Каждый член Комиссии имеет один голос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ешение комиссии принимается открытым голосованием простым большинством голосов присутствующих на заседании членов  Комиссии. При равенстве голосов решающий голос имеет голос председателя  Комисс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 Комиссии оформляется протоколом, в котором указываются заявки, не прошедшие отбор, количество набранных баллов и рейтинговые места заявок, участвующих в отборе, перечень получателей субсидий и объемы выделенных Субсидий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подписывается членами комиссии, присутствующими на заседании. На основании протокола Главным распорядителем средств готовится проект распоряжения заместителя мэра по социальным вопросам мэрии городского округа Тольятти об утверждении перечня получателей субсидий и объёмов Субсидий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>
          <w:trHeight w:val="2716" w:hRule="atLeast"/>
        </w:trPr>
        <w:tc>
          <w:tcPr>
            <w:tcW w:w="4248" w:type="dxa"/>
            <w:tcBorders/>
          </w:tcPr>
          <w:p>
            <w:pPr>
              <w:pStyle w:val="Style19"/>
              <w:tabs>
                <w:tab w:val="clear" w:pos="708"/>
                <w:tab w:val="left" w:pos="4140" w:leader="none"/>
              </w:tabs>
              <w:snapToGrid w:val="false"/>
              <w:spacing w:before="280" w:after="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 Положению о порядке и условиях предоставления субсидий юридическим</w:t>
            </w:r>
          </w:p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ам (за исключением субсидий</w:t>
            </w:r>
          </w:p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0" w:after="0"/>
              <w:jc w:val="center"/>
              <w:rPr/>
            </w:pPr>
            <w:r>
              <w:rPr>
                <w:color w:val="000000"/>
              </w:rPr>
              <w:t>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</w:t>
            </w:r>
          </w:p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0" w:after="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частие в отборе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онный но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заполняется Главным распорядителем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лное наименование для юридических лиц, ФИО – для индивидуальных предпринимателей и физических лиц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адрес (почтовый индекс, область, город, улица, дом, квартира)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й адрес: (почтовый индекс, область, город, улица, дом, квартира) 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рассмотреть возможность предоставления Субсидии в сумме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цифрами и прописью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возмещения затрат или недополученных доходов в связи с производством (реализацией) товаров, выполнением работ, оказанием услуг в сфере организации работы с детьми и молодежью городского округа Тольят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направлени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рую целевое использование средств Субсидии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подтверждаю, что проти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___________________________ 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наименование Заявителя)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 проводится процедура ликвидации, банкротства,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ая характеристика деятельности и достигнутые за предшествующий год результаты  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и краткое описание предложений на производство (реализацию) товаров, выполнение работ и (или) оказание услуг, с указанием цели и задач, этапов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я производства (реализации) товаров, выполнения работ, оказания услуг: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оизводства (реализации) товаров, выполнения работ, оказания услуг: _____________________________________________________________________________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ресурсной базы: 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>Сведения об основных партнерах в данной деятельности: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_____________________________________________________________________________</w:t>
        <w:br/>
        <w:t>Категория лиц, являющихся потребителями товаров, работ, услуги: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товара, работы, услуги, оплачиваемой потребителем: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потребителей товаров, работ, услуги ___________, из них: количество потребителей на льготной основе (за частичную плату) ____________ и благополучателей на безвозмездной основе ___________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нансовое обеспечение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етный расчет на производство (реализацию) товара, выполнение работ, оказание</w:t>
      </w:r>
      <w:r>
        <w:rPr/>
        <w:t xml:space="preserve"> услуг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88"/>
        <w:gridCol w:w="1620"/>
        <w:gridCol w:w="1620"/>
        <w:gridCol w:w="1512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олучателя субсиди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 привлеченные средств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раши-ваемая сумма субсиди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овара, работы, услуги: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плата тру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казанием специалист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атериальные влож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расшифровко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Текущие расходы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вида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овара, работы, услуги: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плата тру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атериальные в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Текущие рас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14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414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ие необходимых затрат (к каждому наименованию товара, работы, услуги)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414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_____________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41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единицы товара, работы, услуги (по каждому наименованию): 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тели, характеризующие качество и (или) объем (состав) произведенных (реализованных) товаров, выполненных работ, оказываемых услуг: 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и услов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а (реализации) товара, выполнения работ,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ния услуг: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ожидаемых результатов: 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ое привлечение средств массовой информации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агаю копии следующих документов (согласно п.3.1. настоящего Положения): 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color w:val="000000"/>
        </w:rPr>
        <w:t>Контактный телефон Заявителя 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color w:val="000000"/>
        </w:rPr>
        <w:t>Заявитель:</w:t>
      </w:r>
      <w:r>
        <w:rPr>
          <w:color w:val="000000"/>
          <w:sz w:val="28"/>
          <w:szCs w:val="28"/>
        </w:rPr>
        <w:t xml:space="preserve"> ____________________________________/__________________/ </w:t>
      </w:r>
    </w:p>
    <w:p>
      <w:pPr>
        <w:pStyle w:val="Normal"/>
        <w:tabs>
          <w:tab w:val="clear" w:pos="708"/>
          <w:tab w:val="left" w:pos="4140" w:leader="none"/>
        </w:tabs>
        <w:ind w:left="708" w:firstLine="708"/>
        <w:rPr/>
      </w:pPr>
      <w:r>
        <w:rPr>
          <w:color w:val="000000"/>
          <w:sz w:val="28"/>
          <w:szCs w:val="28"/>
          <w:vertAlign w:val="superscript"/>
        </w:rPr>
        <w:t xml:space="preserve">(Ф.И.О., должность)                                                                                       (Подпись)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  <w:t>МП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40"/>
      </w:tblGrid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0" w:type="dxa"/>
            <w:tcBorders/>
          </w:tcPr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3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ложению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 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едоставление субсидий юридическим лицам</w:t>
        <w:br/>
        <w:t xml:space="preserve">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.о. Тольятти</w:t>
        <w:tab/>
        <w:tab/>
        <w:tab/>
        <w:tab/>
        <w:tab/>
        <w:tab/>
        <w:t xml:space="preserve">   «______» ___________20__ г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Комитет по делам молодежи мэрии, от имени Мэрии городского округа Тольятти, именуемый в дальнейшем «Главный распорядитель бюджетных средств» в лице руководителя ________________________________________, действующего на основании доверенности №____________ от «____»_________, с одной стороны, и _________________________________________, в дальнейшем именуемый «Получатель субсидии», в лице _____________________________________, действующего на основании ______________________________, с другой стороны, а вместе именуемые в дальнейшем «Стороны», заключили настоящий договор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1.1. Главный распорядитель бюджетных средств в соответствии с постановлением мэрии городского округа Тольятти от _________ №________ «Об утверждении Положения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» и на основании Перечня получателей субсидий и объемов субсидий на возмещение затрат или недополученных доходов юридическим лицам (за исключением муниципальных учреждений), индивидуальным предпринимателям и физическим лицам, осуществляющим деятельность в сфере организации работы с детьми и молодежью городского округа Тольятти, утвержденного распоряжением заместителя мэра городского округа Тольятти по социальным вопросам от __________№________ предоставляет Субсидию из бюджета городского округа Тольятти в сумме ____________________________руб., а Получатель субсидии принимает предоставленную ему Субсидию и использует её в целях возмещения затрат или недополученных доходов в связи с производством (реализацией) товаров, выполнением работ и (или) оказанием услуг в сфере организации работы с детьми и молодежью городского округа Тольятти по направлению _____________________________________________________________________________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Субсидии предоставляются за счет средств бюджета городского округа Тольятти в пределах объема утвержденных бюджетных ассигнований и доведенных лимитов бюджетных обязательств, предусмотренных на эти цели комитету по делам молодежи мэрии городского округа Тольятти на соответствующий финансовый год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2. Права и обязательства сторон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1.Главный распорядитель бюджетных средств обязуется:</w:t>
      </w:r>
    </w:p>
    <w:p>
      <w:pPr>
        <w:pStyle w:val="HTML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перечислять Субсидию в целях возмещения затрат или недополученных доходов в связи с производством (реализацией) товаров, выполнением работ и (или) оказанием услуг в сфере организации работы с детьми и молодежью городского округа Тольятти на расчетный счет (лицевой счет) Получателя субсидии на основании Сведений о фактических финансовых затратах (Приложение № 4 к Положению о субсидии)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осуществлять контроль за соблюдением условий, установленных при ее предоставлении и за целевым расходованием средств Получателем субсид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2.2.Главный распорядитель бюджетных средств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</w:rPr>
        <w:t>-прекращает выплату Субсидии при выявлении фактов ненадлежащего выполнения услуг, работ, производства товаров Получателем субсидии, требует возврата её части, в какой она была использована неправомерно и (или) с нарушением условий Положения о субсидии,  а так же условий, указанных в пункте 1.1.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2.3.Получатель субсидии обязуется: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принять представленную ему Субсидию на основании первичных документов, подтверждающих  фактические финансовые затраты в связи с производством (реализацией) товаров, выполнением работ, оказанием услуг в сфере организации работы с детьми и молодежью городского округа Тольятти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 xml:space="preserve">-использовать Субсидию по целевому назначению на производство товаров, выполнение работ, оказание услуг в сфере организации работы с детьми и молодежью в полном соответствии с </w:t>
      </w:r>
      <w:r>
        <w:rPr/>
        <w:t>заявкой в срок до 5 декабря текущего года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учитывать денежные средства (юридическим лицам – обеспечить обособленный учет поступления и использования Субсидии), полученные по настоящему Договору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 xml:space="preserve">- в случае выявления факта нецелевого использования Субсидии произвести возврат полученных денежных средств в полном объеме в бюджет городского округа Тольятти в течение 10 (Десяти) рабочих дней со дня получения требования о возврате субсидий, использованных не по целевому назначению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по окончании производства (реализации) товаров, выполнения работ, оказания услуг в сфере организации работы с детьми и молодежью городского округа Тольятти предоставить Сведения Получателя субсидии о фактических финансовых затратах (Приложение № 4 к Положению о субсидии) и согласно графику перечисления субсидии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в срок не позднее 15 декабря текущего года предоставить Главному распорядителю годовой отчет о целевом использовании Субсидии, полученной по настоящему Договору  (Приложение № 5 к Положению о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2.4. Получатель субсидии вправе расходовать Субсидию на реализацию проекта самостоятельно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3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3.1. В случае неисполнения или ненадлежащего исполнения обязательств, определенных настоящим Договором, стороны несут ответственность в соответствии с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3.2. Получатель субсидии обязан расходовать предоставленную Субсидию в соответствии с целевым назначением и несет ответственность за правильность использования и достоверность отчет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3.3. По всем вопросам, неурегулированным в настоящем договоре, Стороны будут руководствоваться действующим законодательством РФ.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4. Срок действия догово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4.1. Настоящий договор вступает в силу со дня подписания обеими Сторонами и действует до «31»декабря 20___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color w:val="000000"/>
        </w:rPr>
        <w:t>5. Прочие услов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5.1. Все изменения и дополнения настоящего договора осуществляются по взаимному согласию Сторон путем подписания дополнительных согла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5.2. Споры и разногласия между Сторонами решаются путем переговоров или в судебном порядке в соответствии с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5.3. Предоставляемый Получателем субсидии годовой отчет о целевом использовании Субсидии рассматривается в течение 5 (Пяти) рабочих дней, и в случае подтверждения целевого использования предоставленных Субсидий, утверждаются Главным распорядителем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4. Настоящий Договор составлен в трёх экземплярах, имеющих одинаковую юридическую силу, два экземпляра – для Главного распорядителя бюджетных средств, один экземпляр - для Получателя субсид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6. Юридические адреса сторон: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58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ных средств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тета по делам молодеж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атель субсидии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.П. (за исключением физических лиц)  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4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4680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4680" w:hanging="0"/>
        <w:jc w:val="both"/>
        <w:rPr>
          <w:color w:val="000000"/>
          <w:sz w:val="28"/>
          <w:szCs w:val="28"/>
        </w:rPr>
      </w:pPr>
      <w:r>
        <w:rPr/>
        <w:t>к договору на предоставление субсидий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еречисления субсидий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предоставления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янв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2968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ных средств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итета по делам молодеж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атель субсидии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.П. (за исключением физических лиц)  </w:t>
            </w:r>
          </w:p>
        </w:tc>
      </w:tr>
      <w:tr>
        <w:trPr>
          <w:trHeight w:val="2968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8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ложению о порядке и условиях предоставления субсидий юридическим лицам (за исключением субсидий муниципальным учреждениям) в целях возмещения затрат или недополученных доходов в связи с производством (реализацией) товаров, выполнением работ, оказанием услуг, индивидуальным предпринимателям и физическим лицам, осуществляющим  деятельность в сфере организации работы с детьми и молодежью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Тольятти 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на «_____»______________20____г.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color w:val="000000"/>
        </w:rPr>
        <w:t xml:space="preserve">о фактических финансовых затратах </w:t>
      </w:r>
      <w:r>
        <w:rPr>
          <w:b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(наименование Получателя субсидии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yle15"/>
          <w:rFonts w:cs="Times New Roman" w:ascii="Times New Roman" w:hAnsi="Times New Roman"/>
        </w:rPr>
        <w:t>в связи с производством (реализацией) товар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ем работ и (или) оказанием услуг в сфере организации работы с детьми и молодежью городского округа Тольятт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направлению 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715"/>
        <w:gridCol w:w="1816"/>
        <w:gridCol w:w="1976"/>
        <w:gridCol w:w="2137"/>
      </w:tblGrid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ОБЩИЕ  ЗАТРАТЫ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ЗАТРАТЫ  ПО  СУБСИД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ый объем финансирова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 понесенные затраты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СУБСИДИ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твержденная распоряжением заместителя мэра),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color w:val="000000"/>
              </w:rPr>
              <w:t>Расходы за счет предоставленной Субсидии, рубл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татки неиспользованных средств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Прилагаю следующие документы, подтверждающие целевое использование средств Субсидии: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информацию о</w:t>
      </w:r>
      <w:r>
        <w:rPr>
          <w:rStyle w:val="Style15"/>
        </w:rPr>
        <w:t xml:space="preserve"> производстве (реализации) товаров,</w:t>
      </w:r>
      <w:r>
        <w:rPr>
          <w:color w:val="000000"/>
        </w:rPr>
        <w:t xml:space="preserve"> выполнении работ и (или) оказании услуг с указанием наименования</w:t>
      </w:r>
      <w:r>
        <w:rPr>
          <w:rStyle w:val="Style15"/>
        </w:rPr>
        <w:t xml:space="preserve"> товаров,</w:t>
      </w:r>
      <w:r>
        <w:rPr>
          <w:color w:val="000000"/>
        </w:rPr>
        <w:t xml:space="preserve"> работ или услуг, места, сроков, достижений заявленных показателей (качественных и количественных) с приложением  актов о выполненных  работах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информацию о направлении расходов с приложением копий первичных документов, подтверждающих понесенные затраты в целом, в том числе по предоставленной Субсидии.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Руководитель ____________________/_______________/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  <w:vertAlign w:val="superscript"/>
        </w:rPr>
        <w:t xml:space="preserve">(ФИО)               </w:t>
        <w:tab/>
        <w:tab/>
        <w:t xml:space="preserve">                    (Подпись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Главный бухгалтер ________________________/_______________/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(за исключением  физических лиц)              (ФИО)                                                           (Подпись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  </w:t>
      </w:r>
      <w:r>
        <w:rPr/>
        <w:t>М.П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ложению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Тольятти 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 xml:space="preserve">Годовой отчет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 xml:space="preserve">о целевом использовании Субсидии, предоставленной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(наименование Получателя субсидии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yle15"/>
          <w:rFonts w:cs="Times New Roman" w:ascii="Times New Roman" w:hAnsi="Times New Roman"/>
        </w:rPr>
        <w:t>на возмещение затрат или недополученных доходов в связи с производством (реализации) товар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ю работ и (или) оказанием услуг в сфере организации работы с детьми и молодежью городского округа Тольятт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направлению 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795"/>
        <w:gridCol w:w="1736"/>
        <w:gridCol w:w="1976"/>
        <w:gridCol w:w="2137"/>
      </w:tblGrid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ие затраты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траты по субсидии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ый объем финансирова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 понесенные затраты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субсиди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договору,  рубл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предоставленной субсидии, рубле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средств (на конец отчетного периода), рубле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Прилагаю: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пояснительную записку к годовому финансовому отчету о целевом использовании Субсидий в целом за отчетный период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итоговый содержательный отчет о</w:t>
      </w:r>
      <w:r>
        <w:rPr>
          <w:rStyle w:val="Style15"/>
        </w:rPr>
        <w:t xml:space="preserve"> производстве (реализации) товаров,</w:t>
      </w:r>
      <w:r>
        <w:rPr>
          <w:color w:val="000000"/>
        </w:rPr>
        <w:t xml:space="preserve"> выполнении работ и (или) оказании услуг с указанием  наименования, места, сроков, достижений заявленных показателей (качественных и количественных).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Руководитель ___________________________/_________________/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vertAlign w:val="superscript"/>
        </w:rPr>
        <w:t>(ФИО)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vertAlign w:val="superscript"/>
        </w:rPr>
      </w:pPr>
      <w:r>
        <w:rPr>
          <w:color w:val="000000"/>
        </w:rPr>
        <w:t>Главный бухгалтер ________________________/_______________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vertAlign w:val="superscript"/>
        </w:rPr>
        <w:t xml:space="preserve">                                                    </w:t>
      </w:r>
      <w:r>
        <w:rPr>
          <w:color w:val="000000"/>
          <w:vertAlign w:val="superscript"/>
        </w:rPr>
        <w:t>(за исключением  физических лиц)   (ФИО)   (Подпись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.П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ый Знак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rPr>
      <w:color w:val="3C6491"/>
      <w:u w:val="single"/>
    </w:rPr>
  </w:style>
  <w:style w:type="character" w:styleId="Style16">
    <w:name w:val="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аголовок"/>
    <w:basedOn w:val="Normal"/>
    <w:next w:val="Style17"/>
    <w:qFormat/>
    <w:pPr>
      <w:widowControl w:val="false"/>
      <w:suppressAutoHyphens w:val="true"/>
      <w:autoSpaceDE w:val="false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dm.tg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23:00Z</dcterms:created>
  <dc:creator>teslina</dc:creator>
  <dc:description/>
  <cp:keywords/>
  <dc:language>en-US</dc:language>
  <cp:lastModifiedBy>пользователь</cp:lastModifiedBy>
  <cp:lastPrinted>2012-03-22T15:07:00Z</cp:lastPrinted>
  <dcterms:modified xsi:type="dcterms:W3CDTF">2012-08-03T05:25:00Z</dcterms:modified>
  <cp:revision>4</cp:revision>
  <dc:subject/>
  <dc:title>     </dc:title>
</cp:coreProperties>
</file>