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6.2013 г. № 195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мэ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07.07.2011 г. № 2063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имулирование развития жилищного строительства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в городском округе Тольятти» на 2011-2015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уточнения долгосрочной целевой программы 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в городском округе Тольятти» на 2011-2015 годы»</w:t>
      </w:r>
      <w:r>
        <w:rPr>
          <w:rFonts w:cs="Times New Roman" w:ascii="Times New Roman" w:hAnsi="Times New Roman"/>
          <w:sz w:val="28"/>
          <w:szCs w:val="28"/>
          <w:lang w:bidi="zxx"/>
        </w:rPr>
        <w:t>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07.07.2011 г.  № 2063-п/1 «Об утверждении долгосрочной целевой программы «Стимулирование развития жилищного строительства в городском округе Тольятти» на 2011-2015 годы» (далее Программа) (газета «Городские ведомости», 2011, № 75 от 16 июля; 2012, № 32 от 31 марта, №122 от 10 ноября, № 141 от 27 декабря, 2013, № 32 от 30 апреля.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: столбец 2 строки 6   «Объемы и источники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left="-14" w:firstLine="722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</w:t>
      </w:r>
      <w:r>
        <w:rPr>
          <w:sz w:val="28"/>
          <w:szCs w:val="28"/>
        </w:rPr>
        <w:t>составит 168596,788 тыс. 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средства бюджета городского округа Тольятти, планируемые к поступлению из бюджета Самарской области </w:t>
      </w:r>
      <w:r>
        <w:rPr>
          <w:sz w:val="28"/>
          <w:szCs w:val="28"/>
        </w:rPr>
        <w:t>– 80173,788 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городского округа Тольятти  – </w:t>
      </w:r>
      <w:r>
        <w:rPr>
          <w:sz w:val="28"/>
          <w:szCs w:val="28"/>
        </w:rPr>
        <w:t>88423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оложения не являются основаниями возникновения расходных обязательств, подлежащих исполнению за счет средств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 Программы за счет средств местного бюджета составляет 88423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1 году – 1083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2 году – 792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3 году – 1740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4 году – 33099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170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Раздел 5 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</w:t>
      </w:r>
      <w:r>
        <w:rPr>
          <w:sz w:val="28"/>
          <w:szCs w:val="28"/>
        </w:rPr>
        <w:t>составит 168596,788 тыс.</w:t>
      </w:r>
      <w:r>
        <w:rPr>
          <w:color w:val="000000"/>
          <w:sz w:val="28"/>
          <w:szCs w:val="28"/>
        </w:rPr>
        <w:t> рублей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бюджета городского округа Тольятти, планируемые к поступлению из бюджета Самарской области – 80173,788 тыс. 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бюджета городского округа Тольятти  – 88423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, необходимый для реализации мероприятий Программы за счёт средств бюджета городского округа Тольятти  составляет 88423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1083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2 году – 792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3 году – 1740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4 году – 33099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17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при утверждении в бюджете городского округа Тольятти расходов на реализацию мероприятий Програм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долгосрочной целевой программе  «Стимулирование развития жилищного строительства в городском округе Тольятти» на 2011-2015 годы 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лексеев А.А.)  опубликовать настоящее постановление в газете «Городские ведомости» 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/>
        <w:jc w:val="both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 xml:space="preserve">                    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01:00Z</dcterms:created>
  <dc:creator>sokol</dc:creator>
  <dc:description/>
  <cp:keywords/>
  <dc:language>en-US</dc:language>
  <cp:lastModifiedBy>пользователь</cp:lastModifiedBy>
  <cp:lastPrinted>2013-04-29T10:13:00Z</cp:lastPrinted>
  <dcterms:modified xsi:type="dcterms:W3CDTF">2013-06-13T05:01:00Z</dcterms:modified>
  <cp:revision>2</cp:revision>
  <dc:subject/>
  <dc:title>Мэрия городского округа Тольятти</dc:title>
</cp:coreProperties>
</file>