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т 02.08.2012 г. №8682-р/1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Об утверждении Регламента делопроизводства</w:t>
      </w:r>
    </w:p>
    <w:p>
      <w:pPr>
        <w:pStyle w:val="Heading6"/>
        <w:jc w:val="center"/>
        <w:rPr/>
      </w:pPr>
      <w:r>
        <w:rPr>
          <w:sz w:val="28"/>
          <w:szCs w:val="28"/>
        </w:rPr>
        <w:t>и документооборота в мэрии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эффективности деятельности органов (структурных подразделений) мэрии, руководствуясь Уставом городского округа Тольят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рилагаемый Регламент делопроизводства и документооборота в мэрии городского округа Тольятти (далее – Регла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органам (структурным подразделениям) мэрии руководствоваться положениями Регламента при подготовке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уководителю управления по оргработе и связям с общественностью мэрии Алексееву А.А., начальнику отдела реализации административной реформы мэрии Тупиковой Е.А. провести необходимую работу по разъяснению положений утвержденного Регламента и внедрению его в практику работы мэ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знать утратившими силу распоряжения мэрии городского округа Тольят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т 02.10.2009 г. № 9304-р/1 «Об утверждении Регламента делопроизводства и документооборота в мэрии городского округа Тольят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 30.05.2011 г. № 5549-р/1 «О внесении изменений в распоряжение мэрии городского округа Тольятти от 02.10.2009 г. № 9304-р/1 “Об утверждении Регламента делопроизводства и документооборота в мэрии городского округа Тольятти”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3. От 22.05.2012 г. № 6124-р/1 «О внесении изменений в распоряжение мэрии городского округа Тольятти от 02.10.2009 г. № 9304-р/1 “Об утверждении Регламента делопроизводства и документооборота в мэрии городского округа Тольятти”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мэра - руководителя аппарата мэрии Тарасова А.А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8:00Z</dcterms:created>
  <dc:creator>Пользователь</dc:creator>
  <dc:description/>
  <cp:keywords/>
  <dc:language>en-US</dc:language>
  <cp:lastModifiedBy>пользователь</cp:lastModifiedBy>
  <cp:lastPrinted>2010-11-12T15:04:00Z</cp:lastPrinted>
  <dcterms:modified xsi:type="dcterms:W3CDTF">2012-08-03T06:31:00Z</dcterms:modified>
  <cp:revision>4</cp:revision>
  <dc:subject/>
  <dc:title>ПРОЕКТ </dc:title>
</cp:coreProperties>
</file>