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9.2012 г. № 2671-п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ой целевой программы городского округа Тольятти «Развитие физической культуры и спорта на территории городского округа Тольятти на 2011-2020 гг.» </w:t>
      </w:r>
      <w:r>
        <w:rPr>
          <w:rFonts w:cs="Times New Roman" w:ascii="Times New Roman" w:hAnsi="Times New Roman"/>
          <w:bCs/>
          <w:sz w:val="28"/>
          <w:szCs w:val="28"/>
        </w:rPr>
        <w:t>за 2011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 г. № 1378-1/п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ой целевой программы городского округа Тольятти «Развитие физической культуры и спорта на территории городского округа Тольятти на 2011-2020 гг.», утвержд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мэрии городского округа Тольятти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09.2010 г. № 2411-п/1, </w:t>
      </w:r>
      <w:r>
        <w:rPr>
          <w:rFonts w:cs="Times New Roman" w:ascii="Times New Roman" w:hAnsi="Times New Roman"/>
          <w:bCs/>
          <w:sz w:val="28"/>
          <w:szCs w:val="28"/>
        </w:rPr>
        <w:t>за 2011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оргработе и связям с общественностью мэрии городского округа Тольятти (Алексеев А.А.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Разместить настоящее постановление на Официальном портале мэрии городского округа Тольят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 на заместителя мэра Ширнину Е.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8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9:00Z</dcterms:created>
  <dc:creator>Сидельников Андрей.</dc:creator>
  <dc:description/>
  <cp:keywords/>
  <dc:language>en-US</dc:language>
  <cp:lastModifiedBy>пользователь</cp:lastModifiedBy>
  <cp:lastPrinted>2012-08-07T14:09:00Z</cp:lastPrinted>
  <dcterms:modified xsi:type="dcterms:W3CDTF">2012-09-27T06:39:00Z</dcterms:modified>
  <cp:revision>2</cp:revision>
  <dc:subject/>
  <dc:title>ПОСТАНОВЛЕНИЕ                                                                проект</dc:title>
</cp:coreProperties>
</file>