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мэрии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5.09.2012 г. № 2671-п/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</w:rPr>
        <w:t xml:space="preserve">Об исполнении долгосрочной целевой Программы 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</w:rPr>
        <w:t xml:space="preserve">«Развитие физической культуры и спорта на территории </w:t>
      </w:r>
    </w:p>
    <w:p>
      <w:pPr>
        <w:pStyle w:val="Normal"/>
        <w:spacing w:lineRule="auto" w:line="276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городского округа Тольятти на 2011-2020 годы», 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</w:rPr>
        <w:t xml:space="preserve">утверждённой постановлением мэрии от </w:t>
      </w:r>
      <w:r>
        <w:rPr>
          <w:sz w:val="28"/>
          <w:szCs w:val="28"/>
        </w:rPr>
        <w:t xml:space="preserve">06.09.2010г. № 2411-п/1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целей и задач за 2011 год.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Цель Программ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работа по созданию условий, обеспечивающих рост количества жителей городского округа Тольятти, систематически занимающихся физической культурой и спортом. Необходимо отметить, что, не смотря на недостаточное финансирование отрасли «Физическая культура и спорт», за 2011 год удалось привлечь к систематическим занятиям физической культурой и спортом на 7 252 человека больше, чем в 2010г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сферы физической культуры и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>
          <w:sz w:val="28"/>
          <w:szCs w:val="28"/>
        </w:rPr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>
          <w:sz w:val="28"/>
          <w:szCs w:val="28"/>
        </w:rPr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/>
      </w:pPr>
      <w:r>
        <w:rPr>
          <w:sz w:val="28"/>
          <w:szCs w:val="28"/>
        </w:rPr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течение 2011 года основной показатель, разработанный для физической культуры и спорта, - доля систематически занимающихся физической культурой и спортом жителей от их общего количества – в Тольятти при плане 15% вырос до 15,7%, что составило 112 778 человек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траслью «Физическая культура и спорт» системно осуществлялась работа по развитию сети муниципальных детско-юношеских спортивных школ олимпийского резерва, проведена оптимизация спортивных школ, направленная на аккумуляцию схожих видов спорта в одной школе, либо сохранение видов спорта в школе, базирующейся на спортивном объекте. Количество занимающихся в школах сохранено, имеется рост на 313 обучающихся. Привлечены средства из областного бюджета на обеспечение укрепления материально-технической базы муниципальных спортивных шко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течение 2011 года проведено 293 физкультурных и спортивных мероприятия с охватом 103 990 участников. В течение года осуществлялось тесное взаимодействие с общественным спортивным активом – федерациями по видам спорта, некоммерческими организациями. Сохранено направление работы по развитию спортивных традиций, которые укрепляют имидж города спорта: кроме традиционных легкоатлетической эстафеты, посвященной Дню Победы, тольяттинского лыжного марафона и других соревнований, проводились мероприятия, получившие развитие в последнее десятилетие: детский фестиваль гандбола, фестиваль «Жигули-Баскет», фестивали футбола, шахмат, соревнования по месту жительства «Семейные старты», «Большая игра», «Зимний мяч», «Мяч над сеткой», фестиваль стритбол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работа в городском округе Тольятти проводилась по укреплению муниципальной спортивной базы, необходимой для создания условий, обеспечивающих рост количества жителей городского округа Тольятти, систематически занимающихся физической культурой и спортом: выполнен проект строительства стадиона «Труд» получена положительная государственная экспертиза, привлечены средства из областного бюджета на строительство универсальной спортивной площадки. В течение 2011 года осуществлялся системный мониторинг инфраструктуры в сфере физической культуры и спорта, оформлены построенные ранее спортивные объекты. В девятнадцати муниципальных образовательных учреждениях в течение года за счет средств депутатов Думы городского округа были модернизированы школьные спортивные площадки. Для работы с населением по месту жительства в зимнее время заливаются корты и кат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В течение 2011 года в министерство спорта, туризма и молодежной политики Самарской области направлялись заявки на строительство крытых универсальных спортивных площадок и физкультурно-спортивных комплексов на территории городского округа Тольятти. В областную целевую программу «Развитие физической культуры и спорта в Самарской области на 2010-2018 годы» было включено строительство физкультурно-спортивного комплекса на территории стадиона «Труд». В проектируемых либо планируемых к строительству спортивных сооружениях в обязательном порядке учитывается доступность для людей с ограниченными возможностями здоровь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ы обеспеченности граждан Тольятти спортивными сооружениями позволил определить приоритетным направлением работы по развитию физической культуры и спорта строительство крытых универсальных спортивных площадок с последующей передачей их на баланс муниципальных детско-юношеских спортивных школ и реконструкция имеющихся спортивных объектов для более эффективного их использования. В течение текущего года департаментом градостроительной деятельности осуществлена работа по оформлению первоочередных земельных участков из числа земельных участков, предусмотренных для размещения спортивных объектов, выполнены эскизные проекты пяти универсальных спортивных площадок, физкультурно-спортивного комплекса с крытым хоккейным кортом и физкультурно-спортивного комплекса с бассейном.  Обеспечение шаговой доступности для населения при строительстве спортивных объектов учитывается при планировании строительства, поскольку в значительной степени способствует повышению интереса различных категорий граждан к занятиям физической культурой и спорто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инансовые затраты на реализацию Программы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Программы в течение 2011 года уточнялись, в Программу вносились изме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2011 по плану предусматривалось 28 100,9 тыс.руб., в том числе по источникам финансировани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4 350,0 тыс.руб.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22 560,9 тыс.руб.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1 094,0 тыс. руб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 – 96,0 тыс.руб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Фактические финансовые затраты на реализацию задач долгосрочной целевой программы «Развитие физической культуры и спорта городского округа Тольятти на 2011-2020 годы» за 2011 год составил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- из средств городского бюджета – 3 934,0 тыс. руб. (90,4% от план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- из средств областного бюджета – 16 269,0 тыс.руб. (72,1% от план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федерального бюджета – 0%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з внебюджетных средств – 96,0 тыс.руб. (100% от плана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запланированной суммы на реализацию Программы 28 100,9 тыс. руб. освоено 20 299,0 тыс.руб. (72,2%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567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авнительный анализ планового и фактического привлечения средств бюджета городского округа Тольятти, федерального и областного бюджетов и внебюджетных источников по мероприятиям ДЦП за 2011 год представлен в таблице №1.</w:t>
      </w:r>
    </w:p>
    <w:tbl>
      <w:tblPr>
        <w:tblW w:w="15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76"/>
        <w:gridCol w:w="1796"/>
        <w:gridCol w:w="766"/>
        <w:gridCol w:w="896"/>
        <w:gridCol w:w="776"/>
        <w:gridCol w:w="913"/>
        <w:gridCol w:w="766"/>
        <w:gridCol w:w="866"/>
        <w:gridCol w:w="761"/>
        <w:gridCol w:w="913"/>
        <w:gridCol w:w="766"/>
        <w:gridCol w:w="766"/>
        <w:gridCol w:w="761"/>
        <w:gridCol w:w="913"/>
      </w:tblGrid>
      <w:tr>
        <w:trPr>
          <w:trHeight w:val="349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0" w:name="RANGE!A1%3AO46"/>
            <w:bookmarkStart w:id="1" w:name="RANGE!A1%3AO46"/>
            <w:bookmarkEnd w:id="1"/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4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Таблица №1  </w:t>
            </w:r>
          </w:p>
        </w:tc>
      </w:tr>
      <w:tr>
        <w:trPr>
          <w:trHeight w:val="949" w:hRule="atLeast"/>
        </w:trPr>
        <w:tc>
          <w:tcPr>
            <w:tcW w:w="15431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Сравнительный анализ планового и фактического привлечения средств бюджета городского округа Тольятти, федерального и областного бюджетов и внебюджетных источников по мероприятиям ДЦП  "Развитие физической культуры и спорта городского округа Тольятти на 2011-2020 годы"  за 2011 год</w:t>
            </w:r>
          </w:p>
        </w:tc>
      </w:tr>
      <w:tr>
        <w:trPr>
          <w:trHeight w:val="135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, тыс.руб.</w:t>
            </w:r>
          </w:p>
        </w:tc>
        <w:tc>
          <w:tcPr>
            <w:tcW w:w="3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(факт/уточн.план х 100%)</w:t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1 год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2011 год</w:t>
            </w:r>
          </w:p>
        </w:tc>
        <w:tc>
          <w:tcPr>
            <w:tcW w:w="3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.о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юдже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 Бюдж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.о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юдже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 Бюдж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.о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. бюдже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 Бюдж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154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ль: Создание условий, обеспечивающих рост количества жителей городского округа Тольятти, систематически занимающих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71450</wp:posOffset>
                  </wp:positionV>
                  <wp:extent cx="142875" cy="28575"/>
                  <wp:effectExtent l="0" t="0" r="0" b="0"/>
                  <wp:wrapNone/>
                  <wp:docPr id="1" name="Rectangl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tangl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6" t="-1493" r="-246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>Задача №1: Развитие инфраструктуры сферы физической культуры и спорта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ыжероллерной трассы в лесной зоне Центрального района 1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футбольного поля с искусственным травяным покрытием за СК "Кристалл" 1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градостроительной деятельност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и реконструкция спортивного комплекса "Стадион "Труд"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градостроительной деятельности                                    2011 -202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0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футбольного поля с искусственным покрытием для муниципального учреждения дополнительного образования детей специализированной детско-юношеской спортивной школы олимпийского резерва "Лада" г.о. Тольятти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градостроительной деятельност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объектов спортивного назначения, в том числе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                        2011-2020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емельных участков на размещение 7 спортивных объек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                        2011-2020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7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эскизных проектов на размещение 5 УСП, разработка эскизов генпланов физкультурно-спортивного комплекса с ледовой ареной, физкультурно-спортивного комплекса с плавательным бассейном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                        2011-2020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универсальных спортивных площадок, в том числе на школьных спортивных площадках ., в том числе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5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универсальной спортивной площадки  для муниципального учреждения дополнительного образования детей специализированной детско-юношеской спортивной школы олимпийского резерва №2 "Красные крылья" г.о. Тольятти по адресу южнее дома №41 по ул. Свердлов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изической культуры и спорта, МБОУ ДОД СДЮСШОР  №2 "Красные крылья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спортивных площадо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2013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физкультурно-спортивных комплексов с бассейном" -  3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2013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физкультурно-спортивных комплексов с игровыми залами - 3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градостроительной деятельности 2017-2020 г.г.д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изкультурно-спортивных комплексов с мини-футбольной площадкой - 3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градостроительной деятельности 2016-2020год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изкультурно-спортивного комплекса с  ледовой ареной - 1 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2019-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7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строй второго этажа над существующим одноэтажным кирпичным зданием лыжной базы физкультурно-оздоровительного комплекса "Слон" МОУ ДОД СДЮСШОР "Красные крылья" по ул.Маршала Жукова, д.13Б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2019-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 Надстрой второго этажа здания МОУ ДОД СДЮСШОР №8 "Союз"  по бул.Буденного, д.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градостроительной деятельности                       2019-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49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№1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№2:  Развитие системы спортивных и физкультурных мероприятий с населением городского округа по месту жительства</w:t>
            </w:r>
          </w:p>
        </w:tc>
      </w:tr>
      <w:tr>
        <w:trPr>
          <w:trHeight w:val="22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мотра физической подготовленности сотрудников органов законодательной и исполнительной вла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изической культуры и спорта, 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рнира по мини-футболу на снегу  "Зимний мяч Тольятт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рнира по мини-футболу "Большая игр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рнира по волейболу "Мяч над сеткой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рнира по уличному баскетболу "Фестиваль стритбола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Физкультурно- массовых соревнований "Семейные старты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0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ддержки деятельности в сфере физической культуры и спорта спортивным организациям некоммерческого сектора - 11ед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изической культуры и спорта, Департамент по управлению муниципальным имуществом             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7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крепления материально-технической базы муниципальных спортивных шко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спорта, туризма и молодежной политики правительства Самаркой области 2011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0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орудованием Центра здорового образа жизни МОУ ДОД СДЮСШОР "Олимп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специализированная детско-юношеская школа олимпийского резерва "Олимп", 2012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спортивно-технологического оборудования , инвентаря и экипировки для учреждений дополнительного образования детей, подведомственных управлению физической культуры и спорта, определенные как опорные для развития базовых олимпийских видов спорт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стерство спорта, туризма и молодежной политики правительства Самаркой области 2011г., МБОУ ДОД КСДЮСШОР №10 "Олимп",  МБОУ ДОД СДЮСШОР №6 "Теннис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№2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0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№ 3: Развитие системы физкультурных и спортивных мероприятий для лиц с ограниченными возможностями здоровья и инвалидов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Спартакиады инвалидов всех категорий, посвященной Дню инвалид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одготовке к участию в вышестоящих  соревнованиях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учреждение спорта Центр физической культуры и спорта  2011 - 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</w:tr>
      <w:tr>
        <w:trPr>
          <w:trHeight w:val="52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№3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№4: Осуществление мер по пропаганде физической культуры и спорта как важнейшей составляющей здорового образа жизни</w:t>
            </w:r>
          </w:p>
        </w:tc>
      </w:tr>
      <w:tr>
        <w:trPr>
          <w:trHeight w:val="22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veb-сайта "Спортивный портал Тольятти"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изической культуры и спорта, Муниципальное бюджетное  учреждение спорта       "Центр физической культуры и спорта"                                        2011-2020 г.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№4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60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6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67" w:gutter="567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достижений плановых значений целевых показателей</w:t>
      </w:r>
    </w:p>
    <w:p>
      <w:pPr>
        <w:pStyle w:val="Normal"/>
        <w:ind w:firstLine="6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ение мероприятий задачи №1 «</w:t>
      </w:r>
      <w:r>
        <w:rPr>
          <w:bCs/>
          <w:sz w:val="28"/>
          <w:szCs w:val="28"/>
        </w:rPr>
        <w:t>Развитие инфраструктуры сферы физической культуры и спорта»: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  <w:u w:val="single"/>
        </w:rPr>
        <w:t xml:space="preserve">- Исполнение п.3 «Проектирование и реконструкция спортивного комплекса «Стадион «Труд»: </w:t>
      </w:r>
      <w:r>
        <w:rPr>
          <w:sz w:val="28"/>
          <w:szCs w:val="28"/>
        </w:rPr>
        <w:t>100% (бюджет г.о.).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</w:rPr>
        <w:t>Финансирование установлено Решением Думы городского округа Тольятти от 21.12.2011г. №717 Исполнение за 2011г. составило 1780,0 тыс.руб.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  <w:u w:val="single"/>
        </w:rPr>
        <w:t>- Исполнение п.5. «Проектирование и строительство объектов спортивного назначения»: 83,1</w:t>
      </w:r>
      <w:r>
        <w:rPr>
          <w:sz w:val="28"/>
          <w:szCs w:val="28"/>
        </w:rPr>
        <w:t>% (бюджет г.о., ГРБС – департамент градостроительной деятельности). Выделено из средств городского бюджета 2 320,0 тыс.руб., освоено 1 920,0 тыс. руб.</w:t>
      </w:r>
    </w:p>
    <w:p>
      <w:pPr>
        <w:pStyle w:val="Normal"/>
        <w:spacing w:lineRule="auto" w:line="276"/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земельных участков на размещение 7 спортивных объектов выделено из городского бюджета 820,5 тыс. руб., освоено 430,0 тыс.руб. (экономия при проведении аукциона ), на разработку эскизных проектов на размещение 5 УСП, разработка эскизов генпланов физкультурно-спортивного комплекса с ледовой ареной, физкультурно-спортивного комплекса с плавательным бассейном выделено 1499,5 тыс. руб., освоено 100%. 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  <w:u w:val="single"/>
        </w:rPr>
        <w:t>- Исполнение п.6 «Строительство универсальной спортивной площадки для муниципального учреждения дополнительного образования детей специализированной детско-юношеской спортивной школы олимпийского резерва «Красные крылья» г.о. Тольятти по адресу южнее дома №41 по ул. Свердлова»: 90</w:t>
      </w:r>
      <w:r>
        <w:rPr>
          <w:sz w:val="28"/>
          <w:szCs w:val="28"/>
        </w:rPr>
        <w:t>% - бюджет г.о., 39% - областной бюджет.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</w:rPr>
        <w:t>Для строительства данной универсальной спортивной площадки в городском округе Тольятти в рамках областной целевой программы было выделено финансирование в объеме 4 750,0 тыс.руб., в бюджете города было предусмотрено софинансирование в объеме 250,0 тыс. руб.</w:t>
      </w:r>
    </w:p>
    <w:p>
      <w:pPr>
        <w:pStyle w:val="Normal"/>
        <w:spacing w:lineRule="auto" w:line="276"/>
        <w:ind w:firstLine="606"/>
        <w:jc w:val="both"/>
        <w:rPr/>
      </w:pPr>
      <w:r>
        <w:rPr>
          <w:sz w:val="28"/>
          <w:szCs w:val="28"/>
        </w:rPr>
        <w:t>При проведении аукциона на строительство площадки образовалась значительная экономия – 500,0 тыс. руб. (25,0 тыс.руб. из бюджета города и 475,0 из бюджета области), которая возвращена в бюджеты города и области. Непосредственно при строительстве работы по устройству искусственного покрытия выполнены только в части покрытия щебнем и работ по его уплотнению, остальные работы не выполнены в связи с неблагоприятными погодными условиями: устройство искусственного покрытия по технологии должно производиться при температуре не ниже +8°С, поскольку в состав основного связующего элемента входит двухкомпонентная полимерная смола, а среднесуточная температура воздуха во время стрительства составляла не выше -5°С. Неосвоенные средства в сумме 2 883,697 тыс.руб., подлежащие возврату в областной бюджет, с учетом экономии от проведения аукциона своевременно возвращены в областной бюджет. Министерством спорта, туризма и молодежной политики Самарской области решается вопрос по выделению неосвоенных средств в 2012 году для окончания работ.</w:t>
      </w:r>
    </w:p>
    <w:p>
      <w:pPr>
        <w:pStyle w:val="Normal"/>
        <w:ind w:firstLine="6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полнение мероприятий задачи №2 «Развитие системы спортивных и физкультурных мероприятий с населением городского округа по месту жительства»: </w:t>
      </w:r>
    </w:p>
    <w:p>
      <w:pPr>
        <w:pStyle w:val="Normal"/>
        <w:ind w:firstLine="606"/>
        <w:jc w:val="both"/>
        <w:rPr/>
      </w:pPr>
      <w:r>
        <w:rPr>
          <w:sz w:val="28"/>
          <w:szCs w:val="28"/>
          <w:u w:val="single"/>
        </w:rPr>
        <w:t>Исполнение п.</w:t>
      </w:r>
      <w:r>
        <w:rPr>
          <w:u w:val="single"/>
        </w:rPr>
        <w:t xml:space="preserve"> 8</w:t>
      </w:r>
      <w:r>
        <w:rPr>
          <w:sz w:val="28"/>
          <w:szCs w:val="28"/>
          <w:u w:val="single"/>
        </w:rPr>
        <w:t>. Обеспечение укрепления материально-технической базы муниципальных спортивных школ: 82,9%</w:t>
      </w:r>
      <w:r>
        <w:rPr>
          <w:sz w:val="28"/>
          <w:szCs w:val="28"/>
        </w:rPr>
        <w:t xml:space="preserve"> - из областного бюджета выделено 17 364,0 тыс. руб., исполнение составило 14 403,0 тыс.руб. в связи с недобросовестностью поставщиков (недопоставка оборудования), вопрос решается в судебном порядке. </w:t>
      </w:r>
    </w:p>
    <w:p>
      <w:pPr>
        <w:pStyle w:val="Normal"/>
        <w:ind w:firstLine="606"/>
        <w:jc w:val="both"/>
        <w:rPr/>
      </w:pPr>
      <w:r>
        <w:rPr>
          <w:sz w:val="28"/>
          <w:szCs w:val="28"/>
          <w:u w:val="single"/>
        </w:rPr>
        <w:t>Исполнение п.10. Приобретение спортивно-технологического оборудования , инвентаря и экипировки для учреждений дополнительного образования детей, подведомственных управлению физической культуры и спорта, определенные как опорные для развития базовых олимпийских видов спорта: 0%</w:t>
      </w:r>
      <w:r>
        <w:rPr>
          <w:sz w:val="28"/>
          <w:szCs w:val="28"/>
        </w:rPr>
        <w:t xml:space="preserve"> - всего на мероприятие выделено из городского бюджета 446,9 тыс. руб., из областного бюджета 1 094,0 тыс.руб. Поскольку средства областного бюджета поступили 26.12.2011г., возможности освоить их не оставалось, деньги были возвращены в областной бюджет. В настоящее время решается вопрос выделения этих средств в 2012 году.</w:t>
      </w:r>
    </w:p>
    <w:p>
      <w:pPr>
        <w:pStyle w:val="Normal"/>
        <w:ind w:firstLine="6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60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ение мероприятий задачи №4: «Осуществление мер по пропаганде физической культуры и спорта как важнейшей составляющей здорового образа жизни»: 100% </w:t>
      </w:r>
      <w:r>
        <w:rPr>
          <w:sz w:val="28"/>
          <w:szCs w:val="28"/>
        </w:rPr>
        <w:t>- осуществлено в полном объеме за счет внебюджетных средств.</w:t>
      </w:r>
    </w:p>
    <w:p>
      <w:pPr>
        <w:pStyle w:val="Style17"/>
        <w:spacing w:lineRule="auto" w:line="276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показателях конечного результата Программы представлена в </w:t>
      </w:r>
      <w:r>
        <w:rPr>
          <w:sz w:val="28"/>
          <w:szCs w:val="28"/>
          <w:u w:val="single"/>
        </w:rPr>
        <w:t>таблице №2.</w:t>
      </w:r>
    </w:p>
    <w:p>
      <w:pPr>
        <w:sectPr>
          <w:headerReference w:type="default" r:id="rId6"/>
          <w:type w:val="nextPage"/>
          <w:pgSz w:w="11906" w:h="16838"/>
          <w:pgMar w:left="1134" w:right="567" w:gutter="567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казателях непосредственного результата Программы представлена в </w:t>
      </w:r>
      <w:r>
        <w:rPr>
          <w:sz w:val="28"/>
          <w:szCs w:val="28"/>
          <w:u w:val="single"/>
        </w:rPr>
        <w:t>таблице №3.</w:t>
      </w:r>
    </w:p>
    <w:tbl>
      <w:tblPr>
        <w:tblW w:w="15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44"/>
        <w:gridCol w:w="912"/>
        <w:gridCol w:w="1015"/>
        <w:gridCol w:w="1012"/>
        <w:gridCol w:w="1129"/>
        <w:gridCol w:w="1423"/>
      </w:tblGrid>
      <w:tr>
        <w:trPr>
          <w:trHeight w:val="375" w:hRule="atLeast"/>
        </w:trPr>
        <w:tc>
          <w:tcPr>
            <w:tcW w:w="1515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2</w:t>
            </w:r>
          </w:p>
        </w:tc>
      </w:tr>
      <w:tr>
        <w:trPr>
          <w:trHeight w:val="375" w:hRule="atLeast"/>
        </w:trPr>
        <w:tc>
          <w:tcPr>
            <w:tcW w:w="1515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оказателях конечного результата Программы</w:t>
            </w:r>
          </w:p>
        </w:tc>
      </w:tr>
      <w:tr>
        <w:trPr>
          <w:trHeight w:val="9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-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201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ль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регулярно занимающихся физической культурой и спортом жителей городского округа от общей численности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%</w:t>
            </w:r>
          </w:p>
        </w:tc>
      </w:tr>
      <w:tr>
        <w:trPr>
          <w:trHeight w:val="315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 Развитие инфраструктуры сферы физической культуры и спорта</w:t>
            </w:r>
          </w:p>
        </w:tc>
      </w:tr>
      <w:tr>
        <w:trPr>
          <w:trHeight w:val="40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в городском округе Тольятти лыжероллерных трасс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4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проектированных и построенных  объектов спортивного назнач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в городском округе Тольятти универсальных спортивных площадок (УСП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47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троенных в городском округе Тольятти ФСК с игровыми залам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троенных в городском округе Тольятти ФСК с плавательным бассейн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в городском округе Тольятти ФСК с мини-футбольной площадко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38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в городском округе Тольятти ФСК с ледовой арено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троенных в городском округе Тольятти футбольных полей с искусственным покрытие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униципальных спортивных школ, укрепивших материально-техническую баз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нимающихся, получивших возможность пользования оборудованием Центра здорового образа жизни МОУ ДОД СДЮСШОР "Олимп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2.  Развитие системы спортивных и физкультурных мероприятий с населением городского округа по месту жительства.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ников смотра физической подготовленности сотрудников органов законодательной и исполнительной власти от общего количества сотрудников (ежегодное увеличение участников в среднем на 5%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0%</w:t>
            </w:r>
          </w:p>
        </w:tc>
      </w:tr>
      <w:tr>
        <w:trPr>
          <w:trHeight w:val="7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официальных физкультурных и спортивных мероприятий по месту жительства (ежегодное увеличение участников в среднем на 0,7 %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9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0%</w:t>
            </w:r>
          </w:p>
        </w:tc>
      </w:tr>
      <w:tr>
        <w:trPr>
          <w:trHeight w:val="660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3.  Развитие системы физкультурных и спортивных мероприятий для лиц с ограниченными возможностями здоровья и инвалидов</w:t>
            </w:r>
          </w:p>
        </w:tc>
      </w:tr>
      <w:tr>
        <w:trPr>
          <w:trHeight w:val="107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лиц с ограниченными возможностями здоровья и инвалидов, регулярно занимающихся физической культурой и спортом от общей численности лиц с ограниченными возможностями здоровья и инвали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0%</w:t>
            </w:r>
          </w:p>
        </w:tc>
      </w:tr>
      <w:tr>
        <w:trPr>
          <w:trHeight w:val="600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4.  Осуществление мер по пропаганде физической культуры и спорта как важнейшей составляющей здорового образа жизни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тителей veb-сайта «Спортивный портал Тольятт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0%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417"/>
        <w:gridCol w:w="5291"/>
        <w:gridCol w:w="952"/>
        <w:gridCol w:w="953"/>
        <w:gridCol w:w="953"/>
        <w:gridCol w:w="1121"/>
      </w:tblGrid>
      <w:tr>
        <w:trPr>
          <w:trHeight w:val="375" w:hRule="atLeast"/>
        </w:trPr>
        <w:tc>
          <w:tcPr>
            <w:tcW w:w="152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№3 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оказателях непосредственного результата Программы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1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2011 год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 Развитие инфраструктуры сферы физической культуры и спорта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Строительство лыжероллерной трассы в лесной зоне Центрального района 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жителей городского округа Тольятти, занимающихся велоспортом и лыжными гонкам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69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Строительство футбольного поля с искусственным травяным покрытием за СК "Кристалл"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жителей городского округа Тольятти, занимающихся футболом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8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0%</w:t>
            </w:r>
          </w:p>
        </w:tc>
      </w:tr>
      <w:tr>
        <w:trPr>
          <w:trHeight w:val="56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Проектирование и реконструкция спортивного комплекса "Стадион "Труд"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 Строительство футбольного поля с искусственным покрытием для муниципального учреждения дополнительного образования детей специализированной детско-юношеской спортивной школы олимпийского резерва "Лада" г.о. Тольятти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роектирование и строительство объектов спортивного назначения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емельных участков на размещение спортивных объект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%</w:t>
            </w:r>
          </w:p>
        </w:tc>
      </w:tr>
      <w:tr>
        <w:trPr>
          <w:trHeight w:val="12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выполненных проектно-изыскательских работ на строительство спортивных объектов с государственной экспертизой проектной документаци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%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Строительство универсальных спортивных площадок, в том числе на школьных спортивных площадках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зданных рабочих мес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лощадок, переданных на баланс детско-юношеских спортивных шко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 Строительство физкультурно-спортивных комплексов с бассейном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зданных рабочих мес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пропускная способно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 Строительство физкультурно-спортивных комплексов с игровыми залами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зданных рабочих мес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пропускная способно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58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Строительство физкультурно-спортивных комплексов с мини-футбольной площадкой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зданных рабочих мес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12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 Надстрой второго этажа над существующим одноэтажным кирпичным зданием лыжной базы физкультурно-оздоровительного комплекса "Слон" по ул.Маршала Жукова, д.13Б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нимающихся в спортивно-оздоровительном комплексе "Слон" (увеличение на 30%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74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Надстрой второго этажа здания МОУ ДОД СДЮСШОР №8 "Союз"  по бул.Буденного, д.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нимающихся в СДЮСШОР №8 "Союз" (увеличение на 90%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2.  Развитие системы спортивных и физкультурных мероприятий с населением городского округа по месту жительства</w:t>
            </w:r>
          </w:p>
        </w:tc>
      </w:tr>
      <w:tr>
        <w:trPr>
          <w:trHeight w:val="9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роведение смотра физической подготовленности сотрудников органов законодательной и исполнительной власти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ников смотра  от общего количества сотрудников мэрии (ежегодное увеличение участников в среднем на 5%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%</w:t>
            </w:r>
          </w:p>
        </w:tc>
      </w:tr>
      <w:tr>
        <w:trPr>
          <w:trHeight w:val="677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ведение Турнира по мини-футболу на снегу  "Зимний мяч Тольятти"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ст количества участников официальных физкультурных и спортивных мероприятий (рост в среднем ежегодно  на 0,7% )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0%</w:t>
            </w:r>
          </w:p>
        </w:tc>
      </w:tr>
      <w:tr>
        <w:trPr>
          <w:trHeight w:val="63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Проведение Турнира по мини-футболу "Большая игра"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%</w:t>
            </w:r>
          </w:p>
        </w:tc>
      </w:tr>
      <w:tr>
        <w:trPr>
          <w:trHeight w:val="63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ведение Турнира по волейболу "Мяч над сеткой"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%</w:t>
            </w:r>
          </w:p>
        </w:tc>
      </w:tr>
      <w:tr>
        <w:trPr>
          <w:trHeight w:val="63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Проведение Турнира по уличному баскетболу "Фестиваль стритбола"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Проведение Физкультурно- массовых соревнований "Семейные старты"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%</w:t>
            </w:r>
          </w:p>
        </w:tc>
      </w:tr>
      <w:tr>
        <w:trPr>
          <w:trHeight w:val="103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 Обеспечение поддержки деятельности в сфере физической культуры и спорта спортивным организациям некоммерческого сектора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ность количества занимающихся спортом в организациях некоммерческого сектор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0%</w:t>
            </w:r>
          </w:p>
        </w:tc>
      </w:tr>
      <w:tr>
        <w:trPr>
          <w:trHeight w:val="31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Обеспечение оборудования Центра здорового образа жизни МОУ ДОД СДЮСШОР "Олимп"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зданных рабочих мес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нимающихся в Центре здорового образа жизни МОУ ДОД СДЮСШОР "Олимп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3.  Развитие системы физкультурных и спортивных мероприятий для лиц с ограниченными возможностями здоровья и инвалидов</w:t>
            </w:r>
          </w:p>
        </w:tc>
      </w:tr>
      <w:tr>
        <w:trPr>
          <w:trHeight w:val="70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Проведение Спартакиады инвалидов всех категорий, посвященной Дню инвалида</w:t>
            </w:r>
          </w:p>
        </w:tc>
        <w:tc>
          <w:tcPr>
            <w:tcW w:w="5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видов спорта, по которым осуществляется подготовка спортсменов-инвалидов для участия в вышестоящих соревнованиях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%</w:t>
            </w:r>
          </w:p>
        </w:tc>
      </w:tr>
      <w:tr>
        <w:trPr>
          <w:trHeight w:val="715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Организация работы по подготовке к участию в вышестоящих  соревнованиях</w:t>
            </w:r>
          </w:p>
        </w:tc>
        <w:tc>
          <w:tcPr>
            <w:tcW w:w="5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.  Осуществление мер по пропаганде физической культуры и спорта как важнейшей составляющей здорового образа жизни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рганизация работы veb-сайта "Спортивный портал Тольятти"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бновлений материалов veb-сайта «Спортивный портал Тольятти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567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Оценка эффективности реализации Программ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казателей Программы осуществляется посредством показателей конечного результата Программы и показателей непосредственного результата Программы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Комплексный показатель эффективности рассчитывается по формуле</w:t>
      </w:r>
      <w:r>
        <w:rPr>
          <w:sz w:val="28"/>
          <w:szCs w:val="28"/>
        </w:rPr>
        <w:t xml:space="preserve"> в соответствии с постановлением мэрии «</w:t>
      </w:r>
      <w:r>
        <w:rPr>
          <w:kern w:val="2"/>
          <w:sz w:val="28"/>
          <w:szCs w:val="28"/>
          <w:lang w:bidi="zxx"/>
        </w:rPr>
        <w:t>Об оценке эффективности реализации долгосрочных целевых программ городского округа Тольятти</w:t>
      </w:r>
      <w:r>
        <w:rPr>
          <w:rFonts w:cs="Times New Roman"/>
          <w:sz w:val="28"/>
          <w:szCs w:val="28"/>
        </w:rPr>
        <w:t>» (</w:t>
      </w:r>
      <w:r>
        <w:rPr>
          <w:sz w:val="28"/>
          <w:szCs w:val="28"/>
        </w:rPr>
        <w:t>от 12.08.2008 г. № 2061-1/п,</w:t>
      </w:r>
      <w:r>
        <w:rPr>
          <w:rFonts w:cs="Times New Roman"/>
          <w:sz w:val="28"/>
          <w:szCs w:val="28"/>
        </w:rPr>
        <w:t xml:space="preserve"> в редакции от 01.11.2010г. № 3075-п/1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Среднее значение процента исполнения показателей программы в 2011 году составило 108,5%, рассчитывалось по показателям конечного результата программы, предусмотренным в 2011 году: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оля регулярно занимающихся физической культурой и спортом жителей городского округа от общей численности населения -104,7%,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Количество муниципальных спортивных школ, укрепивших материально-техническую базу – 100%,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оля участников смотра физической подготовленности сотрудников органов законодательной и исполнительной власти от общего количества сотрудников – 115,3%,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официальных физкультурных и спортивных мероприятий по месту жительства – 116,9%,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Доля лиц с ограниченными возможностями здоровья и инвалидов, регулярно занимающихся физической культурой и спортом от общей численности лиц с ограниченными возможностями здоровья и инвалидов – 108,9%,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veb-сайта «Спортивный портал Тольятти» - 105,5%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6(104,7%+100%+115,3%+116,9%+108,9%+105,5%)= 108,5%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Исполнение бюджетных средств в 2011 году составило 72,2%, рассчитывалось, как соотношение фактической суммы – 20 299,0 тыс.руб. к планируемой - 28 100,9 тыс. руб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В результате комплексный показатель эффективности программы составил 150,3% (108,5%/72,2%), т.е. </w:t>
      </w:r>
      <w:r>
        <w:rPr>
          <w:rFonts w:cs="Tahoma"/>
          <w:sz w:val="28"/>
          <w:szCs w:val="28"/>
          <w:lang w:bidi="zxx"/>
        </w:rPr>
        <w:t>эффективность реализации программы более высокая по сравнению с запланированной объясняется высоким исполнением запланированных показателей при неполном освоении выделенных средств.</w:t>
      </w:r>
    </w:p>
    <w:p>
      <w:pPr>
        <w:pStyle w:val="Normal"/>
        <w:spacing w:lineRule="auto" w:line="276"/>
        <w:ind w:firstLine="567"/>
        <w:jc w:val="both"/>
        <w:rPr>
          <w:rFonts w:cs="Tahoma"/>
          <w:b/>
          <w:b/>
          <w:i/>
          <w:i/>
          <w:sz w:val="28"/>
          <w:szCs w:val="28"/>
          <w:u w:val="single"/>
          <w:lang w:bidi="zxx"/>
        </w:rPr>
      </w:pPr>
      <w:r>
        <w:rPr>
          <w:rFonts w:cs="Tahoma"/>
          <w:b/>
          <w:i/>
          <w:sz w:val="28"/>
          <w:szCs w:val="28"/>
          <w:u w:val="single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циально-экономический эффект по результатам реализации ДЦП</w:t>
      </w:r>
    </w:p>
    <w:p>
      <w:pPr>
        <w:pStyle w:val="Normal"/>
        <w:spacing w:lineRule="auto" w:line="276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новным эффектом реализации программы является увеличение доли регулярно занимающихся физической культурой и спортом жителей городского округа от общей численности населения – с 14,62% в 2010 году до 15,7% в 2011 году (увеличение количества занимающихся с 105 526 чел. в 2010г. до 112 778 чел. в 2011 г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личество участников официальных физкультурных и спортивных мероприятий по месту жительства - при плане 14000 участников приняли участие 16366 че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лиц с ограниченными возможностями здоровья и инвалидов, регулярно занимающихся физической культурой и спортом от общей численности лиц с ограниченными возможностями здоровья и инвалидов – при плане 1197 чел. количество занимающихся составило 1307че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личество посетителей veb-сайта «Спортивный портал Тольятти» - при плане 3500 посетителей (еженедельно) их число составило 3745 че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оличество жителей городского округа Тольятти, занимающихся футболом, увеличилось в 2011 году на 48 че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оличество земельных участков на размещение спортивных объектов –при плане 7 участков исполнение по 6 участкам, один участок (ул.Куйбышева, 18В) исключен в связи с наложением на федеральную трассу М5 при проектировании дорожной развязки. </w:t>
      </w:r>
    </w:p>
    <w:p>
      <w:pPr>
        <w:pStyle w:val="Normal"/>
        <w:tabs>
          <w:tab w:val="clear" w:pos="708"/>
          <w:tab w:val="left" w:pos="-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Количество выполненных проектно-изыскательских работ на строительство спортивных объектов с государственной экспертизой проектной документации –1 ед. – стадион «Труд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участников смотра от общего количества сотрудников мэрии - на 36 участников больше запланированного количе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рост количества участников официальных физкультурных и спортивных мероприятий – 16366 участников при плане 15000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охранность количества занимающихся спортом в организациях некоммерческого сектора – 9203 чел. в 2011г. по сравнению с 6166 чел. в 2010г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Количество видов спорта, по которым осуществляется подготовка спортсменов-инвалидов для участия в вышестоящих соревнованиях – план – 1 вид спорта - велогонки, факт – 2 вида – велогонки и плавание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Увеличение обновлений материалов veb-сайта «Спортивный портал Тольятти» - еженедельные обновления 10 ед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Программы в 2011 году по основному показателю «доля жителей городского округа, систематически занимающихся физической культурой и спортом, в общей численности населения» достигнут уровень 15,7%, что, несомненно, является неплохим результатом.</w:t>
      </w:r>
    </w:p>
    <w:p>
      <w:pPr>
        <w:pStyle w:val="ConsPlusNormal"/>
        <w:spacing w:lineRule="auto" w:line="276"/>
        <w:ind w:left="25"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значительную долю освоенных в 2011 году средств мероприятий Программы составляют средства, привлеченные из областного бюджета, а также то, что на последующие периоды реализации Программы также планируется привлечение средств из вышестоящих бюджетов, особенно для строительства объектов спортивной инфраструктуры. 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оответствующих современным требованиям спортивных сооружений с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терес различных категорий граждан к занятиям физической культурой и спортом, к здоровому образу жизни и времяпровождению, будет способствовать созданию сети спортивных клубов по месту жительства,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Расходы общества на занятия физической культурой и спортом граждан следует рассматривать как экономически выгодное вложение в развитие человеческого потенциала и улучшение качества жизни граждан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Необходима дальнейшая работа по реализации мероприятий Программы и основные усилия планируется направить на работу по привлечению средств из вышестоящих бюджетов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>А.Н. Лы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баш ЛН  26 20 88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8"/>
      <w:type w:val="nextPage"/>
      <w:pgSz w:w="11906" w:h="16838"/>
      <w:pgMar w:left="567" w:right="567" w:gutter="567" w:header="567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Bitstream Vera San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Bitstream Vera San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Bitstream Vera San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4"/>
      <w:szCs w:val="24"/>
    </w:rPr>
  </w:style>
  <w:style w:type="character" w:styleId="2">
    <w:name w:val="Знак Знак2"/>
    <w:basedOn w:val="Style12"/>
    <w:qFormat/>
    <w:rPr>
      <w:sz w:val="24"/>
      <w:szCs w:val="24"/>
    </w:rPr>
  </w:style>
  <w:style w:type="character" w:styleId="1">
    <w:name w:val="Знак Знак1"/>
    <w:basedOn w:val="Style12"/>
    <w:qFormat/>
    <w:rPr>
      <w:sz w:val="24"/>
      <w:szCs w:val="24"/>
    </w:rPr>
  </w:style>
  <w:style w:type="character" w:styleId="Style13">
    <w:name w:val="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 Знак Знак2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120" w:after="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30">
    <w:name w:val=".Разрыв 30 пт"/>
    <w:basedOn w:val="Normal"/>
    <w:qFormat/>
    <w:pPr>
      <w:widowControl w:val="false"/>
      <w:tabs>
        <w:tab w:val="clear" w:pos="708"/>
        <w:tab w:val="left" w:pos="57" w:leader="none"/>
      </w:tabs>
      <w:autoSpaceDE w:val="false"/>
      <w:spacing w:before="600" w:after="0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0:00Z</dcterms:created>
  <dc:creator>Степанов О.В.</dc:creator>
  <dc:description/>
  <cp:keywords/>
  <dc:language>en-US</dc:language>
  <cp:lastModifiedBy>пользователь</cp:lastModifiedBy>
  <cp:lastPrinted>2012-09-17T11:07:00Z</cp:lastPrinted>
  <dcterms:modified xsi:type="dcterms:W3CDTF">2012-09-27T06:40:00Z</dcterms:modified>
  <cp:revision>2</cp:revision>
  <dc:subject/>
  <dc:title>МЭРИЯ ГОРОДСКОГО ОКРУГА ТОЛЬЯТТИ</dc:title>
</cp:coreProperties>
</file>