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95270</wp:posOffset>
                </wp:positionV>
                <wp:extent cx="8932545" cy="3634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2545" cy="363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2589"/>
                              <w:gridCol w:w="1084"/>
                              <w:gridCol w:w="1275"/>
                              <w:gridCol w:w="709"/>
                              <w:gridCol w:w="992"/>
                              <w:gridCol w:w="709"/>
                              <w:gridCol w:w="851"/>
                              <w:gridCol w:w="850"/>
                              <w:gridCol w:w="567"/>
                              <w:gridCol w:w="709"/>
                              <w:gridCol w:w="709"/>
                              <w:gridCol w:w="708"/>
                              <w:gridCol w:w="709"/>
                              <w:gridCol w:w="1134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дрес МКД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окумент, подтверждающий признание МКД аварийны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анируемая дата  окончания пересел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анируемая дата сноса (реконструкции)  МК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исло жителей 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исло жителей планируемых к пересел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щая площадь жилых помещений МК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расселяемых жилых помеще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селяемая площадь жилых поме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аст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аст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собствен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. Тольятти, Автозаводский район, ул. Ворошилова, д. 5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06-1/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.09.2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43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4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1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. Тольятти, Центральный район, ул. Советская, д. 5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32-п/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.08.2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1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1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. Тольятти, Центральный район, ул.  Блюхера, д.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1-п/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.01.20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6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6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35pt;height:286.2pt;mso-wrap-distance-left:9pt;mso-wrap-distance-right:9pt;mso-wrap-distance-top:0pt;mso-wrap-distance-bottom:0pt;margin-top:220.1pt;mso-position-vertical-relative:page;margin-left:3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2589"/>
                        <w:gridCol w:w="1084"/>
                        <w:gridCol w:w="1275"/>
                        <w:gridCol w:w="709"/>
                        <w:gridCol w:w="992"/>
                        <w:gridCol w:w="709"/>
                        <w:gridCol w:w="851"/>
                        <w:gridCol w:w="850"/>
                        <w:gridCol w:w="567"/>
                        <w:gridCol w:w="709"/>
                        <w:gridCol w:w="709"/>
                        <w:gridCol w:w="708"/>
                        <w:gridCol w:w="709"/>
                        <w:gridCol w:w="1134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дрес МКД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окумент, подтверждающий признание МКД аварийным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анируемая дата  окончания переселени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анируемая дата сноса (реконструкции)  МКД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исло жителей всего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исло жителей планируемых к переселению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бщая площадь жилых помещений МКД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 расселяемых жилых помещений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селяемая площадь жилых помещени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астная собственност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униципальная собственность</w:t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астная собствен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униципальная собственность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4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. Тольятти, Автозаводский район, ул. Ворошилова, д. 5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06-1/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.09.20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43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4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1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2,4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. Тольятти, Центральный район, ул. Советская, д. 5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32-п/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.08.20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1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1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5,3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. Тольятти, Центральный район, ул.  Блюхера, д.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1-п/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.01.20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6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0</wp:posOffset>
                </wp:positionH>
                <wp:positionV relativeFrom="paragraph">
                  <wp:posOffset>-744855</wp:posOffset>
                </wp:positionV>
                <wp:extent cx="3429000" cy="1607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2 к постановлению мэрии городского округа Тольятти  от 20.09.2012 г. № 2603-п/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долгосрочной целевой программе «Переселение граждан из аварийного жилищного фонда в городском округе Тольятти» на 2011-201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.6pt;mso-wrap-distance-left:9.05pt;mso-wrap-distance-right:9.05pt;mso-wrap-distance-top:0pt;mso-wrap-distance-bottom:0pt;margin-top:-58.65pt;mso-position-vertical-relative:text;margin-left:5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2 к постановлению мэрии городского округа Тольятти  от 20.09.2012 г. № 2603-п/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долгосрочной целевой программе «Переселение граждан из аварийного жилищного фонда в городском округе Тольятти» на 2011-201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81800</wp:posOffset>
                </wp:positionH>
                <wp:positionV relativeFrom="paragraph">
                  <wp:posOffset>-1905000</wp:posOffset>
                </wp:positionV>
                <wp:extent cx="31242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pt;margin-top:-150pt;width:245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0"/>
        </w:rPr>
        <w:t>Перечень аварийных многоквартирных домов</w:t>
      </w:r>
    </w:p>
    <w:sectPr>
      <w:type w:val="nextPage"/>
      <w:pgSz w:orient="landscape" w:w="16838" w:h="11906"/>
      <w:pgMar w:left="1134" w:right="28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44:00Z</dcterms:created>
  <dc:creator>пользователь</dc:creator>
  <dc:description/>
  <cp:keywords/>
  <dc:language>en-US</dc:language>
  <cp:lastModifiedBy>пользователь</cp:lastModifiedBy>
  <cp:lastPrinted>2011-09-12T12:35:00Z</cp:lastPrinted>
  <dcterms:modified xsi:type="dcterms:W3CDTF">2012-09-21T05:44:00Z</dcterms:modified>
  <cp:revision>2</cp:revision>
  <dc:subject/>
  <dc:title>№ п/п</dc:title>
</cp:coreProperties>
</file>