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20.09.2012 г. № 2603-п/1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внесении изменений в постановление мэрии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городского округа Тольятти от 20.09.2011 г. № 2853-п/1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Об утверждении долгосрочной целевой программы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Переселение граждан из аварийного жилищного фонд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городском округе Тольятти» на 2011-2012 годы»</w:t>
      </w:r>
    </w:p>
    <w:p>
      <w:pPr>
        <w:pStyle w:val="Normal"/>
        <w:jc w:val="center"/>
        <w:rPr>
          <w:rFonts w:cs="Times New Roman"/>
          <w:spacing w:val="-2"/>
          <w:kern w:val="2"/>
          <w:sz w:val="28"/>
          <w:szCs w:val="28"/>
        </w:rPr>
      </w:pPr>
      <w:r>
        <w:rPr>
          <w:rFonts w:cs="Times New Roman"/>
          <w:spacing w:val="-2"/>
          <w:kern w:val="2"/>
          <w:sz w:val="28"/>
          <w:szCs w:val="28"/>
        </w:rPr>
      </w:r>
    </w:p>
    <w:p>
      <w:pPr>
        <w:pStyle w:val="Normal"/>
        <w:jc w:val="center"/>
        <w:rPr>
          <w:rFonts w:cs="Times New Roman"/>
          <w:spacing w:val="-2"/>
          <w:kern w:val="2"/>
          <w:sz w:val="28"/>
          <w:szCs w:val="28"/>
        </w:rPr>
      </w:pPr>
      <w:r>
        <w:rPr>
          <w:rFonts w:cs="Times New Roman"/>
          <w:spacing w:val="-2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В целях эффективной реализации мероприятий по переселению граждан из аварийного жилищного фонда в городском округе Тольятти,                   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1. Внести в постановление мэрии городского округа Тольятти                      от 20.09.2011 г. № 2853-п/1 «Об утверждении долгосрочной целевой программы «Переселение граждан из аварийного жилищного фонда                     в городском округе Тольятти» на 2011-2012 годы» (далее - Программа) (газета «Городские ведомости», 2011 г., № 104 от 22 сентября; № 2                      от 14 января; 2012 г., № 47 от 12 мая)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1.1. В Паспорте Программы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толбце 2 строки «Цель и задачи ДЦП» слова «2011 году» заменить словами «2011-2012 годах»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олбец 2 строки «Объемы и источники финансирования» изложить              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Общий объем финансирования Программы в 2011-2012 годах составит 108007,7 тыс. руб. из бюджета городского округа Тольятти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в 2011 году - 60816 тыс. руб.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2012 году - 47191,7 тыс. руб.»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2. В разделе 1 «Анализ проблемы и обоснование ее решения программными методами» в абзаце 2 цифру «2» заменить цифрой «3», цифры «2234,1» заменить цифрами «2330,4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1.3. В разделе 2 «Цели и задачи Программы» в абзаце 5 слова                        «2011 году» заменить словами «2011-2012 года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1.4. В разделе 4 «Целевые показатели Программы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1.4.1. В таблице «Показатели конечного результата»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о строке 2 «Обеспечение граждан, у которых жилые помещения                  в установленном порядке признаны непригодными для проживания,                        в результате признания многоквартирного дома аварийным, жилыми помещениями, отвечающими установленным санитарным и техническим  правилам и нормам» в столбце 5 «2012» цифры «69» заменить цифрами «75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1.4.2. В таблице «Показатели непосредственного результата»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о строке 2 «Приобретение мэрией городского округа Тольятти жилых помещений  путем проведения аукционов» в столбце 5 «2012» цифры «69» заменить цифрами «75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- по строке 3 «Компенсация затрат гражданам, помещения которых признаны в установленном порядке непригодными для проживания,                       в результате признания многоквартирного дома аварийным, связанных                          с переездом к месту вновь приобретенного (предоставленного) жилого помещения» в столбце 5 «2012» цифру «128» заменить цифрами «134»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добавить строку 8, в столбце 1 добавить слова «Снос аварийного многоквартирного дома по ул. Блюхера, д. 2», в столбце 2 добавить слова «Количество домов», в столбце 3 добавить слова «шт.», в столбце 5 добавить цифру «1»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5. Абзацы 1, 2 и 3 раздела 5 «Обоснование ресурсного обеспечения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Объем финансирования, необходимый для реализации мероприятий Программы за счёт средств бюджета городского округа Тольятти составляет </w:t>
      </w:r>
      <w:r>
        <w:rPr>
          <w:rFonts w:cs="Times New Roman"/>
          <w:sz w:val="28"/>
          <w:szCs w:val="28"/>
          <w:highlight w:val="yellow"/>
        </w:rPr>
        <w:t xml:space="preserve"> </w:t>
      </w:r>
      <w:r>
        <w:rPr>
          <w:rFonts w:cs="Times New Roman"/>
          <w:sz w:val="28"/>
          <w:szCs w:val="28"/>
        </w:rPr>
        <w:t>108007,7 тыс. руб.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в 2011 году - 60816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в 2012 году - 47191,7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1.6. В разделе 7 «Ожидаемые социально-экономические (экологические) последствия реализации Программы»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абзаце 2 слова «2011 году» заменить словами «2011-2012 годах»,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абзаце 6 цифры «2234,1» заменить цифрами «2330,4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1.7. Приложение № 1 к Программе изложить в новой редакции согласно Приложению №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1.8. Приложение № 2 к Программе изложить в новой редакции согласно Приложению № 2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2. Управлению по оргработе и связям с общественностью мэрии городского округа Тольятти (Алексеев А.А.)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Контроль за исполнением настоящего постановления возложить               на заместителя мэра Харитонова С.В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вый заместитель мэра                                                               А.Ю.Бузинны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cs="Bitstream Vera Sans;Arial"/>
      <w:sz w:val="24"/>
      <w:szCs w:val="24"/>
      <w:lang w:bidi="ar-SA"/>
    </w:rPr>
  </w:style>
  <w:style w:type="character" w:styleId="2">
    <w:name w:val=" Знак Знак2"/>
    <w:basedOn w:val="Style14"/>
    <w:qFormat/>
    <w:rPr>
      <w:rFonts w:ascii="Times New Roman" w:hAnsi="Times New Roman" w:cs="Bitstream Vera Sans;Arial"/>
      <w:sz w:val="24"/>
      <w:szCs w:val="24"/>
      <w:lang w:bidi="ar-SA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Style15">
    <w:name w:val=" Знак Знак"/>
    <w:basedOn w:val="Style14"/>
    <w:qFormat/>
    <w:rPr>
      <w:rFonts w:ascii="Times New Roman" w:hAnsi="Times New Roman" w:cs="Bitstream Vera Sans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49:00Z</dcterms:created>
  <dc:creator>sokol</dc:creator>
  <dc:description/>
  <cp:keywords/>
  <dc:language>en-US</dc:language>
  <cp:lastModifiedBy>пользователь</cp:lastModifiedBy>
  <cp:lastPrinted>2012-09-18T14:55:00Z</cp:lastPrinted>
  <dcterms:modified xsi:type="dcterms:W3CDTF">2012-09-21T05:49:00Z</dcterms:modified>
  <cp:revision>2</cp:revision>
  <dc:subject/>
  <dc:title>мэрия городского округа Тольятти</dc:title>
</cp:coreProperties>
</file>