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09 г. № 2729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9.06.2009 г. № 1403-п/1 «Об утверждении муниципального зад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бесплатных муниципальных услуг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09 год муниципаль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му учреждению “Архитектура и градостроительство”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решением Думы городского округа Тольятти от 25.09.2009 г. № 144 </w:t>
        <w:br/>
        <w:t xml:space="preserve">«О внесении изменений в решение Думы городского округа Тольятти </w:t>
        <w:br/>
        <w:t>от 17.12.2008 г. № 1042 “О бюджете городского округа Тольятти на 2009 год и на плановый период 2010 и 2011 годов”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мэрии городского округа Тольятти </w:t>
        <w:br/>
        <w:t>от 19.06.2009 г. № 1403-п/1 «Об утверждении муниципального задания на оказание бесплатных муниципальных услуг на территории городского округа Тольятти на 2009 год муниципальному автономному учреждению “Архитектура и градостроительство”» изменения, изложив муниципальное задание на оказание бесплатных муниципальных услуг на территории городского округа Тольятти на 2009 год муниципальному автономному учреждению «Архитектура и градостроительство»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Трохачева Н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8:00Z</dcterms:created>
  <dc:creator>simon</dc:creator>
  <dc:description/>
  <cp:keywords/>
  <dc:language>en-US</dc:language>
  <cp:lastModifiedBy>пользователь</cp:lastModifiedBy>
  <cp:lastPrinted>2009-11-06T14:28:00Z</cp:lastPrinted>
  <dcterms:modified xsi:type="dcterms:W3CDTF">2009-12-09T10:46:00Z</dcterms:modified>
  <cp:revision>5</cp:revision>
  <dc:subject/>
  <dc:title/>
</cp:coreProperties>
</file>