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cs="Times New Roman"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en-US"/>
        </w:rPr>
      </w:r>
    </w:p>
    <w:p>
      <w:pPr>
        <w:pStyle w:val="11"/>
        <w:ind w:left="6521" w:hanging="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11"/>
        <w:ind w:left="652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остановлением мэрии</w:t>
      </w:r>
    </w:p>
    <w:p>
      <w:pPr>
        <w:pStyle w:val="11"/>
        <w:ind w:left="652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городского округа Тольятти</w:t>
      </w:r>
    </w:p>
    <w:p>
      <w:pPr>
        <w:pStyle w:val="11"/>
        <w:ind w:left="652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331-п/1 от 27.04.2012 г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отчет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ведомственной целевой программы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«Качество образования – качество жизни»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09-2011 годы городского округа Тольятти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2009-2011 годы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11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тратегической целью государственной политики в области образования </w:t>
      </w:r>
      <w:r>
        <w:rPr>
          <w:szCs w:val="20"/>
        </w:rPr>
        <w:t xml:space="preserve">является </w:t>
      </w:r>
      <w:r>
        <w:rPr/>
        <w:t>обеспечение условий для удовлетворения потребностей детей, общества и рынка труда в качественном образовании путем создания новых институциональных механизмов регулирования в сфере образования, обновления структуры и содержания образования, развития практической направленности образовательных программ и формирования системы непрерывного образования.</w:t>
      </w:r>
    </w:p>
    <w:p>
      <w:pPr>
        <w:pStyle w:val="Normal"/>
        <w:ind w:firstLine="709"/>
        <w:jc w:val="both"/>
        <w:rPr/>
      </w:pPr>
      <w:r>
        <w:rPr/>
        <w:t>Анализ состояния муниципальной системы образования городского округа Тольятти показывает, чт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ультаты участия обучающихся в областных, всероссийских и международных олимпиадах, конкурсах, научно-практических конференциях носят нестабильный характе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ую результативность участия обучающихся в творческих конкурсах, олимпиадах, научно-практических конференциях обеспечивают не более 54%  МО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увеличением количества детей дошкольного возраста увеличивается потребность в местах в детских садах. </w:t>
      </w:r>
    </w:p>
    <w:p>
      <w:pPr>
        <w:pStyle w:val="TextBody"/>
        <w:numPr>
          <w:ilvl w:val="0"/>
          <w:numId w:val="2"/>
        </w:numPr>
        <w:suppressAutoHyphens w:val="true"/>
        <w:snapToGrid w:val="false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недостаточный уровень оснащенности учреждений отрасли материально-техническими ресурсами, вызванный высокой потребностью в капитальном ремонте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 xml:space="preserve">кровель;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 xml:space="preserve">спортивных залов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в замене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Cs w:val="28"/>
        </w:rPr>
        <w:t xml:space="preserve">Реализация ведомственной целевой программы </w:t>
      </w:r>
      <w:r>
        <w:rPr/>
        <w:t xml:space="preserve">способствовала повышению эффективности использования бюджетных средств </w:t>
      </w:r>
      <w:r>
        <w:rPr>
          <w:szCs w:val="28"/>
        </w:rPr>
        <w:t>в соответствии с изменившимися социально-экономическими условиями.</w:t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  <w:spacing w:val="6"/>
          <w:sz w:val="26"/>
          <w:szCs w:val="26"/>
        </w:rPr>
      </w:pPr>
      <w:r>
        <w:rPr>
          <w:rFonts w:cs="Times New Roman"/>
          <w:b/>
          <w:bCs/>
          <w:spacing w:val="6"/>
          <w:sz w:val="26"/>
          <w:szCs w:val="26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bCs/>
          <w:color w:val="4F6228"/>
          <w:spacing w:val="6"/>
        </w:rPr>
      </w:pPr>
      <w:r>
        <w:rPr>
          <w:rFonts w:cs="Times New Roman"/>
          <w:b/>
          <w:bCs/>
          <w:color w:val="4F6228"/>
          <w:spacing w:val="6"/>
        </w:rPr>
      </w:r>
    </w:p>
    <w:p>
      <w:pPr>
        <w:pStyle w:val="11"/>
        <w:ind w:left="1068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 Анализ достижения поставленных целей и  задач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pacing w:val="6"/>
          <w:sz w:val="24"/>
          <w:szCs w:val="24"/>
        </w:rPr>
      </w:pPr>
      <w:r>
        <w:rPr>
          <w:rFonts w:cs="Times New Roman"/>
          <w:b/>
          <w:bCs/>
          <w:spacing w:val="6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Целью программы «Качество образования – качество жизни» на 2009-2011 годы является </w:t>
      </w:r>
      <w:r>
        <w:rPr>
          <w:rFonts w:cs="Times New Roman" w:ascii="Times New Roman" w:hAnsi="Times New Roman"/>
          <w:sz w:val="24"/>
          <w:szCs w:val="24"/>
        </w:rPr>
        <w:t>обеспечение условий по удовлетворению потребностей граждан в предоставляемых качественных муниципальных  образовательных услугах, адекватно меняющимся запросам социума и социально-экономическим требованиям городского округа Тольятти. Финансирование расходов на реализацию Программы определено в соответствии с решением о бюджете городского округа Тольятти на планируемый трехлетний период.</w:t>
      </w:r>
    </w:p>
    <w:p>
      <w:pPr>
        <w:pStyle w:val="Normal"/>
        <w:ind w:firstLine="708"/>
        <w:jc w:val="both"/>
        <w:rPr/>
      </w:pPr>
      <w:r>
        <w:rPr/>
        <w:t xml:space="preserve">Программа рассчитана на период с 01.01.2009г. по 31.12.2011 г. </w:t>
      </w:r>
    </w:p>
    <w:p>
      <w:pPr>
        <w:pStyle w:val="Normal"/>
        <w:ind w:right="-238" w:firstLine="709"/>
        <w:jc w:val="both"/>
        <w:rPr>
          <w:rFonts w:cs="Times New Roman"/>
        </w:rPr>
      </w:pPr>
      <w:r>
        <w:rPr/>
        <w:t xml:space="preserve">Общий объем затрат за весь период реализации  задач указан в  программе в сумме 615 129,8 тыс. рублей, в бюджете городского округа Тольятти было запланировано 179 352 тыс. рублей, фактически израсходовано 178 116,3 тыс. рублей, или 29 % от объема финансирования, предусмотренного  в программе, и 99,3%  от суммы финансирования.   </w:t>
      </w:r>
      <w:r>
        <w:rPr>
          <w:rFonts w:cs="Times New Roman"/>
        </w:rPr>
        <w:t xml:space="preserve">В 2010 году в соответствии с поставленными задачами и ограниченным ресурсным обеспечением Ведомственной целевой программы «Качество образования – качество жизни» проведены мероприятия лишь по капитальному ремонту кровли. </w:t>
      </w:r>
      <w:r>
        <w:rPr>
          <w:rFonts w:cs="Times New Roman"/>
          <w:color w:val="000000"/>
          <w:spacing w:val="6"/>
        </w:rPr>
        <w:t>В связи с принятием в 2010 году долгосрочной целевой программы «Дети городского округа Тольятти на 2010-2020  годы»,  утвержденной постановлением  мэрии  городского  округа  Тольятти  от  18.08.2010 г.  № 2254-п/1, реализация ведомственной целевой программы в 2011 году не осуществлялась.</w:t>
      </w:r>
    </w:p>
    <w:p>
      <w:pPr>
        <w:pStyle w:val="ConsPlusTitle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ind w:left="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достижения прогнозных значений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левых индикаторов ВЦП «Качество образования – качество жизни»  на 2009-2011 годы городского округа Тольятти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2009-2011 годы</w:t>
      </w:r>
    </w:p>
    <w:p>
      <w:pPr>
        <w:pStyle w:val="Normal"/>
        <w:ind w:left="72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55"/>
        <w:gridCol w:w="206"/>
        <w:gridCol w:w="1036"/>
        <w:gridCol w:w="1406"/>
        <w:gridCol w:w="110"/>
        <w:gridCol w:w="1317"/>
        <w:gridCol w:w="1226"/>
        <w:gridCol w:w="1142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цели, задач и целевых индикаторов (показателей)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а измерения</w:t>
            </w:r>
          </w:p>
        </w:tc>
        <w:tc>
          <w:tcPr>
            <w:tcW w:w="5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ч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кущее значение (на период начала реализации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ный период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ановое значение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2009-2011 гг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ичес-кое значение (2009-2011 гг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клонение (%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right="0" w:hanging="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условий по удовлетворению потребностей граждан в предоставляемых качественных муниципальных  образовательных услугах, адекватно меняющимся запросам социума и социально-экономическим требованиям городского округа Тольятти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bCs/>
              </w:rPr>
              <w:t xml:space="preserve">Задача 1:  </w:t>
            </w:r>
            <w:r>
              <w:rPr>
                <w:rFonts w:cs="Times New Roman"/>
              </w:rPr>
              <w:t>Удовлетворение потребностей воспитанников (обучающихся) и их родителей в муниципальных услугах по развитию творческих, интеллектуальных и спортивных способностей детей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 w:eastAsia="ru-RU"/>
              </w:rPr>
            </w:pPr>
            <w:r>
              <w:rPr>
                <w:rFonts w:cs="Times New Roman"/>
                <w:color w:val="000000"/>
                <w:lang w:val="en-US" w:eastAsia="ru-RU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-участников в городском празднике «Родному городу - таланты молодых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ш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71,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 w:eastAsia="ru-RU"/>
              </w:rPr>
            </w:pPr>
            <w:r>
              <w:rPr>
                <w:rFonts w:cs="Times New Roman"/>
                <w:color w:val="000000"/>
                <w:lang w:val="en-US" w:eastAsia="ru-RU"/>
              </w:rPr>
              <w:t>2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цент медалистов от общего количества выпуск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-6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(воспитанников)-  участников в городских предметных олимпиада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-66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 w:eastAsia="ru-RU"/>
              </w:rPr>
            </w:pPr>
            <w:r>
              <w:rPr>
                <w:rFonts w:cs="Times New Roman"/>
                <w:color w:val="000000"/>
                <w:lang w:val="en-US" w:eastAsia="ru-RU"/>
              </w:rPr>
              <w:t>4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онгресса  10-11 кл. (на городском уровне)</w:t>
            </w:r>
          </w:p>
          <w:p>
            <w:pPr>
              <w:pStyle w:val="TextBody"/>
              <w:spacing w:lineRule="auto" w:line="240" w:before="0" w:after="1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 участников конференции  4-9 кл. (на городском уровне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</w:t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-69,2</w:t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-68,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en-US" w:eastAsia="ru-RU"/>
              </w:rPr>
            </w:pPr>
            <w:r>
              <w:rPr>
                <w:rFonts w:cs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(воспитанников) -  участников фестиваля «Радуга Надежд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-69,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val="en-US" w:eastAsia="ru-RU"/>
              </w:rPr>
              <w:t>6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(воспитанников) -  участников Спартакиады школьников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– участников Спартакиады школь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чел</w:t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ш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6050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600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-67</w:t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-67,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учающихся (воспитанников)- участников  краткосрочных ознакомительных образовательных программ для учащихся в учреждениях дополнительного образования дете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личество проект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-67,1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-68,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(воспитанников) -  участников профильных смен: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смена;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сты школьных музеев;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ученического самоуправления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ики отечества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участ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70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70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-71,3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-75</w:t>
            </w:r>
          </w:p>
        </w:tc>
      </w:tr>
      <w:tr>
        <w:trPr>
          <w:trHeight w:val="1172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sz w:val="22"/>
                <w:szCs w:val="22"/>
              </w:rPr>
              <w:t>Задача 2. Внедрение современных образовательных технологий, совершенствование профессионального мастерства педагогов, создание здоровьесберегающей образовательной среды и формирование общественной составляющей системы управления для обеспечения  качественных муниципальных образовательных услуг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ОУ, имеющих высокую результативность деятельности, согласно критерия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8,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У, обеспечивающих высокий уровень участия обучающихся (воспитанников) в городских и областных олимпиадах, конкурсах, конференция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7,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чающихся (воспитанников) -  участников  социально-значимых инновационных проект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7,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учающихся (воспитанников) -  участников  </w:t>
            </w:r>
            <w:r>
              <w:rPr>
                <w:rFonts w:cs="Times New Roman"/>
                <w:sz w:val="22"/>
                <w:szCs w:val="22"/>
              </w:rPr>
              <w:t>социально-значимых проектов с обучающимися (воспитанниками) образовательных учреждений и НКО по военно – патриотическому, культурологическому и физкультурно – спортивному направления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6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оличество представленных работ педагогов и образовательных учрежд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2,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 старшей ступени, обучающихся по программам профильного обуч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6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от  общего числа учреждений, принявших участие в акции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71,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реждений-участ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6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ов-участ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74,6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-участ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8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дагогических работников-участ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6,7</w:t>
            </w:r>
          </w:p>
        </w:tc>
      </w:tr>
      <w:tr>
        <w:trPr>
          <w:trHeight w:val="1433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</w:rPr>
              <w:t>Задача 3. Повышение доступности дошкольного образования, приведение условий в ОУ в соответствие современным нормам и требованиям, сообразным возрасту обучающихся и воспитанников, повышение уровня оснащенности современным оборудованием учреждений дополнительного образования (в том числе по программам научно-технической направленности) и учреждений дошкольного образования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разовательных учреждений, в которых выполнен капитальный ремонт кровли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0,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 с отремонтированными спортзалам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8,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крытых групп после реконструкци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крытых групп  после капитального ремонта и оснащения оборудованием груп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92,7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крытых новых груп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 здания в эксплуатацию в 2009-2010 учебном год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ведение в эксплуатац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ведено в эксплуатацию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У,  в которых выполнены запланированные объемы ремонтных работ и приобретен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66,7</w:t>
            </w:r>
          </w:p>
        </w:tc>
      </w:tr>
    </w:tbl>
    <w:p>
      <w:pPr>
        <w:pStyle w:val="Normal"/>
        <w:ind w:firstLine="72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72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</w:rPr>
        <w:t>Для достижения цели в 2009 году в рамках программы решались все обозначенные задачи, а именно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довлетворение потребностей воспитанников (обучающихся) и их родителей в муниципальных услугах по развитию творческих, интеллектуальных и спортивных способностей детей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</w:rPr>
        <w:t xml:space="preserve"> </w:t>
      </w:r>
      <w:r>
        <w:rPr/>
        <w:t>Внедрение современных образовательных технологий, совершенствование профессионального мастерства педагогов, создание здоровьесберегающей образовательной среды и формирование общественной составляющей системы управления для обеспечения  качественных муниципальных образовательных услуг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color w:val="000000"/>
          <w:spacing w:val="6"/>
        </w:rPr>
      </w:pPr>
      <w:r>
        <w:rPr>
          <w:rFonts w:cs="Times New Roman"/>
        </w:rPr>
        <w:t xml:space="preserve">  </w:t>
      </w:r>
      <w:r>
        <w:rPr/>
        <w:t>Повышение доступности дошкольного образования, приведение условий в образовательных учреждениях в соответствие современным нормам и требованиям, сообразным возрасту обучающихся и воспитанников, повышение уровня оснащенности современным оборудованием учреждений дополнительного образования (в том числе по программам научно-технической направленности) и учреждений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</w:rPr>
        <w:t xml:space="preserve">В 2010 году в соответствии с поставленными задачами и ограниченным ресурсным обеспечением Ведомственной целевой программы «Качество образования – качество жизни» проведены мероприятия лишь по капитальному ремонту кровли. </w:t>
      </w:r>
      <w:r>
        <w:rPr/>
        <w:t>Осуществлен</w:t>
      </w:r>
      <w:r>
        <w:rPr>
          <w:sz w:val="28"/>
          <w:szCs w:val="28"/>
        </w:rPr>
        <w:t xml:space="preserve"> </w:t>
      </w:r>
      <w:r>
        <w:rPr/>
        <w:t>капитальный ремонт кровли  в 34 учреждениях (МДОУ – 15 учреждений; МОУ -  16 учреждений, МОУ ДОД – 3 учреждени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В 2011 году реализация программы не осуществлялась.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нформация о ходе и полноте выполнения программных мероприятий, плановых и фактических объемах средств бюджета городского округа Тольятти по каждому мероприятию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3"/>
        <w:gridCol w:w="2616"/>
        <w:gridCol w:w="52"/>
        <w:gridCol w:w="10"/>
        <w:gridCol w:w="1417"/>
        <w:gridCol w:w="1673"/>
        <w:gridCol w:w="1555"/>
        <w:gridCol w:w="1417"/>
        <w:gridCol w:w="16"/>
      </w:tblGrid>
      <w:tr>
        <w:trPr/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на реализацию мероприятий ВЦП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2009-2011 год (ы)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 2009-2011 годы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клонения</w:t>
            </w:r>
          </w:p>
        </w:tc>
      </w:tr>
      <w:tr>
        <w:trPr/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условий по удовлетворению потребностей граждан в предоставляемых качественных муниципальных  образовательных услугах, адекватно меняющимся запросам социума и социально-экономическим требованиям городского округа Тольятти.</w:t>
            </w:r>
          </w:p>
        </w:tc>
      </w:tr>
      <w:tr>
        <w:trPr/>
        <w:tc>
          <w:tcPr>
            <w:tcW w:w="9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дача 1:  </w:t>
            </w:r>
            <w:r>
              <w:rPr>
                <w:sz w:val="22"/>
                <w:szCs w:val="22"/>
              </w:rPr>
              <w:t>Удовлетворение потребностей воспитанников (обучающихся) и их родителей в муниципальных услугах по развитию творческих, интеллектуальных и спортивных способностей детей.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ородской праздник «Родному городу – таланты молодых» 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4,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9,4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ой праздник «Медалист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,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,1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ие предметные олимпиады (4-8 классы)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ой этап всероссийской предметной олимпиады школьников (9-11 классы);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ластной этап всероссийской предметной олимпиады школьников (9-11 классы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,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2,2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ородской конгресс молодых исследователей (10-11 классы)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ая научно-практическая конференция  (4-9 классы)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ластная научно-практическая конференц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стиваль "Радуга надежд"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0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Спартакиада школьников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,5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ткосрочные ознакомительные образовательные программы для учащихся в учреждениях дополнительного образования дет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,5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льные смены: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кологическая смена;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тивисты школьных музеев;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тив ученического самоуправления;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0"/>
              </w:rPr>
              <w:t>Защитники Отечества</w:t>
            </w:r>
            <w:r>
              <w:rPr>
                <w:b/>
                <w:sz w:val="22"/>
                <w:szCs w:val="20"/>
              </w:rPr>
              <w:t xml:space="preserve">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задаче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4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,2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1,9</w:t>
            </w:r>
          </w:p>
        </w:tc>
      </w:tr>
      <w:tr>
        <w:trPr>
          <w:trHeight w:val="961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>Задача 2. Внедрение современных образовательных технологий, совершенствование профессионального мастерства педагогов, создание здоровьесберегающей образовательной среды и формирование общественной составляющей системы управления для обеспечения  качественных муниципальных образовательных услуг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 результативности деятельности муниципальных образовательных учреждений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,6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одской проект «Одаренные дети» - внедрение  современных технологий    работы с одаренными учащимис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 значимые инновационные проекты ОУ  с обучающимися (воспитанниками), педагогами, руководителями по направлениям в рамках проектов по: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техническому творчеству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сбережению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тентностно-ориентированному образованию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школьному образованию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тизации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ственной составляющей в управлении образованием;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пространению инновационных управленческих практик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0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2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2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 значимые проекты с обучающимися (воспитанниками) образовательных учреждений и НКО по военно-патриотическому, культурологическому и физкультурно-спортивному направлениям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затрат или недополученных доходов в связи с выполнением работ, производством (реализацией) товаров, оказанием услуг, обеспечивающих формирование нового качества образования на территории городского округа Тольятти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,7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 индивидуализации учебно-воспитательного процесса в профильных классах МОУ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4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ции «Семья и общество» (проект Городского родительского собрания) 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9</w:t>
            </w:r>
          </w:p>
        </w:tc>
      </w:tr>
      <w:tr>
        <w:trPr>
          <w:trHeight w:val="5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конкурсы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9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фессионального мастерства  «Учитель года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,9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профессионального мастерства «Лучший педагогический работник» МДОУ, МОУДОД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3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7,4</w:t>
            </w:r>
          </w:p>
        </w:tc>
      </w:tr>
      <w:tr>
        <w:trPr>
          <w:trHeight w:val="9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траслевой конференции руководителей  образовательных учреждений, переподготовка работников МДОУ, проведение августовской конференции работников образования, </w:t>
            </w:r>
            <w:r>
              <w:rPr>
                <w:sz w:val="20"/>
              </w:rPr>
              <w:t>профессионального праздника «День учителя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2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,6</w:t>
            </w:r>
          </w:p>
        </w:tc>
      </w:tr>
      <w:tr>
        <w:trPr>
          <w:trHeight w:val="3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36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4</w:t>
            </w:r>
          </w:p>
        </w:tc>
      </w:tr>
      <w:tr>
        <w:trPr>
          <w:trHeight w:val="1247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eastAsia="ru-RU"/>
              </w:rPr>
            </w:pPr>
            <w:r>
              <w:rPr>
                <w:sz w:val="22"/>
                <w:szCs w:val="22"/>
              </w:rPr>
              <w:t>Задача 3. Повышение доступности дошкольного образования, приведение условий в ОУ в соответствие современным нормам и требованиям, сообразным возрасту обучающихся и воспитанников, повышение уровня оснащенности современным оборудованием учреждений дополнительного образования (в том числе по программам научно-технической направленности) и учреждений дошкольного образования.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83,0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053,9356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8,4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портивных за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8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919,299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5,7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дошкольных образовательных учреждений в г.о. Тольятти в части реконструкции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8,9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дошкольных образовательных учреждений в г.о. Тольятти в части капитального ремонта и оснащения оборудованием групп (в т.ч. софинансирование областной программы «Развитие сети дошкольных образовательных учреждений в Самарской области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2,6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63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7,7</w:t>
            </w:r>
          </w:p>
        </w:tc>
      </w:tr>
      <w:tr>
        <w:trPr>
          <w:trHeight w:val="36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овых груп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 ремонтных работ в здании начальной школы №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8,63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зданий МОУ в соответствие с нормативными требованиями. Оснащенность образовательных учреждений современным оборудованием. Софинансирование областных программ («Дети Самарской области на 2009-2011 гг.» и т.п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176,77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7,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6,8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55,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45,0017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8,1</w:t>
            </w:r>
          </w:p>
        </w:tc>
      </w:tr>
      <w:tr>
        <w:trPr>
          <w:trHeight w:val="54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0129,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16,3057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осуществлялась в условиях сложной экономической ситуации в городе, регионе. В этот период особую важность имело эффективное использование  средств муниципального бюджета.    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Общий объем затрат на реализацию указанной программы в 2009 году планировался в сумме 154602,8 тыс. рублей, фактически израсходовано 142503,3тыс. рублей, или 92,2 % от плана.  В соответствии с решением Думы городского округа Тольятти №54 от 29.04.2009 г. «О внесении изменений в решение Думы городского округа Тольятти от 17.12.2008 г. № 1042 «О бюджете городского округа Тольятти на 2009 год и на плановый период 2010-2011 годов» произведено секвестирование расходов бюджета городского округа Тольятти на 2009 год, следовательно, сокращены и  расходы, предусмотренные на выполнение программных мероприят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затрат в 2010 году на реализацию задач указан в  программе в сумме 220 414 тыс. рублей, в бюджете городского округа Тольятти  было запланировано 35 680 тыс. рублей, за истекший период фактически израсходовано 35 680 тыс. рублей, или 16,2 % от объема финансирования, предусмотренного  в программе, и 100 % от утвержденного в бюджете  плана.  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в полном объеме были сокращены бюджетные средства на выполнение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cs="Times New Roman"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rPr>
          <w:rFonts w:cs="Times New Roman"/>
          <w:color w:val="000000"/>
          <w:spacing w:val="6"/>
          <w:lang w:eastAsia="ru-RU"/>
        </w:rPr>
      </w:pPr>
      <w:r>
        <w:rPr>
          <w:rFonts w:cs="Times New Roman"/>
          <w:color w:val="000000"/>
          <w:spacing w:val="6"/>
          <w:lang w:eastAsia="ru-RU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/>
      </w:pPr>
      <w:r>
        <w:rPr/>
        <w:t>Эффективность реализации ВЦП по мероприятиям и Программе в целом (R)</w:t>
      </w:r>
    </w:p>
    <w:tbl>
      <w:tblPr>
        <w:tblW w:w="93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704"/>
        <w:gridCol w:w="1705"/>
        <w:gridCol w:w="1705"/>
      </w:tblGrid>
      <w:tr>
        <w:trPr>
          <w:trHeight w:val="162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Наименование мероприятия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вень достижения целевого индикатора, %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вень исполнения запланированного объема финансирования, (%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ффективность реализации ВЦП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</w:tr>
      <w:tr>
        <w:trPr>
          <w:trHeight w:val="59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ородской праздник «Родному городу – таланты молодых» 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8,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38,8</w:t>
            </w:r>
          </w:p>
        </w:tc>
      </w:tr>
      <w:tr>
        <w:trPr>
          <w:trHeight w:val="325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ой праздник «Медалист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48,7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ие предметные олимпиады (4-8 классы)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ой этап всероссийской предметной олимпиады школьников (9-11 классы);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бластной этап всероссийской предметной олимпиады школьников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-11 классы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19,8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ородской конгресс молодых исследователей (10-11 классы) 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ская научно-практическая конференция  (4-9 классы)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бластная научно-практическая конференци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7,5</w:t>
            </w:r>
          </w:p>
        </w:tc>
      </w:tr>
      <w:tr>
        <w:trPr>
          <w:trHeight w:val="45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естиваль "Радуга надежд"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0,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1,7</w:t>
            </w:r>
          </w:p>
        </w:tc>
      </w:tr>
      <w:tr>
        <w:trPr>
          <w:trHeight w:val="35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Спартакиада школьник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47,4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раткосрочные ознакомительные образовательные программы для учащихся в учреждениях дополнительного образования дете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2,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15,4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фильные смены: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кологическая смена;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тивисты школьных музеев;</w:t>
            </w:r>
          </w:p>
          <w:p>
            <w:pPr>
              <w:pStyle w:val="TextBody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ктив ученического самоуправления;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2"/>
                <w:szCs w:val="20"/>
              </w:rPr>
              <w:t>Защитники Отечества</w:t>
            </w:r>
            <w:r>
              <w:rPr>
                <w:b/>
                <w:sz w:val="22"/>
                <w:szCs w:val="20"/>
              </w:rPr>
              <w:t xml:space="preserve">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8,7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4,7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 результативности деятельности муниципальных образовательных учрежден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13,5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родской проект «Одаренные дети» - внедрение  современных технологий    работы с одаренными учащимися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7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 значимые инновационные проекты ОУ  с обучающимися (воспитанниками), педагогами, руководителями по направлениям в рамках проектов по: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о-техническому творчеству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оровьесбережению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тентностно-ориентированному образованию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школьному образованию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тизации;</w:t>
            </w:r>
          </w:p>
          <w:p>
            <w:pPr>
              <w:pStyle w:val="ConsPlusNormal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ственной составляющей в управлении образованием;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пространению инновационных управленческих практик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47,2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 значимые проекты с обучающимися (воспитанниками) образовательных учреждений и НКО по военно-патриотическому, культурологическому и физкультурно-спортивному направлениям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затрат или недополученных доходов в связи с выполнением работ, производством (реализацией) товаров, оказанием услуг, обеспечивающих формирование нового качества образования на территории городского округа Тольятт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3,6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 индивидуализации учебно-воспитательного процесса в профильных классах МОУ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2,5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ции «Семья и общество» (проект Городского родительского собрания)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,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2,0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конкурсы «Лучшие образовательные учреждения городского округа Тольятти» 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фессионального мастерства  «Учитель года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5,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,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,7</w:t>
            </w:r>
          </w:p>
        </w:tc>
      </w:tr>
      <w:tr>
        <w:trPr>
          <w:trHeight w:val="6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профессионального мастерства «Лучший педагогический работник» МДОУ, МОУД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8,5</w:t>
            </w:r>
          </w:p>
        </w:tc>
      </w:tr>
      <w:tr>
        <w:trPr>
          <w:trHeight w:val="672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траслевой конференции руководителей  образовательных учреждений, переподготовка работников МДОУ, проведение августовской конференции работников образования, </w:t>
            </w:r>
            <w:r>
              <w:rPr>
                <w:sz w:val="20"/>
              </w:rPr>
              <w:t>профессионального праздника «День учителя»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ли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портивных залов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30</w:t>
            </w:r>
          </w:p>
        </w:tc>
      </w:tr>
      <w:tr>
        <w:trPr>
          <w:trHeight w:val="672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дошкольных образовательных учреждений в г.о. Тольятти в части реконструкции зданий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false"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дошкольных образовательных учреждений в г.о. Тольятти в части капитального ремонта и оснащения оборудованием групп (в т.ч. софинансирование областной программы «Развитие сети дошкольных образовательных учреждений в Самарской области»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22,5</w:t>
            </w:r>
          </w:p>
        </w:tc>
      </w:tr>
      <w:tr>
        <w:trPr>
          <w:trHeight w:val="36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новых групп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 ремонтных работ в здании начальной школы № 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Введено в эксплуатацию</w:t>
            </w:r>
          </w:p>
        </w:tc>
      </w:tr>
      <w:tr>
        <w:trPr>
          <w:trHeight w:val="672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зданий МОУ в соответствие с нормативными требованиями. Оснащенность образовательных учреждений современным оборудованием. Софинансирование областных программ («Дети Самарской области на 2009-2011 гг.» и т.п.)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33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103,1</w:t>
            </w:r>
          </w:p>
        </w:tc>
      </w:tr>
      <w:tr>
        <w:trPr>
          <w:trHeight w:val="37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 целом по программе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0,7</w:t>
            </w:r>
          </w:p>
        </w:tc>
      </w:tr>
    </w:tbl>
    <w:p>
      <w:pPr>
        <w:pStyle w:val="Normal"/>
        <w:autoSpaceDE w:val="false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"/>
        </w:rPr>
      </w:pPr>
      <w:r>
        <w:rPr>
          <w:rFonts w:cs="Times New Roman"/>
        </w:rPr>
        <w:t xml:space="preserve">Эффективность в целом по программе оценена путем расчета среднеарифметического комплексного показателя эффективности </w:t>
      </w:r>
      <w:r>
        <w:rPr/>
        <w:t>реализации ВЦП по мероприятиям, проведенным в 2009-2011 годах.</w:t>
      </w:r>
      <w:r>
        <w:rPr>
          <w:rFonts w:cs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Несмотря на  экономические трудности, за отчетный период решались насущные проблемы,  проводились  значимые системные изменения, которые обеспечили  повышение качества образования в городе.</w:t>
      </w:r>
    </w:p>
    <w:p>
      <w:pPr>
        <w:pStyle w:val="Normal"/>
        <w:ind w:firstLine="709"/>
        <w:jc w:val="both"/>
        <w:rPr/>
      </w:pPr>
      <w:r>
        <w:rPr/>
        <w:t xml:space="preserve">Важнейшим направлением на государственном уровне признается система поддержки талантливых детей.  С этой целью были  организованы слеты, профильные школы, олимпиады, конференции, семинары и другое, что поддерживает сформировавшийся потенциал одаренности. На базе школ и детских садов, системы дополнительного образования детей проведены мероприятия, обеспечивающие запросы молодого поколения, для самореализации и развития интересов в научно-технической, творческой, спортивной и иной сферах. И эта работа продолжается. </w:t>
      </w:r>
    </w:p>
    <w:p>
      <w:pPr>
        <w:pStyle w:val="Normal"/>
        <w:ind w:firstLine="709"/>
        <w:jc w:val="both"/>
        <w:rPr/>
      </w:pPr>
      <w:r>
        <w:rPr/>
        <w:t>Одним из приоритетов, планируемых в рамках реализации программы, является предоставление широкого спектра возможностей для предъявления личностных и профессиональных достижений педагогов, в связи с этим  произошло расширение спектра направленностей конкурсных мероприятий и площадок для предъявления опыта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обую социальную значимость имеет задача обеспечения доступности дошкольного образования. Для решения проблемы обеспечения местами дошкольников, осуществлялась работа по восстановлению площадей детских садов, используемых не по прямому назнач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 xml:space="preserve">Увеличилось количество учреждений, соответствующих современным требованиям, возросло количество детей, обучающихся в этих условиях, производился </w:t>
      </w:r>
      <w:r>
        <w:rPr>
          <w:rFonts w:cs="Times New Roman"/>
        </w:rPr>
        <w:t>капитальный ремонт кровли и  спортивных залов</w:t>
      </w:r>
      <w:r>
        <w:rPr/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одводя итоги, необходимо отметить, что цель, которая ставилась при утверждении данной целевой программы - </w:t>
      </w:r>
      <w:r>
        <w:rPr>
          <w:rFonts w:cs="Times New Roman" w:ascii="Times New Roman" w:hAnsi="Times New Roman"/>
          <w:sz w:val="24"/>
        </w:rPr>
        <w:t>обеспечение условий по удовлетворению потребностей граждан</w:t>
      </w:r>
      <w:r>
        <w:rPr>
          <w:rFonts w:cs="Times New Roman" w:ascii="Times New Roman" w:hAnsi="Times New Roman"/>
          <w:sz w:val="24"/>
          <w:szCs w:val="22"/>
        </w:rPr>
        <w:t xml:space="preserve"> в предоставляемых качественных муниципальных  образовательных услугах, адекватно меняющимся запросам социума и социально-экономическим требованиям</w:t>
      </w:r>
      <w:r>
        <w:rPr>
          <w:rFonts w:cs="Times New Roman" w:ascii="Times New Roman" w:hAnsi="Times New Roman"/>
          <w:sz w:val="24"/>
        </w:rPr>
        <w:t xml:space="preserve"> городского округа Тольятти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, можно считать частично достигнутой, т.к. в 2009 году эффективность выполнения программы составила 106,3% при наличии финансирования всех планируемых мероприятий. Начиная с 2010 года, актуальность данной программы была резко снижена в связи с принятием долгосрочной целевой программы «Дети городского округа Тольятти на 2010-2020  годы», целью которой также является </w:t>
      </w:r>
      <w:r>
        <w:rPr>
          <w:rFonts w:cs="Times New Roman" w:ascii="Times New Roman" w:hAnsi="Times New Roman"/>
          <w:sz w:val="24"/>
          <w:szCs w:val="24"/>
        </w:rPr>
        <w:t>обеспечение условий для повышения  доступности качественного образования в городском округе Тольятти.</w:t>
      </w:r>
    </w:p>
    <w:p>
      <w:pPr>
        <w:pStyle w:val="Normal"/>
        <w:pBdr>
          <w:bottom w:val="single" w:sz="12" w:space="7" w:color="000000"/>
        </w:pBdr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12" w:space="7" w:color="000000"/>
        </w:pBdr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08"/>
        </w:tabs>
        <w:ind w:left="708" w:firstLine="5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IndentChar">
    <w:name w:val="Body Text Indent Char"/>
    <w:basedOn w:val="Style14"/>
    <w:qFormat/>
    <w:rPr>
      <w:rFonts w:cs="Wingding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 w:before="0" w:after="120"/>
      <w:jc w:val="both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Название2"/>
    <w:basedOn w:val="Normal"/>
    <w:next w:val="Subtitle"/>
    <w:qFormat/>
    <w:pPr>
      <w:jc w:val="center"/>
    </w:pPr>
    <w:rPr>
      <w:rFonts w:cs="Times New Roman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Normal"/>
    <w:next w:val="Subtitle"/>
    <w:qFormat/>
    <w:pPr>
      <w:jc w:val="center"/>
    </w:pPr>
    <w:rPr>
      <w:rFonts w:cs="Times New Roman"/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03:00Z</dcterms:created>
  <dc:creator>пользователь</dc:creator>
  <dc:description/>
  <cp:keywords/>
  <dc:language>en-US</dc:language>
  <cp:lastModifiedBy>пользователь</cp:lastModifiedBy>
  <dcterms:modified xsi:type="dcterms:W3CDTF">2012-04-28T05:08:00Z</dcterms:modified>
  <cp:revision>3</cp:revision>
  <dc:subject/>
  <dc:title>Утвержден</dc:title>
</cp:coreProperties>
</file>